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76325" cy="1209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57275" cy="140970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62025" cy="12573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62025" cy="125730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57275" cy="14097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62025" cy="1257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76325" cy="12096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62025" cy="12573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57275" cy="14097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62025" cy="12573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62025" cy="12573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76325" cy="12096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62025" cy="12573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62025" cy="12573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57275" cy="14097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57275" cy="14097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62025" cy="12573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62025" cy="12573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76325" cy="120967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76325" cy="120967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57275" cy="14097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76325" cy="120967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62025" cy="12573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76325" cy="120967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62025" cy="12573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62025" cy="12573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57275" cy="14097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62025" cy="12573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62025" cy="12573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 w:eastAsia="en-US"/>
        </w:rPr>
        <w:drawing>
          <wp:inline distT="0" distB="0" distL="0" distR="0">
            <wp:extent cx="1057275" cy="14097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62025" cy="12573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57275" cy="140970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62025" cy="125730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57275" cy="140970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76325" cy="1209675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ентябр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753475" cy="5239385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3475" cy="523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ктябр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456930" cy="5945505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6930" cy="594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ябрь</w:t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8344535" cy="5804535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4535" cy="580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66840" cy="850138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850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1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3.png"/><Relationship Id="rId25" Type="http://schemas.openxmlformats.org/officeDocument/2006/relationships/image" Target="media/image1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4.png"/><Relationship Id="rId30" Type="http://schemas.openxmlformats.org/officeDocument/2006/relationships/image" Target="media/image3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2.png"/><Relationship Id="rId34" Type="http://schemas.openxmlformats.org/officeDocument/2006/relationships/image" Target="media/image4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5.jpeg"/><Relationship Id="rId38" Type="http://schemas.openxmlformats.org/officeDocument/2006/relationships/image" Target="media/image6.jpeg"/><Relationship Id="rId39" Type="http://schemas.openxmlformats.org/officeDocument/2006/relationships/image" Target="media/image7.jpeg"/><Relationship Id="rId40" Type="http://schemas.openxmlformats.org/officeDocument/2006/relationships/image" Target="media/image8.jpe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1:59:00Z</dcterms:created>
  <dc:creator>Andrey</dc:creator>
  <dc:description/>
  <cp:keywords/>
  <dc:language>en-US</dc:language>
  <cp:lastModifiedBy>Алена</cp:lastModifiedBy>
  <dcterms:modified xsi:type="dcterms:W3CDTF">2012-06-25T08:08:00Z</dcterms:modified>
  <cp:revision>10</cp:revision>
  <dc:subject/>
  <dc:title/>
</cp:coreProperties>
</file>