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логопедического занятия по звукопроизношению для воспитателей в старшей группе для детей с ОНР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можем Буратино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втоматизация звука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Обучающие: - автоматизация звука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 изолированно, в слогах и в словах (в               начале слова);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закрепить образования родительного падежа с помощью приставки                 –НА-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Коррекционные: - содействовать развитию высших психических функций (внимания, памяти, мелкой моторики);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формирование фонематическ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- воспитывать интерес к заня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содействовать воспитанию взаимопомощи и коллективизма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кукла Бурати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бутылочка с пугов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д/игра «Солнышко» с предметными картинкам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мелкие игрушки на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таз с песк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  <w:u w:val="single"/>
        </w:rPr>
        <w:t>Орг. момен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около своих сту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Сейчас сядет тот, кто повторит за мной прави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-сы-со             со-са-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-су-са             сы-со-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-са-су            сэ-са-со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общение темы:</w:t>
      </w:r>
    </w:p>
    <w:p>
      <w:pPr>
        <w:pStyle w:val="Normal"/>
        <w:rPr/>
      </w:pPr>
      <w:r>
        <w:rPr>
          <w:sz w:val="28"/>
          <w:szCs w:val="28"/>
        </w:rPr>
        <w:t xml:space="preserve">Логопед: - Ребята, сегодня к нам на занятие пришел Буратино. Ему Мальвина задала задание научиться правильно произносить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, а Буратино ничего о нем не знает и очень вас просит ему помочь. Вместе с нами он научится правильно произносить звук </w:t>
      </w:r>
      <w:r>
        <w:rPr>
          <w:sz w:val="28"/>
          <w:szCs w:val="28"/>
          <w:lang w:val="en-US"/>
        </w:rPr>
        <w:t>[ C 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u w:val="single"/>
        </w:rPr>
        <w:t>Артикуляционная гимнасти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Разомнем наш язычок: Упражнение 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ражнение «Блин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ражнение «Наказать непослушный язы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ражнение «Песенка воды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u w:val="single"/>
        </w:rPr>
        <w:t xml:space="preserve">Характеристика звука [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 xml:space="preserve"> ]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: - Давайте покажем как нужно говорить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: губки улыбаются. Зубки приоткрыты. Язычок спит. Выдыхаем холодный воздух на ладошку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чиковая гимнастика «Пальчики здороваю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Павайте поздороваем наши пальчики друг с другом (большой с большим, указательный с указательным и т.д.), проговаривая сл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а-са-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-со-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у-су-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ы-сы-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э-сэ-сэ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u w:val="single"/>
        </w:rPr>
        <w:t>Закрепление в слог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Поймай слог»</w:t>
      </w:r>
    </w:p>
    <w:p>
      <w:pPr>
        <w:pStyle w:val="Normal"/>
        <w:rPr/>
      </w:pPr>
      <w:r>
        <w:rPr>
          <w:sz w:val="28"/>
          <w:szCs w:val="28"/>
        </w:rPr>
        <w:t xml:space="preserve">Логопед называет различные слоги, если в слоге есть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, дети подпрыгивают, а если нет – приседают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 предлога –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Буратино очень старается, за это давайте подарим ему игрушки. Их вы найдете в пе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вытаскивают из песка мелкие игрушки и проговар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на соб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на стак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на со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на с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  на сум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Закрепление звука в начал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Солнышко».</w:t>
      </w:r>
    </w:p>
    <w:p>
      <w:pPr>
        <w:pStyle w:val="Normal"/>
        <w:rPr/>
      </w:pPr>
      <w:r>
        <w:rPr>
          <w:sz w:val="28"/>
          <w:szCs w:val="28"/>
        </w:rPr>
        <w:t xml:space="preserve">Дети по очереди раскручивают «Солнышко», «Кручу-верчу картинку назову» какая картинка выпадет такую и называют (только картинки на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, не содержащие других трудных звуков)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идактическая игра «Выбери правильно».</w:t>
      </w:r>
    </w:p>
    <w:p>
      <w:pPr>
        <w:pStyle w:val="Normal"/>
        <w:rPr/>
      </w:pPr>
      <w:r>
        <w:rPr>
          <w:sz w:val="28"/>
          <w:szCs w:val="28"/>
        </w:rPr>
        <w:t xml:space="preserve">Логопед: - Нам Буратино принес картинки с предметами, вам нужно выбрать только те, которые начинаются на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 и назвать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ая игра «Собираем слова».</w:t>
      </w:r>
    </w:p>
    <w:p>
      <w:pPr>
        <w:pStyle w:val="Normal"/>
        <w:rPr/>
      </w:pPr>
      <w:r>
        <w:rPr>
          <w:sz w:val="28"/>
          <w:szCs w:val="28"/>
        </w:rPr>
        <w:t xml:space="preserve">Логопед: - Сегодня мы называли очень много слов на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, вспомните их, и называя бросьте пуговицу в бутылочку.</w:t>
      </w:r>
    </w:p>
    <w:p>
      <w:pPr>
        <w:pStyle w:val="Normal"/>
        <w:rPr/>
      </w:pPr>
      <w:r>
        <w:rPr>
          <w:sz w:val="28"/>
          <w:szCs w:val="28"/>
        </w:rPr>
        <w:t xml:space="preserve">Дети подходят к бутылочке, называют слово на звук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 и кидают пуговицу в буты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u w:val="single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С каким мы звуком игра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мы играли со звуком [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]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Буратино знает, как правильно говорить звук и справится с любым заданием Маль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 прощается с ребятами и дает каждому карточки – обводки со своим изображени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41:00Z</dcterms:created>
  <dc:creator>User</dc:creator>
  <dc:description/>
  <cp:keywords/>
  <dc:language>en-US</dc:language>
  <cp:lastModifiedBy>User</cp:lastModifiedBy>
  <dcterms:modified xsi:type="dcterms:W3CDTF">2012-06-25T19:44:00Z</dcterms:modified>
  <cp:revision>3</cp:revision>
  <dc:subject/>
  <dc:title/>
</cp:coreProperties>
</file>