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школ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СТРУ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охране труда для учителя физической культуры при проведении занятий по лыж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ТРЕБОВАНИЯ БЕЗОПАС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К занятиям на лыжах допускаются учащиеся,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 проведении занятий по лыжам учащиеся обязаны соблюдать правила поведения, расписание учебных занятий, установленные режимы занятий и отды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ащиеся должны одеваться в соответствии с температурой внешней окружающей среды, чтобы избежать обморо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Учащиеся должны быть предельно осторожными, чтобы избежать травм при падении во время катания на лыж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Учащиеся должны проверять крепление лыж к обуви, чтобы избежать трав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чащиеся должны правильно подогнать лыжные ботинки, чтобы избежать потертости н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При получении травмы учащийся обязан немедленно поставить об этом в известность учителя, который сообщает об этом администрации гимназии. При неисправности лыжного инвентаря прекратить занятия и сообщить об этом учител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процессе занятий ученики обязаны соблюдать установленный порядок проведения учебных занятий и правила личной гиги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Учащимся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осить в школу колющие, режущие, легковоспламеняющиеся предме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егать без разрешения учителя, толкать друг друга; кидать друг в друга различные предмет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огать без разрешения учителя спортивное снаря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Учащиеся обяз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одеваться в лыжный костюм в раздевалке спортзала до начала уро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первых 5 минут урока, оставив  сменную обувь в гардеробе, взять лыжи в хозблоке и приготовиться к уро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инструктаж по охране труда перед уроками лыжной подготов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ять требования охраны труда и правил для учащихся при проведении уроков лыжной подготовк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спортивную форму для занятий на лыж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Учителю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без присмотра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к занятиям учащихся, не прошедших инструктаж по охране труда и технике безопасности при проведении занятий по лыж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неисправное спортивное оборудование и инвентар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ировать неисправное электрооборудование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бяз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инструктаж по охране труда при проведении занятий по лыж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лыжную базу для обеспечения всех учащихся инвентарем на уроках физической куль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инструктаж по охране труда и технике безопасности по лыжной подготовке для всех учащихся с обязательной отметкой в «Журнале инструктажа по технике безопасности» и классном журна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ойчивость мебели, имеющейся на лыжной баз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исправность лыж и лыжных пал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занятия по лыжной подготовке только по согласованию с врачом гимназии в соответствии с температурой воздух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еред началом занятий одежду учащихся, ознакомиться с медицинскими показания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крепление лыж к обу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ть исправность спортивного оборудования перед каждым урок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озникших неполадках сообщить администрации шк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ить из пользования непригодное оборуд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ойчивый порядок и дисциплину учащихся во время лыжных занятий и в процессе подготовки к ним на перемен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различные формы проведения разминки перед проведением урока лыжной подготов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временные рамки урока лыжной подготовки (продолжительность самого занятия на лыжах не должна быть менее 30 минут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шать урок за 5 минут до звонка, организованно вести учащихся в гардероб для смены одеж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Учащиеся, допустившие невыполнение или нарушение инструкции по охране труда, привлекаются к ответственности и со всеми обучающимися проводится внеплановый инструктаж по охране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БЕЗОПАСНОСТИ ПЕРЕД НАЧАЛОМ ЗАН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ащиеся должны надеть легкую, теплую, не стесняющую движений одежду, шерстяные носки и перчатки или вареж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ерить исправность лыжного инвентаря и подогнать крепление лыж к обуви. Лыжные ботинки должны быть подогнаны по размеру но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обнаружении внезапной опасности на трассе прекратить катание и немедленно сообщить об этом учит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БЕЗОПАСНОСТИ ВО ВРЕМЯ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чащиеся обязаны соблюдать интервал при движении на лыжах по дистанции 3-4м, при спусках с горы - не менее 30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спуске с горы не выставлять вперед лыжные па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сле спуска с горы не останавливаться у подножия горы во избежание столкновений с другими лыжн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Следить друг за другом и немедленно сообщить учителю о первых же признаках обморож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о избежание потертостей ног не ходить на лыжах в тесной или слишком свободной обув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БЕЗОПАСНОСТИ В АВАРИЙНЫХ СИТУА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 поломке или порчи лыжного снаряжения и невозможности починить его в пути сообщить об этом учителю и с его разрешения двигаться к месту расположения гимназ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первых признаках обморожения, а также при плохом самочувствии сообщить об этом учит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получении травмы немедленно сообщить об этом учителю, который должен оказать первую помощь, при необходимости отправить его к врачу гимназии в сопровождении взрослого или в ближайшее лечебное учреж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БЕЗОПАСНОСТИ ПО ОКОНЧАНИИ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Учащиеся обязаны убрать в отведенное для хранения место весь инвент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Тщательно вымыть руки с мы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школ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СТРУ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охране труда для учителя физической культуры при проведении занятий по легкой атлети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ТРЕБОВАНИЯ БЕЗОПАС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 занятиям легкой атлетикой допускаются учащиеся, 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 проведении занятий по легкой атлетике учащиеся обязаны соблюдать правила поведения, расписание учебных занятий, установленные режимы занятий и отды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На занятиях по легкой атлетике учащиеся должны избегать воздействия следующих опасных фактор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вмы при падении на скользком грунте или твердом покрыт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авмы при нахождении в зоне броска во время занятий по метанию; выполнение упражнений - без размин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и получении травмы учащийся обязан немедленно поставить об этом в известность учителя, который сообщает об этом администрации и врачу гимназии. При неисправности спортивного инвентаря прекратить занятия и сообщить об этом учител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оцессе занятий ученики обязаны соблюдать установленный порядок проведения учебных занятий и правила личной гиги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мся запреща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осить на занятия колющие, режущие, легковоспламеняющиеся предме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ать без разрешения учителя, открывать окна, фрамуги; толкать друг друга; кидать друг в друга различные предме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огать без разрешения учителя спортивное снаряж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обяз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одеваться в спортивный костюм и надевать спортивную обувь в раздевалке спортзала перед началом уро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инструктаж по охране труда на занятиях легкой атлетик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охраны труда и правил для учащихся на занятиях легкой атлети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ю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без присмотра учащихся на уроке и во время переме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к занятиям учащихся, не прошедших инструктаж по охране труда и технике безопасности на занятиях легкой атлетик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неисправное спортивное оборуд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ировать неисправное электрооборудование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бяз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инструктаж по охране труда при проведении занятий по легкой атле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инструктаж по охране труда на занятиях по легкой атлетике со всеми учащимися с обязательной отметкой в «Журнале по охране труда» и классном журна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спортивное оборудование и спортинвентарь для обеспечения всех учащихся на уроках физической куль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ть исправность спортивного оборудования, имеющегося в спортзале и на спортплощадке, перед каждым урок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безопасность спортивного оборудования, используемого на занятиях, не допускать нарушения инструкции по использованию спортивного оборудования и инвентар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озникших неполадках сообщить администрации гимназ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ить из пользования непригодное оборуд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еред началом занятий одежду учащихся и спортивную обувь, ознакомиться с медицинскими показани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ойчивый порядок и дисциплину учащихся во время занятий и в процессе подготовки к ним на перемен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различные формы проведения разминки  перед выполнением сложных упражн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ерживаться принципа доступности выполнения упражнений каждым ученик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показ приемов выполнения упражнений перед непосредственным выполнением их учащими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режим проветривания в спортивном за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, знать места расположения первичных средств пожаротушения и направления эвакуации при пожа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чащиеся, допустившие невыполнение или нарушение инструкции по охране труда, привлекаются к ответственности и со всеми обучающимися проводится внеплановый инструктаж по охране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БЕЗОПАСНОСТИ ПЕРЕД НАЧАЛОМ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итель обяз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спортивный зал или спортивную площадку  для обеспечения безопасности и эффективности занят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инструктаж по охране труда и технике безопасности по легкой атлетике для всех учащихся с обязательной отметкой в «Журнале инструктажа по технике безопасности» и классном журна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безопасное использование спортивного оборудования и инвентаря, имеющегося в спортивном зале и на спортивной площад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ть исправность спортивного оборудования перед каждым урок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озникших неполадках сообщить администрации шк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ить из пользования непригодное оборуд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благоприятную погоду проводить занятия по легкой атлетике максимально на свежем воздух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еред началом занятий одежду и обувь учащихся, ознакомиться с медицинскими показания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ойчивый порядок и дисциплину учащихся во время занятий и в процессе подготовки к ним на перемен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щательно разрыхлить песок в прыжковой яме – месте приземления, проверить отсутствие в песке посторонних предмет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ереть насухо спортивные снаряды для метания (диск, ядро, гранату и т.п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разми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ителю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без присмотра учащихся на уроках и во время переме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к занятиям учащихся, не прошедших инструктаж по охране труда и технике безопасности при проведении занятий по лыж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неисправное спортивное оборуд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ащиеся обяз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еть спортивный костюм и спортивную обувь с нескользкой подошв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инструктаж по охране труда на занятиях  легкой атлетик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ять требования охраны труда и правила для учащихся при проведении уроков легкой атлетик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меть спортивную форму для занятий легкой атлетик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БЕЗОПАСНОСТИ ВО ВРЕМЯ ЗАН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обяз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 групповом старте на короткие дистанции бежать только по своей дорожке. Дорожка должна продолжаться не менее чем на 15м за финишную отмет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о избежание столкновения исключить резко «стопорящую» останов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еред выполнением упражнений по метанию посмотреть, нет ли людей в секторе ме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Выполнять требования охраны труда на уро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прыжки на неровном, рыхлом и скользком грунте, приземляться при прыжках на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ь метания без разрешения учителя, оставлять без присмотра спортивный инвент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ять справа от метающего, находиться в зоне броска, ходить за снарядами для метания без разрешения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авать снаряд для метания друг другу броск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бяз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безопасное выполнение упражнений, прыжков, бросков учащимися и т.д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ыполнении упражнений потоком (один за другим) соблюдать достаточные интервалы между детьми для избежания столкнов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безопасное использование спортивного оборудования и инвентар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дисциплину на уроке и во время переме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БЕЗОПАСНОСТИ В АВАРИЙНЫХ СИТУА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ченик долж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лохом самочувствии прекратить занятия и сообщить об этом учител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лучении травмы немедленно сообщить об этом учителю, который должен оказать первую помощь, при необходимости отправить его к врачу гимназии в сопровождении взрослого или в ближайшее лечебное учрежд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поломке или порче спортивного оборудования немедленно прекратить выполнение упражнения и сообщить об этом учител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БЕЗОПАСНОСТИ ПО ОКОНЧАНИИ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брать спортивный инвентарь в отведенное для хранения ме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нять спортивный костюм и спортивную обув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Тщательно вымыть руки и лицо с мы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№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Мусик А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СТРУ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охране труда для учителя физической культуры при проведении занятий по гимнасти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требования безопас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 занятиям гимнастикой допускаются учащиеся, 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 проведении занятий по гимнастике учащиеся обязаны соблюдать правила поведения, расписание учебных занятий, установленные режимы занятий и отды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и проведении занятий по гимнастике учащиеся должны избегать воздействия  следующих опасных факто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авмы при выполнении упражнений на неисправных спортивных снарядах, а также при выполнении упражнений без страховк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авмы при выполнении упражнений на спортивных снарядах с влажными ладонями на загрязненных снаряда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вмы при выполнении гимнастических упражнений без использования гимнастических ма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вмы при выполнении упражнений без разм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 получении травмы учащийся обязан немедленно поставить об этом в известность учителя, который сообщает об этом администрации гимназии. При неисправности спортивного инвентаря прекратить занятия и сообщить об этом учит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оцессе занятий ученики обязаны соблюдать установленный порядок проведения учебных занятий и правила личной гиги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мся запреща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осить на занятия колющие, режущие, легковоспламеняющиеся предме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евать на занятия предметы, способные привести к травме (цепочки, крестики и т.п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егать без разрешения учителя, открывать окна, фрамуги; толкать друг друга; кидать различные предметы друг в друг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огать без разрешения учителя спортивное снаря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обяз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еть спортивный костюм и спортивную обувь в раздевалке спортзала до начала уро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инструктаж по охране труда перед уроками гимнаст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охраны труда и правил для учащихся на занятиях гимнасти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чителю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без присмотра учащихся на уроке и на перемен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к занятиям учащихся, не прошедших инструктаж по охране труда и технике безопасности на занятиях гимнастик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неисправное спортивное оборудование и инвентар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ировать неисправное электрооборудование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бяз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инструктаж по охране труда при проведении занятий по гимнас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спортивный инвентарь для занятий гимнастик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инструктаж по охране труда и технике безопасности по гимнастике для всех учащихся с обязательной отметкой в «Журнале инструктажа по технике безопасности» и классном журна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еред началом занятий одежду учащихся, ознакомиться с медицинскими показания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ть исправность спортивного оборудования перед каждым урок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озникших неполадках сообщить администрации шк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ить из пользования непригодное оборуд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ойчивый порядок и дисциплину учащихся во время  занятий и на перемен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различные формы проведения разминки перед проведением урока по гимнаст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ю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к занятиям учащихся, не прошедших инструктаж  по охране труда на уроках по гимнас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непроверенное и неисправное оборуд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без присмотра учащихся на уроке и на переме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чащиеся, допустившие невыполнение или нарушение инструкции по охране труда, привлекаются к ответственности и со всеми обучающимися проводится внеплановый инструктаж по охране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БЕЗОПАСНОСТИ ПЕРЕД НАЧАЛОМ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итель обяз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спортивный зал для обеспечения безопасности и эффективности занят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инструктаж по охране труда и технике безопасности по гимнастике для всех учащихся с обязательной отметкой в «Журнале инструктажа по технике безопасности» и классном журна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безопасное использование спортивного оборудования и инвентаря, имеющегося в спортивном за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ть исправность спортивного оборудования перед каждым урок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озникших неполадках сообщить администрации шк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ить из пользования непригодное оборуд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ереть гриф перекладины сухой ветошью и зачистить мелкой наждачной бумаг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надежность крепления перекладины, крепления опор гимнастического коня и козла, крепление стопорных винтов брусье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естах соскоков со снарядов положить гимнастические маты так, чтобы их поверхность была ров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еред началом занятий одежду и обувь учащихся, ознакомиться с медицинскими показания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ойчивый порядок и дисциплину учащихся во время занятий и в процессе подготовки к ним на перемен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разми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ителю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без присмотра учащихся на уроках и во время переме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к занятиям учащихся, не прошедших инструктаж по охране труда и технике безопасности при проведении занятий по гимнас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неисправное спортивное оборуд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ащиеся обяз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еть спортивный костюм и спортивную обувь с нескользкой подошв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инструктаж по охране труда на занятиях гимнастик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охраны труда и правила для учащихся на занятиях по гимнаст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БЕЗОПАСНОСТИ ВО ВРЕМЯ ЗАН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чащиеся обяз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требования учителя и правила поведения на уро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ыполнении прыжков и соскоков со спортивных снарядов приземляться мягко на носки ступней, пружинисто присед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ыполнении упражнений потоком  (один за другим) соблюдать достаточные интервалы, чтобы не было столкнов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чащимся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упражнения на спортивных снарядах без учителя, а также без страхов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ять упражнения на спортивных снарядах с влажными рукам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оять близко к спортивному снаряду при выполнении упражнений другим ученик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читель обяз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безопасное выполнение упражн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ыполнении упражнений потоком (один за другим) соблюдать достаточные интервалы между детьми для избежания столкнов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безопасное использование спортивного оборудования и инвентар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дисциплину на уроке и во время переме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показ выполнения упражнения перед его выполнением учеником и в случае необходимости страхов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ерживаться принципа доступности при выполнении упраж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чителю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до занятий учащихся, имеющих медицинские противопоказ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без присмотра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неисправное спортивное оборудов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БЕЗОПАСНОСТИ В АВАРИЙНЫХ СИТУА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 появлении во время занятий боли в руках, покраснении кожи или потертостей на ладонях, а также при плохом самочувствии прекратить занятия и  сообщить об этом учит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получении травмы немедленно сообщить об этом учителю, который должен оказать первую помощь и сообщить об этом администрации и врачу гимназ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БЕЗОПАСНОСТИ ПО ОКОНЧАНИИ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брать спортивный инвентарь в отведенное для хранения ме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нять спортивный костюм и спортивную обув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Тщательно вымыть руки и лицо с мыл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школ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СТРУ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охране труда для учителя физической культуры при проведении занятий по спортивным и подвижным игр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ТРЕБОВАНИЯ БЕЗОПАС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К занятиям по спортивным и подвижным играм  допускаются учащиеся,  прошедшие инструктаж по охране труда, медицинский осмотр и не имеющие противопоказаний по состоянию здоровь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 проведении занятий учащиеся обязаны соблюдать правила поведения, расписание учебных занятий, установленные режимы занятий и отды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 проведении занятий по спортивным и подвижным играм (футбол, волейбол, баскетбол, теннис и др.) возможно воздействие на обучающихся следующих опасных факто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авмы при столкновения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авмы при нарушении правил проведения игр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вмы при падении на мокром, скользком полу или площа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Учащиеся должны: избегать травм при столкновениях, падений на мокром, скользком полу или площадке, не нарушать правила поведения иг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 каждой полученной травме необходимо немедленно поставить в известность учителя, который обязан обеспечить оказание медицинской помо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В процессе занятий обучающиеся должны соблюдать правила проведения спортивной игры, ношения спортивной одежды и спортивной обуви, правила личной гигие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Учащимся запрещается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осить на занятия колющие, режущие, легковоспламеняющиеся предме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егать без разрешения учителя, открывать окна, фрамуги; толкать друг друга; кидать различные предметы друг в друг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огать без разрешения учителя спортивное оборудование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Учитель обяз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инструктаж по охране труда при проведении занятий по спортивным и подвижным игр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спортивный инвентарь  для занят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инструктаж по охране труда и технике безопасности по спортивным и подвижным играм для всех учащихся с обязательной отметкой в «Журнале инструктажа по технике безопасности» и классном журна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еред началом занятий одежду учащихся, ознакомиться с медицинскими показания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ть исправность спортивного оборудования перед каждым урок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озникших неполадках сообщить администрации шк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ить из пользования непригодное оборуд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ойчивый порядок и дисциплину учащихся во время  занятий и на перемен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различные формы проведения разминки перед проведением урока по гимнаст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Учителю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без присмотра учащихся на уроке и на перемен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к занятиям учащихся, не прошедших инструктаж по охране труда и технике безопасности на занятиях по спортивным и подвижным игр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неисправное спортивное оборудование и инвентар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ировать неисправное электрооборудование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Учащиеся, допустившие невыполнение или нарушение инструкции по охране труда, привлекаются к ответственности и со всеми обучающимися проводится внеплановый инструктаж по охране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распоряд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БЕЗОПАСНОСТИ ПЕРЕД НАЧАЛОМ ЗАН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итель обяз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спортивный зал или спортивную площадку для обеспечения безопасности и эффективности занят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инструктаж по охране труда и технике безопасности по спортивным и подвижным играм для всех учащихся с обязательной отметкой в «Журнале инструктажа по технике безопасности» и классном журна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безопасное использование спортивного оборудования и инвентаря, имеющегося в спортивном зале и на спортплощад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ть исправность спортивного оборудования перед каждым урок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озникших неполадках сообщить администрации шк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ить из пользования непригодное оборуд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надежность крепления баскетбольных щитов, волейбольной сетки, стоек. других снаряд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еред началом занятий одежду и обувь учащихся, ознакомиться с медицинскими показания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ойчивый порядок и дисциплину учащихся во время занятий и в процессе подготовки к ним на перемен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размин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правильность выполнения прием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держиваться  принципа посильности при выборе нагрузки для каждого учен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ителю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без присмотра учащихся на уроках и во время переме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к занятиям учащихся, не прошедших инструктаж по охране труда и технике безопасности на занятиях по спортивным и подвижным игр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неисправное спортивное оборуд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ащиеся обяз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еть спортивный костюм и спортивную обувь с нескользкой подошв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инструктаж по охране труда на занятиях по спортивным и подвижным игр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охраны труда и правила для учащихся на занятиях по  спортивным и подвижным иг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тупать к основной нагрузке только после разм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БЕЗОПАСНОСТИ ВО ВРЕМЯ ЗАН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чащиеся обяз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нать игру, делать остановки в игре и заканчивать игру только по команде (сигналу)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ого выполнять правила проведения подвижной иг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бегать столкновений с игроками, толчков и ударов по рукам и ногам игро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падении необходимо сгруппироваться во избежание получения трав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имательно слушать и выполнять все команды (сигналы)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чащимся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спортивные игры в отсутствие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спортивных и подвижных играх без спортивной формы и обу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ать требования охраны труда во время спортивных и подвижных иг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читель обяз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безопасное участие всех учащихся в учебном процесс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безопасное использование спортивного оборудования и инвентар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ойчивую дисциплину на уро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показ выполнения необходимых приемов спортивных и подвижных иг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ерживаться принципа доступности выполнения требований учителя учащимися, использовать личностно-ориентированный подход к учащи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чителю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до занятий учащихся, имеющих медицинские противопоказ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без присмотра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неисправное спортивное оборуд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БЕЗОПАСНОСТИ В АВАРИЙНЫХ СИТУА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 возникновении неисправности спортивного оборудования и инвентаря прекратить занятия и сообщить об этом учителю. Занятия продолжать только после устранения неисправности или замены спортивного оборудования или инвентар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получении учеником травмы немедленно сообщить об этом учителю, который должен сообщить об этом администрации и врачу гимназ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БЕЗОПАСНОСТИ ПО ОКОНЧАНИИ ЗАН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брать в отведенное место спортивный инвент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нять спортивную одежду и спортивную обув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Вымыть лицо и руки с мыл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школ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хране труда для учителя физической культуры при проведении занятий в тренажерном зал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ТРЕБОВАНИЯ БЕЗОПАС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 занятиям в тренажерном зале допускаются учащиеся, прошедшие медицинский осмотр и инструктаж по охране труда. Обучающиеся в подготовительной и специальной медицинских группах к занятиям в тренажерном зале не допуск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чащиеся обяз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использования тренажеров, установленные режимы занятий и отдых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гать трав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спортивную одежду и спортивную обувь с нескользкой подошв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дополнительный инструктаж о работе на каждом тренажере с учетом его особе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 каждом несчастном случае ученик или очевидец несчастного  случая обязан немедленно сообщить учителю, который сообщает о несчастном случае администрации и врачу гимназии и принимает меры по оказанию первой помощи пострадавш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Учащимся запреща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осить в школу колющие, режущие, легковоспламеняющиеся предм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егать без разрешения учителя, открывать окна, фрамуги; толкать друг друга; кидать различные предметы друг в друг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огать без разрешения учителя спортивное оборуд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Учитель обяз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инструктаж по охране труда при проведении занятий в тренажерном за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инструктаж по работе в тренажерном зале с обязательной отметкой в «Журнале инструктажа по охране труда и технике безопасности» и классном журна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тренажеры к рабо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ть исправность тренажеров перед каждым заняти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использовать неисправные тренаже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озникших неполадках сообщить администрации гимназии в форме служебной запис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ить из пользования непригодное оборуд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еред началом занятия одежду учащихся, ознакомиться с медицинскими показани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ойчивый порядок и дисциплину учащихся во время занятий и на перемен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различные  формы проведения разминки перед работой на тренажер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держиваться принципа посильности в выборе нагрузки на учащих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чителю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без присмотра учащихся на уроке и на перемен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к занятиям учащихся, не прошедших инструктаж по охране труда при работе в тренажерном зале и имеющих медицинские противопоказ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неисправное спортивное оборуд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ировать неисправное электрооборудование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БЕЗОПАСНОСТИ ПЕРЕД НАЧАЛОМ ЗАН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деть спортивную одежду и спортивную обувь с нескользкой подош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ерить исправность каждого тренаж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йти инструктаж о работе на тренаже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БЕЗОПАСНОСТИ ВО ВРЕМЯ ЗАН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читель обяз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тренажерный зал для обеспечения безопасности и эффективности занят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инструктаж по охране труда и технике безопасности при работе  на тренажерах для всех учащихся с обязательной отметкой в «Журнале инструктажа по технике безопасности» и классном журна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безопасное использование спортивного оборудования и инвентаря, имеющегося в тренажерном за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ть исправность спортивных тренажеров  перед каждым урок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озникших неполадках сообщить администрации шк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ить из пользования непригодное оборуд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надежность крепления тренаже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ойчивый порядок и дисциплину учащихся во время занят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размин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правильность работы на каждом тренаже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держиваться принципа посильности при выборе нагрузки для каждого учен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чителю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без присмотра учащихся на урок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к занятиям учащихся, не прошедших инструктаж по охране труда и технике безопасности на занятиях в тренажерном за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неисправное спортивное оборуд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чащиеся обяз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еть спортивный костюм и спортивную обувь с нескользкой подошв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инструктаж по охране труда на занятиях в тренажерном за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охраны труда и правила для учащихся на занятиях в тренажерном за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дисциплину, строго выполнять правила использования тренажеров, учитывая их конструктивные особ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тупать к основной нагрузке только после разм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имательно слушать и выполнять все команды (сигналы)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чащимся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иматься на тренажерах  в отсутствие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иматься на тренажерах  без спортивной формы и обу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ать требования охраны труда во время работы в тренажерном за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упражнения на неисправных, непрочно установленных и ненадежно закрепленных тренаже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БЕЗОПАСНОСТИ В АВАРИЙНЫХ СИТУА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 возникновении неисправности в работе тренажера или его поломки прекратить занятие на тренажере, сообщить об этом учителю. Занятия продолжать только после устранения неисправности тренаж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получении учеником травмы он обязан немедленно сообщить об этом учителю, который должен немедленно прекратить занятие, оказать первую помощь и сообщить о случившемся врачу и администрации гимназ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БЕЗОПАСНОСТИ ПО ОКОНЧАНИИ ЗАН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чащиеся должны снять спортивную одежду, спортивную обувь и тщательно вымыть лицо и руки с мы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Учитель должен проверить исправность тренажеров и в случае обнаружения неисправности принять меры по его ремон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школ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СТРУ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охране труда для учителя физической культуры в раздевалках спортивного за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ТРЕБОВАНИЯ БЕЗОПАС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раздевалки допускаются учащиеся, прошедшие инструктаж по охране труда и имеющие урок физической культуры по распис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читель обяз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инструктаж по охране труда в раздевалках спортивного за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инструктаж по охране труда в раздевалках спортивного зала для учащихся с обязательной отметкой в «Журнале по охране труда» и классном журна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ойчивость мебели, имеющейся в раздевалк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ть безопасность крепления мебели перед каждым уроком ежедневно перед началом занятий, в случае необходимости немедленно принять меры для устранения имеющихся неполад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ить за порядком в раздевалках во время переодевания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ойчивую дисциплину во время переме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принимать меры по исправной работе сантехнического оборудования, сообщать о неполадках сантехни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ить из пользования непригодное оборуд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ю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без присмотра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вить тяжелые предметы на незакрепленные  шкаф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неисправную мебель и санитарно-техническое оборудов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ащиеся обяз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инструктаж по охране труда в раздевалках спортивного за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ведения в раздевал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гать травм, не нарушать установленный режим занятий и отдых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спортивную одежду и спортивную обувь с нескользкой подошв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ношения спортивной одежды и спортивной обуви, при пользовании душевой кабиной и туалетом - правила личной гигие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говаривать негромко, соблюдать чистоту в шкафах, дисциплин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овровым дорожкам ходить только в носках, а после душа - бос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куратно повесить вещи в шкафчик на крючок, положить сумку на среднюю полку, обувь поставить на нижнюю. Дверь шкафов закрывать аккуратно, не хлопать дверц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осторожность при выходе из душа, избегая опасности па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осить в раздевалку колющие, режущие, легковоспламеняющиеся предме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ать без разрешения учителя, хлопать дверью, толкать друг друга; кидать различные предметы друг в друга, ломать дверцы шкафов и другую мебе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гать без разрешения учителя скамей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деть на нижней полке шкафч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 каждом несчастном случае ученик или очевидец несчастного  случая обязан немедленно сообщить учителю, который сообщает о несчастном случае администрации гимназии и принимает меры по оказанию первой помощи пострадавш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БЕЗОПАСНОСТИ ПЕРЕД НАЧАЛОМ ЗАН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Учитель обяз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инструктаж по охране труда в раздевалках спортивного за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устойчивость мебели в раздевалк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 сантехнического оборудования в душевых кабинах и туалетных комнат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нно проводить учащихся класса, в котором был проведен урок, и организовать переодевание учащихся класса, в котором предстоит провести у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ю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в раздевалки учащихся, не прошедших инструктаж по охране труда в раздевалках спортивного за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учащихся без присмот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неисправное оборуд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ащиеся обяз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инструктаж по охране труда в раздевалках спортивного за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требования учителя по охране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БЕЗОПАСНОСТИ ВО ВРЕМЯ ПЕРЕОДЕ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Учитель обяз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ойчивую дисциплину во время переодевания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ю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учащихся без присмотра во время переоде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чащиеся обяз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говаривать спокойным голос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куратно сложить вещи в шкафчик, обувь поставить на нижнюю полку шкафч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дисциплину, строго выполнять правила использования шкафами, туалетными и душевыми кабин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все требования  учителя, самовольно не предпринимать никаких действ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ать правила охраны труда в раздевал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ать, хлопать дверью, толкать друг друга; кидать различные предметы друг в друга, ломать дверцы шкафов и другую мебель, двигать без  разрешения учителя скамейки, сидеть на нижней полке шкафч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БЕЗОПАСНОСТИ В АВАРИЙНЫХ СИТУА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ри возникновении неисправности в работе душа, туалета, при поломке шкафов, дверей или скамеек немедленно сообщить об этом учител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получении учеником травмы ученик или свидетель происшедшего  обязан немедленно сообщить об этом учителю, который обязан оказать первую помощь и сообщить об этом врачу и администрации гимназ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БЕЗОПАСНОСТИ ПО ОКОНЧАНИИ ЗАН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чащиеся обяз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ять спортивную одежду, спортивную обувь, сложить вещи в пак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щательно вымыть лицо и руки с мылом, принять душ, соблюдая санитарно-гигиенические правила и правила пользования душем и туале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брасывать вещи, оставлять открытыми дверцы шкафов, нарушать установленный порядок расстановки скамеек в раздевал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ить в обуви по резиновым коври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Учитель обяз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ойчивую дисциплину во время переодевания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ить за правильным пользованием душем, туалетными кабинами и шкафчи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аккуратную расстановку скамеек в раздевал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ю 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учащихся без присмот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ешать учащимся ходить по резиновым коврикам в обув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школ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СТРУК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по охране труда для учителя физической культуры при проведении спортивных сорев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ТРЕБОВАНИЯ БЕЗОПАС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 спортивным соревнованиям допускаются учащиеся, прошедшие медицинский осмотр и инструктаж по охране труда. Обучающиеся подготовительной и специальной медицинской групп к спортивным соревнованиям не допуск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частники спортивных соревнований обязаны соблюдать правила их про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 проведении спортивных соревнований возможно воздействие на их участников следующих опасных факто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вмы при проведении спортивных соревнований с использованием неисправных спортивных снарядов и оборуд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вмы при падении на скользком грунте или твердом покрыт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вмы во время прыжков в длину или высоту при неподготовленной прыжковой я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вмы при нахождении в зоне броска во время спортивных соревнований по мета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вмы при столкновениях во время бега или спортивной игре, при падениях во время спуска с горы на лыжах или при прыжках с лыжного трампли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морожения при проведении спортивных соревнований по лыжам при ветре более 1,5 –2,0 м/с и при температуре воздуха ниже –20о 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вмы и утопления во время проведения спортивных соревнований по плаванию при прыжках в воду головой вниз на мелком месте или нахождении рядом других участников соревнова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оревнований без разм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портивные соревнования необходимо проводить в спортивной одежде и спортивной обуви, соответствующих виду соревнований, сезону и пог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 проведении спортивных соревнований должна быть медаптечка, укомплектованная необходимыми медикаментами и перевязочными средствами для оказания первой помощи пострадавш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 каждом несчастном случае с участниками спортивных соревнований немедленно сообщить руководителю соревнований и администрации учреждения, оказать первую помощь пострадавшему, при необходимости отправить его в ближайшее лечебное учреждение в сопровождении учителя. При неисправности спортивного инвентаря и оборудования соревнования прекратить и сообщить об этом руководителю соревно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о время спортивных соревнований участники должны соблюдать правила ношения спортивной одежды и спортивной обуви, правила личной гиги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Лица, допустившие невыполнение или нарушение инструкции по охране труда, привлекаются к дисциплинарной ответственности и, при необходимости, подвергаются внеочередной проверке знаний норм и правил охраны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БЕЗОПАСНОСТИ ПЕРЕД НАЧАЛОМ СОРЕВНОВ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деть спортивную форму и спортивную обувь с нескользкой подошвой, соответствующую сезону и пог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ерить исправность и надежность установки спортивного инвентаря и обору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Тщательно разрыхлить песок в прыжковой яме – месте приземления, проверить отсутствие в песке посторонних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местах соскоков со спортивных снарядов положить гимнастические маты так, чтобы их поверхность была ров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овести разми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БЕЗОПАСНОСТИ ВО ВРЕМЯ СОРЕВНОВ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чинать соревнования и заканчивать их только по сигналу (команде) судьи соревно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е нарушать правила проведения соревнований, строго выполнять все команды (сигналы), подаваемые судьей соревно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збегать столкновений с другими участника соревнований, не допускать толчков и ударов по их рукам и ног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падениях необходимо сгруппироваться во избежание получения трав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еред выполнением упражнений по метанию удалить  людей из сектора ме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еред прыжками в воду проверить отсутствие вблизи других участников соревно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БЕЗОПАСНОСТИ В АВАРИЙНЫХ СИТУА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 возникновении неисправности спортивного инвентаря и оборудования прекратить соревнования и сообщить об этом судье соревнований. Соревнования продолжать только после устранения неисправности или замене спортивного инвентаря и обору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плохом самочувствии прекратить участие в спортивных соревнованиях и сообщить об этом судье соревно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получении травмы участником соревнований немедленно сообщить об этом судье соревнований и администрации учреждения, оказать первую помощь пострадавшему, при необходимости отправить его в ближайшее лечебное учреж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БЕЗОПАСНОСТИ ПО ОКОНЧАНИИ СОРЕВНОВ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оверить по списку наличие всех участников соревно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Убрать в отведенное место спортивный инвентарь и оборуд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нять спортивную одежду и спортивную обувь и принять душ или тщательно вымыть лицо и руки с мы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школ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НСТРУКЦИЯ  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о правилам безопасности для учащихся на спорт. площадке, стадио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бщие требования безопас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Соблюдение данной инструкции обязательно для всех учащихся, занимающих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 спортивной площадке или стадио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К занятиям физической культурой допускаются учащиеся, прошедшие медицинский осмот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инструктаж по технике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На спортивной площадке заниматься только в спортивной одежде и обуви с нескользко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ошвой, при ветреной погоде одеть лёгкую куртку и шапочку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облюдать личную гигиену ( следить за чистотой тела, коротко остригать ногти 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Травмоопасность  на  спортивной площадке, стадион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обморожения во время занятий лыжной подготов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при несоблюдении ТБ по лёгкой атлетике ( травмирование рук, суставов, ушибы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при работе на неисправных и неподготовленных спортивных снаряд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Иметь индивидуальный пакет с полотенцем и мы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Требования безопасности перед началом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ереодеться в спортивную одежду в раздевал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е входить в спортивный зал без разрешения учителя или команды дежур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покойно, не торопясь, соблюдая дисциплину и порядок, войти в спортз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е включать самостоятельно электроосвещ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олучить лыжи для занятий лыжной подготов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Не выходить из спортзала на площадку без указания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Внимательно прослушать инструктаж по ТБ на данном занят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ребования безопасности во время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е приступать к выполнению упражнений и учебных заданий без команды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е выполнять упражнения , не убедившись в их безопасности для себя и окружающ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облюдать очерёдность прыжков в длину и выс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е забывайте о подстраховке друг друга во время выполнения упраж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ельзя метать мячи навстречу друг другу, в работе пары должен быть один мя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Не выполняйте упражнения, не предусмотренные заданием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Соблюдайте дисциплину и порядок на уро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Не уходите с занятий без разрешения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Перед выполнением упражнения убедитесь в отсутствии близко стоящих к снаряду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Бег по кругу выполнять только в направлении против движения часовой стре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Требования безопасности в аварийных ситуа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 При плохом самочувствии  и внезапном заболевании прекратите занятия и сообщите об это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учит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 В случае травматизма сообщите учителю, он окажет вам первую помощ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 При возникновении аварийных ситуаций ( бури, ураганы, ливня, грозы ), по указанию 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быстро, без паники, покиньте спортивную площадку или стади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Требования безопасности по окончании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 Уходите со  спортивной площадки по команде учителя спокойно, не торопя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Вымойте с мылом руки, умойтесь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нимите спортивную форму, обувь, используйте её только для занятий спор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 всех недостатках, замеченных вами во время занятий, сообщите учит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школ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НСТРУКЦИЯ  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по правилам безопасности для учащихся в обеденном за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бщие требования безопас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блюдение данной инструкции обязательно для  всех учащихся  во время приёма пищ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покойно, не торопясь, соблюдая дисциплину и порядок, входить и выходить из помещ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вносить в обеденный зал сумки и портф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входить в пищеблок ( на кухню 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ережно относится к мебели и посу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 включать и не выключать электроосвещ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 открывать самостоятельно форточки, ок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равмоопасность в обеденном зале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и включении и выключении электроосвещения (поражение электроток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при переноске посуды с горячей пищей, чаем и т.п. ( термические ожоги 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резы в случае разбившейся стеклянной, фаянсовой посу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Требования безопасности перед приёмом пи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ымыть с мылом руки перед обе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ходить в обеденный зал , соблюдая дисциплину и график приёма пи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и получении обеда соблюдать порядок, пропустить младш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Занять своё место за обеденным сто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ребования безопасности во время приёма пи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облюдать правила культуры поведения за обеденным сто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е мешать приёму пищи  товарищ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Не разговаривать во время обеда, не толкать сосед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сторожно, не торопясь, принимать горячую пищ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устую посуду складывать возле себя слева, не допуская её па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Требования безопасности в аварийных ситуа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 случае возникновения аварийных ситуаций ( пожара, резкого постороннего запаха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кинуть обеденный зал по указанию дежурного учителя, повара или воспита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и травматизме сообщить дежурному учителю, воспитателю для оказания помо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В случае резкого ухудшения самочувствия сообщить об этом дежурному учител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ли воспитат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Требования безопасности по окончании приёма пи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брать своё место за обеденным столом ( посуду сдать в мойку, отдельно тарелки, отде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дельно стаканы и ложки 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мыть тщательно с мылом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ходить из обеденного зала спокойно, не толкаясь, соблюдая дисциплину и поряд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школ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НСТРУКЦИЯ  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 правилам безопасности для учащихся в кабинете начальных клас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бщие требования безопас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облюдение данной инструкции обязательно для всех учащихся занимающихся в кабин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покойно, не торопясь, соблюдая дисциплину и порядок , входить и выходить из каби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е загромождать проходы сумками и портфел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е включать электроосвещение и средства ТС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е открывать форточки и ок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Не передвигать учебные столы и стул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е трогать руками электрические розе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Травмоопасность в кабинете 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ключении электроосвещения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ключении приборов ТСО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носке оборудования и 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 Не приносить на занятия посторонние, ненужные предметы , чтобы не отвлекать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не травмировать своих товарищ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Не играть в кабинете на переменах мяч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Не садиться на трубы и радиаторы водяного отоп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Требования безопасности перед началом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е открывать ключом дверь каби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ходить в кабинет спокойно, не торопя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одготовить своё рабочее место., учебные принадлеж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е менять рабочее место без разрешения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ребования безопасности во время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Внимательно слушать объяснения и указания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Соблюдать порядок и дисциплину во время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Не включать  самостоятельно приборы ТС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Не переносить оборудование и ТСО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Всю учебную работу выполнять после указания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Поддерживать чистоту и порядок на рабочем 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При работе с острыми, режущими инструментами на уроках трудового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блюдать инструкции учителя по технике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Во время учебных экскурсий соблюдать дисциплину и поряд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 Не отходить от группы без разрешения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облюдать инструкцию по правилам безопасности при лабораторно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актических работах по природоведению ( Окружающий мир 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Требования безопасности в аварийных ситуа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возникновении аварийных ситуаций (пожар и т.д.), покинуть кабинет по указ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ителя в организованном порядке, без па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травматизма обратитесь к учителю за помощ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плохом самочувствии или внезапном заболевании сообщите учит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Требования безопасности по окончании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ведите своё рабочее место в поряд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покидайте рабочее место без разрешения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 всех недостатках, обнаруженных во время занятий, сообщите учит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ходите из кабинета спокойно, не толкаясь, соблюдая дисципли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НСТРУКЦИЯ  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правилам безопасности для учащихся на учебном участк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требования безопас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людение данной инструкции обязательно для всех работающих на участке учащихс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Работать  на учебном участке в халатах или перчат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ользоваться соответствующими возрасту сельскохозяйственными оруд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е переносить тяжести с помощью носилок, вёдер до достижения 15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льзоваться лейками вместимостью не более 4-х ли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Учащиеся 4-5 классов работают на участке 2 часа, через каждые 20 минут работы 10 минутн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рыв, 7-8 классы работают 3-4 часа с 10 минутными перерывами через каждые 30 минут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Нельзя работать с ядохимикатами, инсектицидами и гербицид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Все работы выполнять после указания учителя, руководителя трудовой практ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Не производить прополку руками, только рыхлителями, мотыгами и в перчат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Травмоопасность на учебном участке 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ый удар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езы и ушибы при работе с инвентарём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вление ядохимикатами и т.п. вещест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Требования безопасности перед началом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Пройти   инструктаж по ТБ при  выполнении любого вида работ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деть рабочую одежду и защитные перча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Получить, соответствующие своему росту лопату, мотыгу и др. орудия труд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лучить конкретное задание на ближайшие 20 - 30  минут  от  учителя,  руководителя 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ри наличии порезов кисти, пальцев рук учащийся освобождается от работы с землё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ребования безопасности во время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иступить к работе после указания 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Лопату, грабли, вилы, мотыгу переносить только рабочей частью вни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Работу по обработке земли производить в защитных перчат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ополку вести только инвентарём, но не ру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Очищать почву от камней, осколков стекла, обломков металла проводить граблями, лопатой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Соблюдать порядок и дисциплину во время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Защитить голову от солнечных лучей платком, косынкой, кеп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Проводить 10 минутный отдых в т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Требования безопасности в аварийных ситуа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лучае возникновения аварийных ситуаций (буря, ураган, пожар и т.п.) покинуть учас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указанию учителя или руководителя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травматизме обратиться за помощью к учите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плохом самочувствии, внезапном заболевании сообщить учител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Требования безопасности по окончании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дать рабочий инструмент и инвентарь учите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нять рабочую одежду и защитные перчатки, сдать учите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ымыть тщательно с мылом руки, лиц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 всех недостатках, замеченных во время работы на участке, сообщить учит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школ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НСТРУКЦ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по правилам безопасности для учащихся  при поездк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бщие требования безопас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облюдение данной инструкции обязательно для всех учащихся, охваченных автобусными  перевоз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К перевозкам допускаются дети, прошедшие инструктаж  по технике безопасности при поездк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оездки детей возможны только в сопровождении воспитателя, учителя либо прошедшего инструктаж  взрослого из числа ро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Автобус для перевозки детей должен быть оборудован табличками «ДЕТИ», огнетушителями и медицинскими аптеч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Травмоопасность  при поездк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отравления СО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при несоблюдении правил поведения в автобусе ( травмы рук, суставов, ушибы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при несоблюдении правил посадки в автобус и выса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в случае возгорания , ожо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оличество пассажиров не должно превышать число мест для си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Запрещается перевозка детей на технически неисправном транспор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В салоне автобуса  запрещается перевозка бензина, спирта и других взрывоопасных и легковоспламеняющихся жидкостей и веще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Требования безопасности перед началом поез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ойти инструктаж по технике безопасности при поезд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жидать подхода автобуса в определённом месте сб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покойно, не торопясь, соблюдая дисциплину и порядок, собраться у места поса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оизвести перекличку участников поез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е выходить навстречу приближающемуся автобу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ребования безопасности во время посадки и поез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осле полной остановки автобуса, по команде сопровождающего, спокойно, не торопясь и не толкаясь войти в салон , занять место для сидения, первыми вход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е дети, занимающие места в дальней от водителя части сал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е открывать окна, форточки и вентиляционные люки могут открываться только с разрешения вод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е загромождать проходы в пассажирском салоне сумками, портфелями и 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Во время движения не вскакивайте со своего места, не отвлекайте водителя разговорами, кри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е создавайте ложную панику, соблюдайте дисциплину и поряд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Требования безопасности в аварийных ситуа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 При плохом самочувствии  и внезапном заболевании  сообщите об этом сопровождающ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 В случае травматизма сообщите учителю, он окажет вам первую помощ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 При возникновении аварийных ситуаций (технической поломки, пожара и т.д.), по указанию водителя и сопровождающего быстро, без паники, покиньте автобу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 В случае террористического захвата автобуса соблюдайте спокойствие, выполняйте все указания без паники и истерики -  этим вы сохраните себе жизнь и здоровь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Требования безопасности по окончании поез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 Выходите из автобуса  спокойно, не торопясь ,после полной его остановки и с разрешения сопровождающ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Первыми выходят дети, занимающие места у выхода из салон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оведите повторную перекли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е уходите с места высадки до отъезда автобу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О всех недостатках, отмеченных вами во время поездки, сообщите сопровождающ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школ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нструкция 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 технике безопасности для учащихся при работе с ткань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работе с иголками и булавк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Шейте с наперстком.</w:t>
      </w:r>
    </w:p>
    <w:p>
      <w:pPr>
        <w:pStyle w:val="Normal"/>
        <w:autoSpaceDE w:val="false"/>
        <w:spacing w:lineRule="auto" w:line="240" w:before="0" w:after="0"/>
        <w:ind w:firstLine="2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Храните иголки и булавки в определенном месте (спе</w:t>
        <w:softHyphen/>
        <w:t>циальной коробке, подушечке и т. д.), не оставляйте их на рабочем месте (столе), ни в коем случае не берите иголки, булавки в рот.</w:t>
      </w:r>
    </w:p>
    <w:p>
      <w:pPr>
        <w:pStyle w:val="Normal"/>
        <w:autoSpaceDE w:val="false"/>
        <w:spacing w:lineRule="auto" w:line="240" w:before="0" w:after="0"/>
        <w:ind w:firstLine="2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е пользуйтесь для шитья ржавой иголкой.</w:t>
      </w:r>
    </w:p>
    <w:p>
      <w:pPr>
        <w:pStyle w:val="Normal"/>
        <w:autoSpaceDE w:val="false"/>
        <w:spacing w:lineRule="auto" w:line="240" w:before="0" w:after="0"/>
        <w:ind w:firstLine="2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ыкройки к ткани прикрепляйте острыми концами булавок в направлении от себя.</w:t>
      </w:r>
    </w:p>
    <w:p>
      <w:pPr>
        <w:pStyle w:val="Normal"/>
        <w:autoSpaceDE w:val="false"/>
        <w:spacing w:lineRule="auto" w:line="240" w:before="0" w:after="0"/>
        <w:ind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работе с ножниц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Храните ножницы в определенном месте (коробке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ладите их сомкнутыми остриями от себ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на швейной маш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роверяйте наличие и исправность заземления элек</w:t>
        <w:softHyphen/>
        <w:t>трической швейной машины</w:t>
      </w:r>
    </w:p>
    <w:p>
      <w:pPr>
        <w:pStyle w:val="Normal"/>
        <w:autoSpaceDE w:val="false"/>
        <w:spacing w:lineRule="auto" w:line="240" w:before="0" w:after="0"/>
        <w:ind w:firstLine="2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олосы убирайте под косынку. Концы галстуков и косынок не должны свисать.</w:t>
      </w:r>
    </w:p>
    <w:p>
      <w:pPr>
        <w:pStyle w:val="Normal"/>
        <w:autoSpaceDE w:val="false"/>
        <w:spacing w:lineRule="auto" w:line="240" w:before="0" w:after="0"/>
        <w:ind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е наклоняйтесь близко к движущимся частям ма</w:t>
        <w:softHyphen/>
        <w:t>шины.</w:t>
      </w:r>
    </w:p>
    <w:p>
      <w:pPr>
        <w:pStyle w:val="Normal"/>
        <w:autoSpaceDE w:val="false"/>
        <w:spacing w:lineRule="auto" w:line="240" w:before="0" w:after="0"/>
        <w:ind w:firstLine="2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Не держите пальцы рук около лапки во избежание прокола иглой.</w:t>
      </w:r>
    </w:p>
    <w:p>
      <w:pPr>
        <w:pStyle w:val="Normal"/>
        <w:autoSpaceDE w:val="false"/>
        <w:spacing w:lineRule="auto" w:line="240" w:before="0" w:after="0"/>
        <w:ind w:firstLine="2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еред стачиванием убедитесь в отсутствии булавок или иголок на линии шва изделия.</w:t>
      </w:r>
    </w:p>
    <w:p>
      <w:pPr>
        <w:pStyle w:val="Normal"/>
        <w:autoSpaceDE w:val="false"/>
        <w:spacing w:lineRule="auto" w:line="240" w:before="0" w:after="0"/>
        <w:ind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работе с утюг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е оставляйте включенный электроутюг в сети без присмотра.</w:t>
      </w:r>
    </w:p>
    <w:p>
      <w:pPr>
        <w:pStyle w:val="Normal"/>
        <w:autoSpaceDE w:val="false"/>
        <w:spacing w:lineRule="auto" w:line="240" w:before="0" w:after="0"/>
        <w:ind w:firstLine="28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ключайте и выключайте утюг сухими руками.</w:t>
      </w:r>
    </w:p>
    <w:p>
      <w:pPr>
        <w:pStyle w:val="Normal"/>
        <w:autoSpaceDE w:val="false"/>
        <w:spacing w:lineRule="auto" w:line="240" w:before="0" w:after="0"/>
        <w:ind w:firstLine="28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Ставьте утюг на асбестовую, мраморную или керами</w:t>
        <w:softHyphen/>
        <w:t>ческую подставку.</w:t>
      </w:r>
    </w:p>
    <w:p>
      <w:pPr>
        <w:pStyle w:val="Normal"/>
        <w:autoSpaceDE w:val="false"/>
        <w:spacing w:lineRule="auto" w:line="240" w:before="0" w:after="0"/>
        <w:ind w:firstLine="28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Следите за нормальной работой утюга, о всех неис</w:t>
        <w:softHyphen/>
        <w:t>правностях сообщайте учителю.</w:t>
      </w:r>
    </w:p>
    <w:p>
      <w:pPr>
        <w:pStyle w:val="Normal"/>
        <w:autoSpaceDE w:val="false"/>
        <w:spacing w:lineRule="auto" w:line="240" w:before="0" w:after="0"/>
        <w:ind w:firstLine="28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Следите за тем, чтобы подошва утюга </w:t>
      </w:r>
      <w:r>
        <w:rPr>
          <w:rFonts w:cs="Times New Roman" w:ascii="Times New Roman" w:hAnsi="Times New Roman"/>
          <w:i/>
          <w:iCs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 xml:space="preserve"> касалась шнура.</w:t>
      </w:r>
    </w:p>
    <w:p>
      <w:pPr>
        <w:pStyle w:val="Normal"/>
        <w:autoSpaceDE w:val="false"/>
        <w:spacing w:lineRule="auto" w:line="240" w:before="0" w:after="0"/>
        <w:ind w:firstLine="28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Отключайте утюг тольк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</w:t>
      </w:r>
      <w:r>
        <w:rPr>
          <w:rFonts w:cs="Times New Roman" w:ascii="Times New Roman" w:hAnsi="Times New Roman"/>
          <w:sz w:val="28"/>
          <w:szCs w:val="28"/>
        </w:rPr>
        <w:t xml:space="preserve"> вилку.</w:t>
      </w:r>
    </w:p>
    <w:p>
      <w:pPr>
        <w:pStyle w:val="Normal"/>
        <w:autoSpaceDE w:val="false"/>
        <w:spacing w:lineRule="auto" w:line="240" w:before="0" w:after="0"/>
        <w:ind w:firstLine="28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В помещениях с бетонными полами во время утюжки обязательно стойте на резиновом коври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школ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ИНСТРУКЦИЯ 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 ТЕХНИКЕ БЕЗОПАСНОСТИ ДЛЯ УЧАЩИХСЯ НАЧАЛЬНЫХ  КЛАС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 экскурс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требования безопасности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скурсии  допускаются учащиеся, прошедшие ме</w:t>
        <w:softHyphen/>
        <w:t>дицинский осмотр и</w:t>
      </w:r>
    </w:p>
    <w:p>
      <w:pPr>
        <w:pStyle w:val="Normal"/>
        <w:autoSpaceDE w:val="false"/>
        <w:spacing w:lineRule="auto" w:line="240" w:before="0" w:after="0"/>
        <w:ind w:left="2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структаж по технике безопасности.</w:t>
      </w:r>
    </w:p>
    <w:p>
      <w:pPr>
        <w:pStyle w:val="Normal"/>
        <w:autoSpaceDE w:val="false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асность возникновения травм:</w:t>
      </w:r>
    </w:p>
    <w:p>
      <w:pPr>
        <w:pStyle w:val="Normal"/>
        <w:autoSpaceDE w:val="false"/>
        <w:spacing w:lineRule="auto" w:line="240" w:before="0" w:after="0"/>
        <w:ind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сборе растений для гербария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колющими предметами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сачком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рушении инструкции по ТБ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уководителя экскурсии должна быть аптечка, укомп</w:t>
        <w:softHyphen/>
        <w:t>лектованная необходимыми</w:t>
      </w:r>
    </w:p>
    <w:p>
      <w:pPr>
        <w:pStyle w:val="Normal"/>
        <w:autoSpaceDE w:val="false"/>
        <w:spacing w:lineRule="auto" w:line="240" w:before="0" w:after="0"/>
        <w:ind w:left="2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дикаментами и перевязочными сред</w:t>
        <w:softHyphen/>
        <w:t>ствами для оказания первой помощи</w:t>
      </w:r>
    </w:p>
    <w:p>
      <w:pPr>
        <w:pStyle w:val="Normal"/>
        <w:autoSpaceDE w:val="false"/>
        <w:spacing w:lineRule="auto" w:line="240" w:before="0" w:after="0"/>
        <w:ind w:left="2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радавшим.</w:t>
      </w:r>
    </w:p>
    <w:p>
      <w:pPr>
        <w:pStyle w:val="Normal"/>
        <w:autoSpaceDE w:val="false"/>
        <w:spacing w:lineRule="auto" w:line="240" w:before="0" w:after="0"/>
        <w:ind w:left="2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Учебная экскурсия не должна превышать 45 мину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безопасности перед началом занятий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ть необходимые материалы и инструменты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выслушать инструктаж по ТБ при выполнении работы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учебное задание у руководителя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ь из кабинета спокойно, не торопясь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ньтесь соответственно погод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жаркой солнечной погоде одеть головной убор.</w:t>
      </w:r>
    </w:p>
    <w:p>
      <w:pPr>
        <w:pStyle w:val="Normal"/>
        <w:autoSpaceDE w:val="false"/>
        <w:spacing w:lineRule="auto" w:line="240" w:before="0" w:after="0"/>
        <w:ind w:left="2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е начинать движение без указания учителя-руководите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безопасности во время занятий</w:t>
      </w:r>
    </w:p>
    <w:p>
      <w:pPr>
        <w:pStyle w:val="Normal"/>
        <w:autoSpaceDE w:val="false"/>
        <w:spacing w:lineRule="auto" w:line="240" w:before="0" w:after="0"/>
        <w:ind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Выполнять все действия только по указанию учителя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ти только по маршруту, указанному учителем, не нарушая правил дорожного</w:t>
      </w:r>
    </w:p>
    <w:p>
      <w:pPr>
        <w:pStyle w:val="Normal"/>
        <w:autoSpaceDE w:val="false"/>
        <w:spacing w:lineRule="auto" w:line="240" w:before="0" w:after="0"/>
        <w:ind w:left="2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вижения  при переходе улиц, перекрёстков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только работу, определённую учебным заданием.</w:t>
      </w:r>
    </w:p>
    <w:p>
      <w:pPr>
        <w:pStyle w:val="Normal"/>
        <w:autoSpaceDE w:val="false"/>
        <w:spacing w:lineRule="auto" w:line="240" w:before="0" w:after="0"/>
        <w:ind w:first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Не делать резких движений, не трогать посторонних предметов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 порядок  и дисциплину..</w:t>
      </w:r>
    </w:p>
    <w:p>
      <w:pPr>
        <w:pStyle w:val="Normal"/>
        <w:autoSpaceDE w:val="false"/>
        <w:spacing w:lineRule="auto" w:line="240" w:before="0" w:after="0"/>
        <w:ind w:left="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Сбор растений , листьев и т.п. производить с разрешения учителя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разрешения учителя никуда не отлучать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безопасности в аварийных ситуациях</w:t>
      </w:r>
    </w:p>
    <w:p>
      <w:pPr>
        <w:pStyle w:val="Normal"/>
        <w:autoSpaceDE w:val="false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и плохом самочув</w:t>
        <w:softHyphen/>
        <w:t>ствии  сообщить об этом учителю 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зком ухудшении погоды, по указанию учителя, немедленно пре</w:t>
        <w:softHyphen/>
        <w:t xml:space="preserve">кратить занятия, </w:t>
      </w:r>
    </w:p>
    <w:p>
      <w:pPr>
        <w:pStyle w:val="Normal"/>
        <w:autoSpaceDE w:val="false"/>
        <w:spacing w:lineRule="auto" w:line="240" w:before="0" w:after="0"/>
        <w:ind w:left="6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уться в учебный кабинет помещение.</w:t>
      </w:r>
    </w:p>
    <w:p>
      <w:pPr>
        <w:pStyle w:val="Normal"/>
        <w:autoSpaceDE w:val="false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  При получении травмы немедленно  сообщить о случившемся учителю. </w:t>
      </w:r>
    </w:p>
    <w:p>
      <w:pPr>
        <w:pStyle w:val="Normal"/>
        <w:autoSpaceDE w:val="false"/>
        <w:spacing w:lineRule="auto" w:line="240" w:before="0" w:after="0"/>
        <w:ind w:left="6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безопасности по окончании занят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 Проверьте присутствие всех своих товарищей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куратно разложите собранный материал в специальную  папку.  </w:t>
      </w:r>
    </w:p>
    <w:p>
      <w:pPr>
        <w:pStyle w:val="Normal"/>
        <w:autoSpaceDE w:val="false"/>
        <w:spacing w:lineRule="auto" w:line="240" w:before="0" w:after="0"/>
        <w:ind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Просмотрите  свои  записи в черновиках по результатам экскурсии.</w:t>
      </w:r>
    </w:p>
    <w:p>
      <w:pPr>
        <w:pStyle w:val="Normal"/>
        <w:autoSpaceDE w:val="false"/>
        <w:spacing w:lineRule="auto" w:line="240" w:before="0" w:after="0"/>
        <w:ind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Проверьте безопасность рабочего места, убраны ли все булавки, иголки и т.п.</w:t>
      </w:r>
    </w:p>
    <w:p>
      <w:pPr>
        <w:pStyle w:val="Normal"/>
        <w:autoSpaceDE w:val="false"/>
        <w:spacing w:lineRule="auto" w:line="240" w:before="0" w:after="0"/>
        <w:ind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Вымойте лицо и руки с мылом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сех недостатках, обнаруженных во время работы, сообщите учителю.</w:t>
      </w:r>
    </w:p>
    <w:p>
      <w:pPr>
        <w:pStyle w:val="Normal"/>
        <w:autoSpaceDE w:val="false"/>
        <w:spacing w:lineRule="auto" w:line="240" w:before="0" w:after="0"/>
        <w:ind w:left="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школ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ИНСТРУКЦИЯ 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ТЕХНИКЕ БЕЗОПАСНОСТИ ДЛЯ УЧАЩИХСЯ НА ЗАНЯТИЯ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 ФИЗИЧЕСКОЙ КУЛЬТУРЕ НА СПОРТИВНОЙ ПЛОЩАД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требования безопасности</w:t>
      </w:r>
    </w:p>
    <w:p>
      <w:pPr>
        <w:pStyle w:val="Normal"/>
        <w:autoSpaceDE w:val="false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занятиям допускаются учащиеся, прошедшие медицинский осмотр и инструктаж по технике безопасности.</w:t>
      </w:r>
    </w:p>
    <w:p>
      <w:pPr>
        <w:pStyle w:val="Normal"/>
        <w:autoSpaceDE w:val="false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асность возникновения трав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адении на скользком грунте или твердом покрыт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хождении в зоне броска во время выполнения мета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ыполнении упражнений без разминки.</w:t>
      </w:r>
    </w:p>
    <w:p>
      <w:pPr>
        <w:pStyle w:val="Normal"/>
        <w:autoSpaceDE w:val="false"/>
        <w:spacing w:lineRule="auto" w:line="240" w:before="0" w:after="0"/>
        <w:ind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 учителя должна быть аптечка, укомплектованная не</w:t>
        <w:softHyphen/>
        <w:t>обходимыми медикаментами и перевязочными средствами для оказа</w:t>
        <w:softHyphen/>
        <w:t>ния первой помощи .пострадавшим.</w:t>
      </w:r>
    </w:p>
    <w:p>
      <w:pPr>
        <w:pStyle w:val="Normal"/>
        <w:autoSpaceDE w:val="false"/>
        <w:spacing w:lineRule="auto" w:line="240" w:before="0" w:after="0"/>
        <w:ind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нятия проводятся при сухой, тёплой погоде.</w:t>
      </w:r>
    </w:p>
    <w:p>
      <w:pPr>
        <w:pStyle w:val="Normal"/>
        <w:autoSpaceDE w:val="false"/>
        <w:spacing w:lineRule="auto" w:line="240" w:before="0" w:after="0"/>
        <w:ind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температуре воздуха ниже +10 град. заниматься в спортивных костюмах.</w:t>
      </w:r>
    </w:p>
    <w:p>
      <w:pPr>
        <w:pStyle w:val="Normal"/>
        <w:autoSpaceDE w:val="false"/>
        <w:spacing w:lineRule="auto" w:line="240" w:before="0" w:after="0"/>
        <w:ind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облюдать правила дорожного движения при переходе через улиц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безопасности перед началом занятий</w:t>
      </w:r>
    </w:p>
    <w:p>
      <w:pPr>
        <w:pStyle w:val="Normal"/>
        <w:autoSpaceDE w:val="false"/>
        <w:spacing w:lineRule="auto" w:line="240" w:before="0" w:after="0"/>
        <w:ind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еть спортивный костюм и спортивную обувь с нескользкой подошвой.</w:t>
      </w:r>
    </w:p>
    <w:p>
      <w:pPr>
        <w:pStyle w:val="Normal"/>
        <w:autoSpaceDE w:val="false"/>
        <w:spacing w:lineRule="auto" w:line="240" w:before="0" w:after="0"/>
        <w:ind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щательно разрыхлить песок в прыжковой яме (место приземле</w:t>
        <w:softHyphen/>
        <w:t>ния), проверить отсутствие в нем посторонних предметов.</w:t>
      </w:r>
    </w:p>
    <w:p>
      <w:pPr>
        <w:pStyle w:val="Normal"/>
        <w:autoSpaceDE w:val="false"/>
        <w:spacing w:lineRule="auto" w:line="240" w:before="0" w:after="0"/>
        <w:ind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ереть сухой тряпкой снаряды для метания (диск, ядро, гра</w:t>
        <w:softHyphen/>
        <w:t>нату и т.д.).</w:t>
      </w:r>
    </w:p>
    <w:p>
      <w:pPr>
        <w:pStyle w:val="Normal"/>
        <w:autoSpaceDE w:val="false"/>
        <w:spacing w:lineRule="auto" w:line="240" w:before="0" w:after="0"/>
        <w:ind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сти размин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безопасности во время занятий</w:t>
      </w:r>
    </w:p>
    <w:p>
      <w:pPr>
        <w:pStyle w:val="Normal"/>
        <w:autoSpaceDE w:val="false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и групповом старте на короткие дистанции бежать только по своей дорожке. дорожка должна выходить не менее чем на 15 м за финишную отметку.</w:t>
      </w:r>
    </w:p>
    <w:p>
      <w:pPr>
        <w:pStyle w:val="Normal"/>
        <w:autoSpaceDE w:val="false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о избежание столкновений исключить резкие остановки во вре</w:t>
        <w:softHyphen/>
        <w:t>мя бега.</w:t>
      </w:r>
    </w:p>
    <w:p>
      <w:pPr>
        <w:pStyle w:val="Normal"/>
        <w:autoSpaceDE w:val="false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е выполнять прыжки на неровном, рыхлом и скользком грунте, не приземляться при прыжках на руки.</w:t>
      </w:r>
    </w:p>
    <w:p>
      <w:pPr>
        <w:pStyle w:val="Normal"/>
        <w:autoSpaceDE w:val="false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еред выполнением метаний посмотреть, нет ли людей в секто</w:t>
        <w:softHyphen/>
        <w:t>ре для метания.</w:t>
      </w:r>
    </w:p>
    <w:p>
      <w:pPr>
        <w:pStyle w:val="Normal"/>
        <w:autoSpaceDE w:val="false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е производить метания без разрешения учителя (преподавате</w:t>
        <w:softHyphen/>
        <w:t>ля); не оставлять без присмотра снаряды для метания.</w:t>
      </w:r>
    </w:p>
    <w:p>
      <w:pPr>
        <w:pStyle w:val="Normal"/>
        <w:autoSpaceDE w:val="false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Не стоять справа от метающего (при метании левой рукой — слева); не находиться в зоне броска; не подбирать снаряды для мета</w:t>
        <w:softHyphen/>
        <w:t>ния без разрешения учителя (преподавателя).</w:t>
      </w:r>
    </w:p>
    <w:p>
      <w:pPr>
        <w:pStyle w:val="Normal"/>
        <w:autoSpaceDE w:val="false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е подавать друг другу снаряд для метания броском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нимать спортивную обувь, не бегать босиком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по кругу выполнять только в направлении против часовой стрелк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кидать спортплощадку без разрешения учите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безопасности в аварийных ситуациях</w:t>
      </w:r>
    </w:p>
    <w:p>
      <w:pPr>
        <w:pStyle w:val="Normal"/>
        <w:autoSpaceDE w:val="false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плохом самочувствии прекратить занятия и сообщить об этом учителю (преподавателю).</w:t>
      </w:r>
    </w:p>
    <w:p>
      <w:pPr>
        <w:pStyle w:val="Normal"/>
        <w:autoSpaceDE w:val="false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олучении травмы, немедленно  сообщить учителю, он окажет помощь.</w:t>
      </w:r>
    </w:p>
    <w:p>
      <w:pPr>
        <w:pStyle w:val="Normal"/>
        <w:autoSpaceDE w:val="false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резком ухудшении погоды прекратить занятия, вернуться в спортивный зал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безопасности по окончании занят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брать спортивный инвентарь в места для его хра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нять спортивный костюм и спортивную обув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ять душ или тщательно вымыть лицо и руки с мыл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50"/>
        </w:tabs>
        <w:ind w:left="650" w:hanging="39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20"/>
        </w:tabs>
        <w:ind w:left="6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0"/>
        </w:tabs>
        <w:ind w:left="6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640"/>
        </w:tabs>
        <w:ind w:left="6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620"/>
        </w:tabs>
        <w:ind w:left="620" w:hanging="360"/>
      </w:pPr>
      <w:rPr/>
    </w:lvl>
  </w:abstractNum>
  <w:abstractNum w:abstractNumId="1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bullet"/>
      <w:lvlText w:val="—"/>
      <w:lvlJc w:val="left"/>
      <w:pPr>
        <w:tabs>
          <w:tab w:val="num" w:pos="620"/>
        </w:tabs>
        <w:ind w:left="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8"/>
    <w:lvlOverride w:ilvl="0">
      <w:startOverride w:val="3"/>
    </w:lvlOverride>
  </w:num>
  <w:num w:numId="15">
    <w:abstractNumId w:val="9"/>
    <w:lvlOverride w:ilvl="0">
      <w:startOverride w:val="1"/>
    </w:lvlOverride>
  </w:num>
  <w:num w:numId="16">
    <w:abstractNumId w:val="3"/>
    <w:lvlOverride w:ilvl="0">
      <w:startOverride w:val="5"/>
    </w:lvlOverride>
  </w:num>
  <w:num w:numId="17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6:06:00Z</dcterms:created>
  <dc:creator>User</dc:creator>
  <dc:description/>
  <cp:keywords/>
  <dc:language>en-US</dc:language>
  <cp:lastModifiedBy>User</cp:lastModifiedBy>
  <dcterms:modified xsi:type="dcterms:W3CDTF">2008-07-01T16:06:00Z</dcterms:modified>
  <cp:revision>2</cp:revision>
  <dc:subject/>
  <dc:title/>
</cp:coreProperties>
</file>