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 xml:space="preserve">           </w:t>
      </w:r>
      <w:r>
        <w:rPr>
          <w:b/>
          <w:bCs/>
          <w:kern w:val="2"/>
          <w:sz w:val="36"/>
          <w:szCs w:val="36"/>
        </w:rPr>
        <w:t>ПУШКИН Александр Сергеевич</w:t>
      </w:r>
    </w:p>
    <w:p>
      <w:pPr>
        <w:pStyle w:val="Style19"/>
        <w:spacing w:before="0" w:after="0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величайший русский поэт,</w:t>
      </w:r>
    </w:p>
    <w:p>
      <w:pPr>
        <w:pStyle w:val="Style19"/>
        <w:spacing w:before="0" w:after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Александр Сергеевич Пушкин родился 6 июня (по старому стилю 26 мая) 1799 года в Москве в семье нетитулованного дворянского р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В наше время Пушкин, стихотворение и поэт – это слова синонимы. Краткая и полная биография Александра Сергеевича Пушкина изданы на множестве языков (биография Пушкина на английском языке). Сказки Пушкина (иллюстрации) также изданы в большинстве стран мира. Именем поэта названы многие культурные за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В 1837 году между Александром Сергеевичем Пушкиным и Жоржем Дантесом, служащим русской гвардии, возник конфликт. Пушкин вызывает Дантеса на дуэль, и в результате получает смертельное ранение в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ушкин первый из русских поэтов заговорил простым народным языком. Этот язык в его стихах и сказках льется свободно и звонко, как прозрачный родник. Поэт всегда восторгался богатством, выразительностью, меткостью русск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У Пушкина было много друзей. Но с детства самым близким, самым преданным ему человеком была простая крестьянка, его няня Арина Родионовна  Яковлева (по мужу Матвеева). У нее он с самых лет учился чистому народному языку. О нее он впервые услышал замечательные русские сказ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475</wp:posOffset>
                </wp:positionH>
                <wp:positionV relativeFrom="paragraph">
                  <wp:posOffset>1434465</wp:posOffset>
                </wp:positionV>
                <wp:extent cx="5051425" cy="26562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2673350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Здесь рису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399.1pt;height:210.5pt;mso-wrap-distance-left:9.05pt;mso-wrap-distance-right:9.05pt;mso-wrap-distance-top:0pt;mso-wrap-distance-bottom:0pt;margin-top:112.95pt;mso-position-vertical-relative:text;margin-left:19.2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Здесь рису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05:00Z</dcterms:created>
  <dc:creator>Admin</dc:creator>
  <dc:description/>
  <cp:keywords/>
  <dc:language>en-US</dc:language>
  <cp:lastModifiedBy>Aleks</cp:lastModifiedBy>
  <dcterms:modified xsi:type="dcterms:W3CDTF">2012-06-25T08:07:00Z</dcterms:modified>
  <cp:revision>4</cp:revision>
  <dc:subject/>
  <dc:title/>
</cp:coreProperties>
</file>