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-162560</wp:posOffset>
                </wp:positionV>
                <wp:extent cx="2231390" cy="140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десь фото со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110.95pt;mso-wrap-distance-left:9.05pt;mso-wrap-distance-right:9.05pt;mso-wrap-distance-top:0pt;mso-wrap-distance-bottom:0pt;margin-top:-12.8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Здесь фото со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2645</wp:posOffset>
                </wp:positionH>
                <wp:positionV relativeFrom="paragraph">
                  <wp:posOffset>695325</wp:posOffset>
                </wp:positionV>
                <wp:extent cx="7356475" cy="12268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6475" cy="1226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1585"/>
                            </w:tblGrid>
                            <w:tr>
                              <w:trPr/>
                              <w:tc>
                                <w:tcPr>
                                  <w:tcW w:w="115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eastAsia="Times New Roman" w:cs="Arial Narrow"/>
                                      <w:b/>
                                      <w:b/>
                                      <w:i/>
                                      <w:i/>
                                      <w:sz w:val="56"/>
                                      <w:szCs w:val="5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sz w:val="56"/>
                                      <w:szCs w:val="5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 Narrow" w:ascii="Arial Narrow" w:hAnsi="Arial Narrow"/>
                                      <w:b/>
                                      <w:i/>
                                      <w:sz w:val="56"/>
                                      <w:szCs w:val="56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3934460" cy="60553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4460" cy="605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Свет Родионовна, забуду ли тебя? </w:t>
                                    <w:br/>
                                    <w:t xml:space="preserve">В те дни, как сельскую свободу возлюбя, </w:t>
                                    <w:br/>
                                    <w:t xml:space="preserve">Я покидал для ней и славу, и науки, </w:t>
                                    <w:br/>
                                    <w:t xml:space="preserve">И немцев, и сей град профессоров и скуки - </w:t>
                                    <w:br/>
                                    <w:t xml:space="preserve">Ты, благодатная хозяйка сени той, </w:t>
                                    <w:br/>
                                    <w:t xml:space="preserve">Где Пушкин, не сражен суровою судьбой, </w:t>
                                    <w:br/>
                                    <w:t xml:space="preserve">Презрев людей, молву, их ласки, их измены, </w:t>
                                    <w:br/>
                                    <w:t xml:space="preserve">Священнодействовал при алтаре Камены,- </w:t>
                                    <w:br/>
                                    <w:t xml:space="preserve">Всегда, приветами сердечной доброты, </w:t>
                                    <w:br/>
                                    <w:t xml:space="preserve">Встречала ты меня, мне здравствовала ты, </w:t>
                                    <w:br/>
                                    <w:t xml:space="preserve">Когда чрез длинный ряд полей, под зноем лета, </w:t>
                                    <w:br/>
                                    <w:t xml:space="preserve">Ходил я навещать изгнанника-поэта, </w:t>
                                    <w:br/>
                                    <w:t xml:space="preserve">И мне сопутствовал приятель давний твой, </w:t>
                                    <w:br/>
                                    <w:t xml:space="preserve">Ареевых наук питомец молодой. </w:t>
                                    <w:br/>
                                    <w:t xml:space="preserve">Как сладостно твое святое хлебосольство </w:t>
                                    <w:br/>
                                    <w:t xml:space="preserve">Нам баловало вкус и жажды своевольство! </w:t>
                                    <w:br/>
                                    <w:t xml:space="preserve">С каким радушием - красою древних лет - </w:t>
                                    <w:br/>
                                    <w:t xml:space="preserve">Ты набирала нам затейливый обед! </w:t>
                                    <w:br/>
                                    <w:t xml:space="preserve">Сама и водку нам, и брашна подавала, </w:t>
                                    <w:br/>
                                    <w:t xml:space="preserve">И соты, и плоды, и вина уставляла </w:t>
                                    <w:br/>
                                    <w:t xml:space="preserve">На милой тесноте старинного стола! </w:t>
                                    <w:br/>
                                    <w:t xml:space="preserve">Ты занимала нас - добра и весела - </w:t>
                                    <w:br/>
                                    <w:t xml:space="preserve">Про стародавних бар пленительным рассказом: </w:t>
                                    <w:br/>
                                    <w:t xml:space="preserve">Мы удивлялися почтенным их проказам, </w:t>
                                    <w:br/>
                                    <w:t xml:space="preserve">Мы верили тебе - и смех не прерывал </w:t>
                                    <w:br/>
                                    <w:t xml:space="preserve">Твоих бесхитростных суждений и похвал; </w:t>
                                    <w:br/>
                                    <w:t xml:space="preserve">Свободно говорил язык словоохотной, </w:t>
                                    <w:br/>
                                    <w:t>И легкие часы летели беззаботно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25pt;height:966pt;mso-wrap-distance-left:9pt;mso-wrap-distance-right:9pt;mso-wrap-distance-top:0pt;mso-wrap-distance-bottom:0pt;margin-top:54.75pt;mso-position-vertical-relative:text;margin-left:66.35pt;mso-position-horizontal-relative:page">
                <v:fill opacity="0f"/>
                <v:textbox inset="0in,0in,0in,0in">
                  <w:txbxContent>
                    <w:tbl>
                      <w:tblPr>
                        <w:tblW w:w="115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1585"/>
                      </w:tblGrid>
                      <w:tr>
                        <w:trPr/>
                        <w:tc>
                          <w:tcPr>
                            <w:tcW w:w="115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eastAsia="Times New Roman" w:cs="Arial Narrow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sz w:val="56"/>
                                <w:szCs w:val="5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 Narrow" w:ascii="Arial Narrow" w:hAnsi="Arial Narrow"/>
                                <w:b/>
                                <w:i/>
                                <w:sz w:val="56"/>
                                <w:szCs w:val="56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934460" cy="6055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4460" cy="605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Свет Родионовна, забуду ли тебя? </w:t>
                              <w:br/>
                              <w:t xml:space="preserve">В те дни, как сельскую свободу возлюбя, </w:t>
                              <w:br/>
                              <w:t xml:space="preserve">Я покидал для ней и славу, и науки, </w:t>
                              <w:br/>
                              <w:t xml:space="preserve">И немцев, и сей град профессоров и скуки - </w:t>
                              <w:br/>
                              <w:t xml:space="preserve">Ты, благодатная хозяйка сени той, </w:t>
                              <w:br/>
                              <w:t xml:space="preserve">Где Пушкин, не сражен суровою судьбой, </w:t>
                              <w:br/>
                              <w:t xml:space="preserve">Презрев людей, молву, их ласки, их измены, </w:t>
                              <w:br/>
                              <w:t xml:space="preserve">Священнодействовал при алтаре Камены,- </w:t>
                              <w:br/>
                              <w:t xml:space="preserve">Всегда, приветами сердечной доброты, </w:t>
                              <w:br/>
                              <w:t xml:space="preserve">Встречала ты меня, мне здравствовала ты, </w:t>
                              <w:br/>
                              <w:t xml:space="preserve">Когда чрез длинный ряд полей, под зноем лета, </w:t>
                              <w:br/>
                              <w:t xml:space="preserve">Ходил я навещать изгнанника-поэта, </w:t>
                              <w:br/>
                              <w:t xml:space="preserve">И мне сопутствовал приятель давний твой, </w:t>
                              <w:br/>
                              <w:t xml:space="preserve">Ареевых наук питомец молодой. </w:t>
                              <w:br/>
                              <w:t xml:space="preserve">Как сладостно твое святое хлебосольство </w:t>
                              <w:br/>
                              <w:t xml:space="preserve">Нам баловало вкус и жажды своевольство! </w:t>
                              <w:br/>
                              <w:t xml:space="preserve">С каким радушием - красою древних лет - </w:t>
                              <w:br/>
                              <w:t xml:space="preserve">Ты набирала нам затейливый обед! </w:t>
                              <w:br/>
                              <w:t xml:space="preserve">Сама и водку нам, и брашна подавала, </w:t>
                              <w:br/>
                              <w:t xml:space="preserve">И соты, и плоды, и вина уставляла </w:t>
                              <w:br/>
                              <w:t xml:space="preserve">На милой тесноте старинного стола! </w:t>
                              <w:br/>
                              <w:t xml:space="preserve">Ты занимала нас - добра и весела - </w:t>
                              <w:br/>
                              <w:t xml:space="preserve">Про стародавних бар пленительным рассказом: </w:t>
                              <w:br/>
                              <w:t xml:space="preserve">Мы удивлялися почтенным их проказам, </w:t>
                              <w:br/>
                              <w:t xml:space="preserve">Мы верили тебе - и смех не прерывал </w:t>
                              <w:br/>
                              <w:t xml:space="preserve">Твоих бесхитростных суждений и похвал; </w:t>
                              <w:br/>
                              <w:t xml:space="preserve">Свободно говорил язык словоохотной, </w:t>
                              <w:br/>
                              <w:t>И легкие часы летели беззаботно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sectPr>
      <w:type w:val="nextPage"/>
      <w:pgSz w:w="16838" w:h="23811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9:00Z</dcterms:created>
  <dc:creator>Admin</dc:creator>
  <dc:description/>
  <cp:keywords/>
  <dc:language>en-US</dc:language>
  <cp:lastModifiedBy>Aleks</cp:lastModifiedBy>
  <dcterms:modified xsi:type="dcterms:W3CDTF">2012-06-25T08:21:00Z</dcterms:modified>
  <cp:revision>3</cp:revision>
  <dc:subject/>
  <dc:title/>
</cp:coreProperties>
</file>