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i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-16510</wp:posOffset>
                </wp:positionV>
                <wp:extent cx="3054985" cy="268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Картина д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211.75pt;mso-wrap-distance-left:9.05pt;mso-wrap-distance-right:9.05pt;mso-wrap-distance-top:0pt;mso-wrap-distance-bottom:0pt;margin-top:-1.3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Картина д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Style19"/>
        <w:spacing w:before="0" w:after="0"/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iCs/>
          <w:sz w:val="28"/>
          <w:szCs w:val="28"/>
        </w:rPr>
        <w:t xml:space="preserve">                                             </w:t>
      </w:r>
      <w:r>
        <w:rPr>
          <w:rFonts w:cs="Comic Sans MS" w:ascii="Comic Sans MS" w:hAnsi="Comic Sans MS"/>
          <w:b/>
          <w:i/>
          <w:iCs/>
          <w:sz w:val="28"/>
          <w:szCs w:val="28"/>
        </w:rPr>
        <w:t xml:space="preserve">БУРЯ МГЛОЮ НЕБО КРОЕТ, </w:t>
        <w:br/>
        <w:t xml:space="preserve">                                            ВИХРИ  СНЕЖНЫЕ КРУТЯ;</w:t>
        <w:br/>
        <w:t xml:space="preserve">                                           ТО КАК ЗВЕРЬ ОНА ЗАВОЕТ,</w:t>
        <w:br/>
        <w:t xml:space="preserve">                                          ТО ЗАПЛАЧЕТ КАК ДИТЯ,</w:t>
      </w:r>
    </w:p>
    <w:p>
      <w:pPr>
        <w:pStyle w:val="Style19"/>
        <w:spacing w:before="0" w:after="0"/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  <w:br/>
        <w:t xml:space="preserve">                                               ТО ПО КРОВЛЕ ОБВЕТШАЛОЙ</w:t>
        <w:br/>
        <w:t xml:space="preserve">                                             ВДРУГ  СОЛОМОЙ ЗАШУМИТ, </w:t>
        <w:br/>
        <w:t xml:space="preserve">                                           ТО КАК ПУТНИК ЗАПОЗДАЛЫЙ </w:t>
        <w:br/>
        <w:t xml:space="preserve">                                            К НАМ В ОКОШКО ЗАСТУЧИТ.</w:t>
      </w:r>
    </w:p>
    <w:p>
      <w:pPr>
        <w:pStyle w:val="Style19"/>
        <w:spacing w:before="0" w:after="0"/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Style19"/>
        <w:spacing w:before="0" w:after="0"/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Style19"/>
        <w:spacing w:before="0" w:after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iCs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b/>
          <w:i/>
          <w:iCs/>
          <w:sz w:val="28"/>
          <w:szCs w:val="28"/>
        </w:rPr>
        <w:t>НАША ВЕТХАЯ ЛАЧУЖКА</w:t>
        <w:br/>
        <w:t xml:space="preserve">                           И ПЕЧАЛЬНА И ТЕМНА.</w:t>
        <w:br/>
        <w:t xml:space="preserve">                          ЧТО ЖЕ ТЫ, МОЯ СТАРУШКА, </w:t>
        <w:br/>
        <w:t xml:space="preserve">                          ПРИУМОЛКЛА У ОКНА?</w:t>
      </w:r>
    </w:p>
    <w:p>
      <w:pPr>
        <w:pStyle w:val="Style19"/>
        <w:spacing w:before="0" w:after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Style19"/>
        <w:spacing w:before="0" w:after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eastAsia="Comic Sans MS" w:cs="Comic Sans MS" w:ascii="Comic Sans MS" w:hAnsi="Comic Sans MS"/>
          <w:b/>
          <w:i/>
          <w:iCs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b/>
          <w:i/>
          <w:iCs/>
          <w:sz w:val="28"/>
          <w:szCs w:val="28"/>
        </w:rPr>
        <w:t>ИЛИ БУРИ ЗАВЫВАНЬЕМ</w:t>
        <w:br/>
        <w:t xml:space="preserve">              ТЫ, МОЙ ДРУГ, УТОМЛЕНА,</w:t>
        <w:br/>
        <w:t xml:space="preserve">              ИЛИ ДРЕМЛЕШЬ ПОД ЖУЖЖАНЬЕМ</w:t>
        <w:br/>
        <w:t xml:space="preserve">             СВОЕГО ВЕРЕТЕНА?</w:t>
      </w:r>
    </w:p>
    <w:p>
      <w:pPr>
        <w:pStyle w:val="Style19"/>
        <w:spacing w:before="0" w:after="0"/>
        <w:jc w:val="center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Style19"/>
        <w:spacing w:before="0" w:after="0"/>
        <w:ind w:left="851" w:hanging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2830</wp:posOffset>
                </wp:positionH>
                <wp:positionV relativeFrom="paragraph">
                  <wp:posOffset>779145</wp:posOffset>
                </wp:positionV>
                <wp:extent cx="2743200" cy="25971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9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ртинка со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9pt;margin-top:61.35pt;width:215.95pt;height:20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артинка со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b/>
          <w:i/>
          <w:iCs/>
          <w:sz w:val="28"/>
          <w:szCs w:val="28"/>
        </w:rPr>
        <w:t>ВЫПЬЕМ, ДОБРАЯ ПОДРУЖКА</w:t>
        <w:br/>
        <w:t xml:space="preserve"> БЕДНОЙ ЮНОСТИ МОЕЙ,</w:t>
        <w:br/>
        <w:t xml:space="preserve"> ВЫПЬЕМ С ГОРЯ; ГДЕ ЖЕ КРУЖКА?</w:t>
        <w:br/>
        <w:t>СЕРДЦУ БУДЕТ ВЕСЕЛЕЙ.</w:t>
        <w:br/>
        <w:t>СПОЙ МНЕ ПЕСНЮ,</w:t>
      </w:r>
    </w:p>
    <w:p>
      <w:pPr>
        <w:pStyle w:val="Style19"/>
        <w:spacing w:before="0" w:after="0"/>
        <w:ind w:left="851" w:hanging="0"/>
        <w:rPr/>
      </w:pPr>
      <w:r>
        <w:rPr>
          <w:rFonts w:cs="Comic Sans MS" w:ascii="Comic Sans MS" w:hAnsi="Comic Sans MS"/>
          <w:b/>
          <w:i/>
          <w:iCs/>
          <w:sz w:val="28"/>
          <w:szCs w:val="28"/>
        </w:rPr>
        <w:t>КАК СИНИЦА</w:t>
        <w:br/>
        <w:t xml:space="preserve"> ТИХО ЗА МОРЕМ ЖИЛА</w:t>
      </w:r>
    </w:p>
    <w:p>
      <w:pPr>
        <w:pStyle w:val="Style19"/>
        <w:spacing w:before="0" w:after="0"/>
        <w:ind w:left="851" w:hanging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</w:r>
    </w:p>
    <w:p>
      <w:pPr>
        <w:pStyle w:val="Style19"/>
        <w:spacing w:before="0" w:after="0"/>
        <w:ind w:left="851" w:hanging="0"/>
        <w:rPr>
          <w:rFonts w:ascii="Comic Sans MS" w:hAnsi="Comic Sans MS" w:cs="Comic Sans MS"/>
          <w:b/>
          <w:b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i/>
          <w:iCs/>
          <w:sz w:val="28"/>
          <w:szCs w:val="28"/>
        </w:rPr>
        <w:t>СПОЙ МНЕ ПЕСНЮ,</w:t>
      </w:r>
    </w:p>
    <w:p>
      <w:pPr>
        <w:pStyle w:val="Style19"/>
        <w:spacing w:before="0" w:after="0"/>
        <w:ind w:left="851" w:hanging="0"/>
        <w:rPr/>
      </w:pPr>
      <w:r>
        <w:rPr>
          <w:rFonts w:cs="Comic Sans MS" w:ascii="Comic Sans MS" w:hAnsi="Comic Sans MS"/>
          <w:b/>
          <w:i/>
          <w:iCs/>
          <w:sz w:val="28"/>
          <w:szCs w:val="28"/>
        </w:rPr>
        <w:t>КАК  ДЕВИЦА</w:t>
        <w:br/>
        <w:t xml:space="preserve"> ЗА  ВОДОЙ ПОУТРУ ШЛА…</w: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1:00Z</dcterms:created>
  <dc:creator>Admin</dc:creator>
  <dc:description/>
  <cp:keywords/>
  <dc:language>en-US</dc:language>
  <cp:lastModifiedBy>Aleks</cp:lastModifiedBy>
  <dcterms:modified xsi:type="dcterms:W3CDTF">2012-06-25T08:33:00Z</dcterms:modified>
  <cp:revision>4</cp:revision>
  <dc:subject/>
  <dc:title/>
</cp:coreProperties>
</file>