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 мероприятия по т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авила личной гигиен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ть у детей дошкольного возраста представление о здоровом образе жизни; необходимости заботиться о собственном здоровь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ные задач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лять знания о назначении предметов туалета и последовательности действий при умывани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диалогическую речь, учить доброжелательному общению друг с другом и со взрослым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желание быть чистым и аккуратн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ы деятельности детей: </w:t>
      </w:r>
      <w:r>
        <w:rPr>
          <w:rFonts w:cs="Times New Roman" w:ascii="Times New Roman" w:hAnsi="Times New Roman"/>
          <w:color w:val="000000"/>
          <w:sz w:val="28"/>
          <w:szCs w:val="28"/>
        </w:rPr>
        <w:t>игровая, коммуникативная, двигательная, познавательно-исследовательская,  музыкально-художествен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инки с изображением предметов гигиены, костюмы персонажей, капельки из картона с нарисованной рожиц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рганизационный момент. </w:t>
      </w:r>
      <w:r>
        <w:rPr>
          <w:rFonts w:cs="Times New Roman" w:ascii="Times New Roman" w:hAnsi="Times New Roman"/>
          <w:sz w:val="28"/>
          <w:szCs w:val="28"/>
        </w:rPr>
        <w:t xml:space="preserve">Дети под бодрую музыку (в аудиозаписи) исполняют весёлый танец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водная часть. </w:t>
      </w:r>
      <w:r>
        <w:rPr>
          <w:rFonts w:cs="Times New Roman" w:ascii="Times New Roman" w:hAnsi="Times New Roman"/>
          <w:sz w:val="28"/>
          <w:szCs w:val="28"/>
        </w:rPr>
        <w:t>Вбегает мальчик-грязнуля. Он пытается за руку здороваться с взрослыми и детьми, но все отказыв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, мальчик, ты отку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к нам попал сю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убежало, улетела простын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ушка, как лягушка, ускакала от ме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жется, я догадалась, откуда этот мальчик… а вы помните, из какого он стихотворения? (ответы дет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чик.</w:t>
      </w:r>
      <w:r>
        <w:rPr>
          <w:rFonts w:cs="Times New Roman" w:ascii="Times New Roman" w:hAnsi="Times New Roman"/>
          <w:sz w:val="28"/>
          <w:szCs w:val="28"/>
        </w:rPr>
        <w:t xml:space="preserve"> Ой, ой, ой! Даже не вспоминайте о нём. Он учит меня умываться, а я не хочу. Я хочу играть. Давайте с вами поигр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 что ты?  Тебе и руки никто не подаст. Хочешь узнать почему? Слушай!(высказывания детей). Воспитатель предлагает детям  вспомнить отрывок из произведения К.Чуковского «Мойдодыр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о утром на рассве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аются мышата, и котята, и ут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учки, и пауч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дин не умывался и грязнулею остал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бежали от грязнули и чулки, и башма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о, надо умываться по утрам и вечерам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емытым трубочистам – стыд и срам! Стыд и срам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Теперь ты знаешь, почему с тобой никто играть не хочет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льчик. </w:t>
      </w:r>
      <w:r>
        <w:rPr>
          <w:rFonts w:cs="Times New Roman" w:ascii="Times New Roman" w:hAnsi="Times New Roman"/>
          <w:sz w:val="28"/>
          <w:szCs w:val="28"/>
        </w:rPr>
        <w:t>Теперь знаю…только как же я буду умываться, если меня никто этому не научил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авайте поможем мальчику: научим его умываться, но для этого нужны предметы, а какие вы узнаете, когда отгадаете загадки Мойдодыр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убаст, а не кусается, как это называется? (расчес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маленький, я гладенький, покорный и игривы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 часто пеной брызгаю, как дикий конь ретивый (мыл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ь аккуратен, забудь лень – чисти зубы каждый день (щетка и паст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ет. Дети выполняют движения в соответствии со словами пес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ь, буль, буль – журчит водиц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любят мы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хорошо, хорошо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с мылом мы помыл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 и щеки не забы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, хорошо, хорошо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нились вымыть уш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терлись посу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хорошо, хорошо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льчик. </w:t>
      </w:r>
      <w:r>
        <w:rPr>
          <w:rFonts w:cs="Times New Roman" w:ascii="Times New Roman" w:hAnsi="Times New Roman"/>
          <w:sz w:val="28"/>
          <w:szCs w:val="28"/>
        </w:rPr>
        <w:t>Каким чистым я стал! Теперь можно и поигр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По круг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кругу друг за друг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есело шаг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кажут нам, ребя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и будем выполня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ин из детей  «умывается», «причесывается», «делает зарядку» и т.п.  Мальчик с детьми повторя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ходит </w:t>
      </w:r>
      <w:r>
        <w:rPr>
          <w:rFonts w:cs="Times New Roman" w:ascii="Times New Roman" w:hAnsi="Times New Roman"/>
          <w:b/>
          <w:i/>
          <w:sz w:val="28"/>
          <w:szCs w:val="28"/>
        </w:rPr>
        <w:t>Мойдодыр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тебя люблю 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еперь тебя хвалю 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-то ты, грязнуля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додыру угодил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альчик. </w:t>
      </w:r>
      <w:r>
        <w:rPr>
          <w:rFonts w:cs="Times New Roman" w:ascii="Times New Roman" w:hAnsi="Times New Roman"/>
          <w:sz w:val="28"/>
          <w:szCs w:val="28"/>
        </w:rPr>
        <w:t>Это ребята молодцы, они мне помог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йдодыр с мальчиком дарят каждому ребенку капельку из картона и прощ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6:00Z</dcterms:created>
  <dc:creator>www.PHILka.RU</dc:creator>
  <dc:description/>
  <cp:keywords/>
  <dc:language>en-US</dc:language>
  <cp:lastModifiedBy>www.PHILka.RU</cp:lastModifiedBy>
  <dcterms:modified xsi:type="dcterms:W3CDTF">2012-06-25T14:25:00Z</dcterms:modified>
  <cp:revision>2</cp:revision>
  <dc:subject/>
  <dc:title/>
</cp:coreProperties>
</file>