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Правописание. Написание безударных гласных в корне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формированию у учащихся навыков правописания непроверяемых гласных в словах, повторить изученные правила правопис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действовать формированию общеучебных умений и навыков: работе в тетради на печатной основе, работе со словарными словами, совершенствовать каллиграфический навык и навык списы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оспитанию внимательного отношения к речи, к слову, к учителю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писи на доске, тетрадь на печатной основе «Пишем грамотно».</w:t>
      </w:r>
    </w:p>
    <w:p>
      <w:pPr>
        <w:pStyle w:val="Normal"/>
        <w:spacing w:lineRule="auto" w:line="360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о-мотивационный момент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1)Настрой на работу; проверка расположения вещей на столах и готовности учащихся к уроку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руки к письму: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е «Курочка»;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е»Черепашк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домашнего задания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заимствованные слова?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каждый по одному заимствованному слову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 xml:space="preserve">- Скажите, слова </w:t>
      </w:r>
      <w:r>
        <w:rPr>
          <w:i/>
          <w:sz w:val="28"/>
          <w:szCs w:val="28"/>
        </w:rPr>
        <w:t>дирижер, маэстро, оркестр, телеграмма, телескоп, фотоаппарат</w:t>
      </w:r>
      <w:r>
        <w:rPr>
          <w:sz w:val="28"/>
          <w:szCs w:val="28"/>
        </w:rPr>
        <w:t xml:space="preserve"> – заимствованные или нет?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сываем число и классную рабо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утка чистописания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исывание в тетради следующих элементов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о словарными словам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пишите с доски только те слова, в которых пропущена буква «о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…кзал, д…рога, р…бота,  …тец, ст…лица, ф…милия, …бед, м…роженое, т…варищ, …днажды, нар…д, к…ртина, М…сква, …втобус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думайте предложение со словом «вокзал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тетради на печатной основе «Пишем грамотно»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. 1 стр. 61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дание. (вставьте буквы в словарные слова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чтобы написать слово правильно, что нужно сделать? А если это словарное слово? (нужно его запомнить или смотреть в словарь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…реза, вет…р, гор…д, д…рога, за…ц, земл…ника, ин…й,  к…р…ндаш, м…шина, м…дведь, м…сяц, м…л…ко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. 2 стр. 61. прочтите зада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 ту часть слова, в которой пропущена буква. Вставь е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Вч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а весь день ш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л сн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г. С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годня кругом пуш</w:t>
      </w:r>
      <w:r>
        <w:rPr>
          <w:i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стый белый к</w:t>
      </w:r>
      <w:r>
        <w:rPr>
          <w:i/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вер. Все д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ев</w:t>
      </w:r>
      <w:r>
        <w:rPr>
          <w:i/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я в сн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гу, вокруг б</w:t>
      </w:r>
      <w:r>
        <w:rPr>
          <w:i/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ьш</w:t>
      </w:r>
      <w:r>
        <w:rPr>
          <w:i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е сугробы. Р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бята играют в сн</w:t>
      </w:r>
      <w:r>
        <w:rPr>
          <w:i/>
          <w:color w:val="000000"/>
          <w:sz w:val="28"/>
          <w:szCs w:val="28"/>
          <w:u w:val="single"/>
        </w:rPr>
        <w:t>еж</w:t>
      </w:r>
      <w:r>
        <w:rPr>
          <w:color w:val="000000"/>
          <w:sz w:val="28"/>
          <w:szCs w:val="28"/>
        </w:rPr>
        <w:t>ки, к</w:t>
      </w:r>
      <w:r>
        <w:rPr>
          <w:i/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таются на лыжах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 по цепочке: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-Как можно проверить данные слова?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>- В какой части слова пропущена буква? Посмотрим в словаре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букву нужно вставить?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>- Приготовьтесь к письму под диктовку. Пишем красиво и аккуратно. Тетради «Пишем грамотно» закрыли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проверка по тетради «Пишем грамотно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минутка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се пальчики мои, (повороты кистей рук)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>Их как хочешь поверни – (хлопок перед собой, по столу, поворот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т этак, и вот так, (руки перед грудью, пальцы в замок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идятся никак. (руки вперед, ладони вверх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1, 2, 3, 4, 5, (круговые движения кистями, пальцы в замок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идится им опять. (встряхивание кистей рук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чали, (постучать пальцами друг о друга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тели (повороты кистей рук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ботать захотели (встряхивание кистями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и ручкам отдохнуть, 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обратно в путь. (руки на сто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тетради на печатной основе «Пишем грамотно»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. 3 стр.61. Соедини слова и модели состава слов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учитель записывает на доске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зберем каждое слово, а потом посмотрим, есть ли к нему схема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д                                                ягодка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род                                             булка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Кинофильм                                          рассказ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>- Посмотрите на слово кинофильм. Определите его корни. скажите, слово «кино» изменяется? Попробуйте его изменить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>- Как определить корень в слове? (нужно подобрать однокоренные слова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пределить окончание? (поставить во множественное число или просклонять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пределить приставку?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4 стр. 62. Запиши проверочные слова (тебе поможет суффикс –очк-). Вставь буквы.</w:t>
      </w:r>
    </w:p>
    <w:p>
      <w:pPr>
        <w:pStyle w:val="Normal"/>
        <w:shd w:fill="FFFFFF" w:val="clear"/>
        <w:autoSpaceDE w:val="false"/>
        <w:spacing w:lineRule="auto" w:line="360"/>
        <w:ind w:left="5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- березка        _________________ - ягодка</w:t>
      </w:r>
    </w:p>
    <w:p>
      <w:pPr>
        <w:pStyle w:val="Normal"/>
        <w:shd w:fill="FFFFFF" w:val="clear"/>
        <w:autoSpaceDE w:val="false"/>
        <w:spacing w:lineRule="auto" w:line="360"/>
        <w:ind w:left="5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- сказка          _________________ - улыбка</w:t>
      </w:r>
    </w:p>
    <w:p>
      <w:pPr>
        <w:pStyle w:val="Normal"/>
        <w:shd w:fill="FFFFFF" w:val="clear"/>
        <w:autoSpaceDE w:val="false"/>
        <w:spacing w:lineRule="auto" w:line="360"/>
        <w:ind w:left="5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- варежка       _________________ - травка</w:t>
      </w:r>
    </w:p>
    <w:p>
      <w:pPr>
        <w:pStyle w:val="Normal"/>
        <w:shd w:fill="FFFFFF" w:val="clear"/>
        <w:autoSpaceDE w:val="false"/>
        <w:spacing w:lineRule="auto" w:line="360"/>
        <w:ind w:left="5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- зимовка       _________________ - отгадка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. 5 стр. 62. Вставь нужные слова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Проверка фронтальная.</w:t>
      </w:r>
    </w:p>
    <w:p>
      <w:pPr>
        <w:pStyle w:val="Normal"/>
        <w:spacing w:lineRule="auto" w:line="360"/>
        <w:ind w:left="141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</w:t>
      </w:r>
      <w:r>
        <w:rPr>
          <w:sz w:val="28"/>
          <w:szCs w:val="28"/>
        </w:rPr>
        <w:t xml:space="preserve"> – это самое холодное время года. Она наступает после </w:t>
      </w:r>
      <w:r>
        <w:rPr>
          <w:i/>
          <w:sz w:val="28"/>
          <w:szCs w:val="28"/>
        </w:rPr>
        <w:t>осени. Зимой</w:t>
      </w:r>
      <w:r>
        <w:rPr>
          <w:sz w:val="28"/>
          <w:szCs w:val="28"/>
        </w:rPr>
        <w:t xml:space="preserve"> выпадает много снега. Декабрь, январь, февраль - зимние </w:t>
      </w:r>
      <w:r>
        <w:rPr>
          <w:i/>
          <w:sz w:val="28"/>
          <w:szCs w:val="28"/>
        </w:rPr>
        <w:t>месяцы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написали слово «зима»? как проверить это слово?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написали слово «осень»? какое проверочное слово? (осенний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написали слово «месяцы»? (слово «месяц» - словарное)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. 6 стр. 62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и исправьте в тексте ошибки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ходит долгая зема. Ярче спали солнечные лучи. Патимнел снек в палях, пачирнели дароги. Наулецаах много вады. Скоро ночнут возвращаться тпицы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Ошибки исправляем в тетради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комментируют написание и подбирают проверочные сло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ашнее задание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ать в рабочую тетрадь текст упр. 6 стр.62 из тетради на печатной основе «Пишем грамотно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ов урока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мы делали на сегодняшнем уроке?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роверить слова с безударными гласными?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роверить написание словарных слов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ысказывание, которое больше подходит к вам: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ичего не узнал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Я сегодня на уроке:     узнал новое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куч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8"/>
        </w:tabs>
        <w:ind w:left="2138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39:00Z</dcterms:created>
  <dc:creator>UI</dc:creator>
  <dc:description/>
  <cp:keywords/>
  <dc:language>en-US</dc:language>
  <cp:lastModifiedBy>UI</cp:lastModifiedBy>
  <dcterms:modified xsi:type="dcterms:W3CDTF">2007-05-16T12:40:00Z</dcterms:modified>
  <cp:revision>4</cp:revision>
  <dc:subject/>
  <dc:title/>
</cp:coreProperties>
</file>