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МАГИЯ ПРИКОСНОВЕНИЯ</w:t>
      </w:r>
    </w:p>
    <w:p>
      <w:pPr>
        <w:pStyle w:val="Style13"/>
        <w:rPr/>
      </w:pPr>
      <w:r>
        <w:rPr/>
        <w:t>Тонкое искусство общения с ребенком... Оно начинается с вопроса «Как тебя зовут?» и не заканчивается даже после прощания. А между встречей и расставанием — вопросы, ответы, просьбы, предложения, запреты, слова утешения и ободрения, понимающий взгляд. Простые правила, незаметные нюансы, прописные истины, понимание которых ведет к мастерству.</w:t>
        <w:br/>
        <w:t>Сколько консультаций, тренингов, книг требуется для того, чтобы овладеть этими заветными умениями? Сколько открытий надо совершить и сколько осознать ошибок, чтобы найти ответ на вопрос: «Как правильно общаться с ребенком»?</w:t>
        <w:br/>
        <w:t xml:space="preserve">Проходит время, годы поисков, проб, промахов. Но вот найдены нужные фразы, выверены интонации и взгляды. </w:t>
        <w:br/>
        <w:t xml:space="preserve">Одновременно приходит понимание того, что все это — слова, фразы, взгляды, интонации — не только и не столько технология, сколько наиболее удачные формы выражения внутренней позиции психолога, его истинного отношения к ребенку. </w:t>
        <w:br/>
        <w:t>И только это личностное наполнение придает отработанным приемам эффективность и силу.</w:t>
      </w:r>
    </w:p>
    <w:p>
      <w:pPr>
        <w:pStyle w:val="Heading3"/>
        <w:jc w:val="center"/>
        <w:rPr/>
      </w:pPr>
      <w:r>
        <w:rPr/>
        <w:t xml:space="preserve">О, СКОЛЬКО НАМ ОТКРЫТИЙ ЧУДНЫХ... </w:t>
      </w:r>
    </w:p>
    <w:p>
      <w:pPr>
        <w:pStyle w:val="Style13"/>
        <w:rPr/>
      </w:pPr>
      <w:r>
        <w:rPr/>
        <w:t xml:space="preserve">Есть две причины, побудившие меня написать эту статью. </w:t>
        <w:br/>
        <w:t>Во-первых, общение не исчерпывается использованием правильно построенных фраз. Для большинства взрослых не секрет, что язык слов адекватно воспринимают не все. Мы и наши дети каждый день слышим так много слов, что очень скоро они теряют смысл. «Доброе утро», «как дела?», «послушай-ка», «а ну, успокойся!», «сядь нормально и веди себя хорошо» — все это неплохие формулировки, но они звучат так часто, что почти полностью утратили значение и поэтому адекватно почти не воспринимаются.</w:t>
        <w:br/>
        <w:t xml:space="preserve">Во-вторых, наряду с визуальным и аудиальным каналами восприятия существует еще и канал осязательный. Прикосновения — это полноценное средство общения, способ передачи важнейшей (иногда — жизненно важной) информации, и при этом — именно то средство, которое чаще всего не принимается в расчет. </w:t>
        <w:br/>
        <w:t xml:space="preserve">Как общаться с ребенком? Будущих психологов и молодых специалистов обучают тому, как говорить и что говорить и как это важно — говорить вообще. Невербальным средствам — взгляду, мимике, позе — придается меньше значения, но и этому уделяет внимание педагогическая технология. А вот наука тактильного языка для молодого психолога так и остается тайной за семью печатями. </w:t>
        <w:br/>
        <w:t xml:space="preserve">Такое отношение к проблеме общения с ребенком представляется автору как минимум неполным и односторонним. </w:t>
      </w:r>
    </w:p>
    <w:p>
      <w:pPr>
        <w:pStyle w:val="Heading3"/>
        <w:jc w:val="center"/>
        <w:rPr/>
      </w:pPr>
      <w:r>
        <w:rPr/>
        <w:t>СПОСОБ ПЕРЕДАЧИ ИНФОРМАЦИИ</w:t>
      </w:r>
    </w:p>
    <w:p>
      <w:pPr>
        <w:pStyle w:val="Style13"/>
        <w:rPr/>
      </w:pPr>
      <w:r>
        <w:drawing>
          <wp:anchor behindDoc="0" distT="47625" distB="47625" distL="66675" distR="66675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line">
              <wp:posOffset>8136890</wp:posOffset>
            </wp:positionV>
            <wp:extent cx="2381250" cy="1828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 тактильном контакте написано и сказано немало. </w:t>
        <w:br/>
        <w:t xml:space="preserve">Во-первых, это необходимое условие благополучного психологического и эмоционального развития ребенка в раннем возрасте. Физический контакт матери и ребенка, правильное «держание» малыша — факторы, закладывающие основы его психического здоровья. </w:t>
        <w:br/>
        <w:t xml:space="preserve">Во-вторых, жесты нередко рассматриваются как способ передачи важной информации, в частности, о психологической открытости или закрытости собеседника, его напряженном или расслабленном состоянии, а также о возможном притязании с его стороны на чужое психологическое пространство и сокращение дистанции. </w:t>
        <w:br/>
        <w:t xml:space="preserve">Следовательно, можно с полным правом говорить о тактильном языке, «языке прикосновений» — доречевом, бессловесном, но оттого — не менее значимом и информативном. </w:t>
        <w:br/>
        <w:t xml:space="preserve">После материнских объятий ребенок на протяжении всей своей жизни получает обширный опыт всевозможных тактильных сообщений и «фраз». Каждый человек, вступая с ребенком в контакт, так или иначе, вступает и в телесное взаимодействие. Причем это взаимодействие может быть конструктивным (принимающим, поддерживающим, ласковым, теплым), деструктивным (грубым, холодным, агрессивным, жестким) и может отсутствовать вовсе. </w:t>
        <w:br/>
        <w:t>Взрослый говорит с ребенком, видит и слышит, но не дотрагивается до него, не касается. Так ли редко в своей практике мы встречаем подобное «тактильное молчание»? Тем не менее обозначим тактильными отношениями и этот вариант, поскольку отсутствие тактильного контакта лучше признать и рассмотреть, нежели проигнорировать.</w:t>
        <w:br/>
        <w:t xml:space="preserve">Согласимся и с тем, что «тактильно немой» педагог или психолог может быть при этом вполне профессиональным, понимающим и искренним. Можно прекрасно работать и без объятий малышей, без уважительных рукопожатий старших дошкольников, без дружеских похлопываний по плечу и превосходно обходиться речью. </w:t>
      </w:r>
    </w:p>
    <w:p>
      <w:pPr>
        <w:pStyle w:val="Heading3"/>
        <w:jc w:val="center"/>
        <w:rPr/>
      </w:pPr>
      <w:r>
        <w:rPr/>
        <w:t>БУДНИЧНЫЕ ВОПРОСЫ</w:t>
      </w:r>
    </w:p>
    <w:p>
      <w:pPr>
        <w:pStyle w:val="Style13"/>
        <w:rPr/>
      </w:pPr>
      <w:r>
        <w:rPr/>
        <w:t xml:space="preserve">Кто-то скажет: «У меня и без того прекрасный контакт с детьми». Кто-то возразит: «Всех не переобнимаешь». Кто-то вполне справедливо напомнит о свободе выбора, как своего, так и ребенка, и будет прав. </w:t>
        <w:br/>
        <w:t xml:space="preserve">Натужные прикосновения — то же, что неискренние фразы: слишком тяжело для говорящего и нечестно по отношению к собеседнику. </w:t>
        <w:br/>
        <w:t xml:space="preserve">Психологу необходимо помнить о своем постоянном клиенте — себе самом — и не игнорировать собственные чувства, а ориентироваться с их помощью. Если тема вызывает сопротивление, раздражение или скуку, разумнее сосредоточиться не на содержании темы, а на вызванных ею чувствах и всегда оставлять за собой право выбора. </w:t>
        <w:br/>
        <w:t xml:space="preserve">Вот только некоторые вопросы, требующие, на наш взгляд, внимания и ответа. </w:t>
        <w:br/>
        <w:t xml:space="preserve">Как определить оптимальную дистанцию в начале общения с конкретным ребенком? Какие тактильные «фразы» наиболее уместны в ситуации конфликта с ребенком? Можно ли наказывать тактильной «молчанкой»? Как выстраивать тактильное общение с застенчивым, замкнутым малышом? Как реагировать на тактильно «разговорчивого» и даже «шумного» ребенка, не слезающего с колен и не выпускающего вашу руку? В каких тактильных посланиях нуждается малыш со сжатыми кулачками, владеющий только тактильными «угрозами» и «бранью»? </w:t>
        <w:br/>
        <w:t xml:space="preserve">Подобных вопросов возникает масса, как только мы, рассматривая процесс взаимодействия с ребенком, придаем ему еще одно измерение, дополнительный объем. </w:t>
        <w:br/>
        <w:t>Как видите, вопросы эти не праздные, а повседневные и будничные. Но, вычеркивая из своей картины происходящего телесность, мы склонны эти вопросы игнорировать или попросту не ставить. И такое взаимодействие имеет право на существование. Выбор — за вами.</w:t>
      </w:r>
    </w:p>
    <w:p>
      <w:pPr>
        <w:pStyle w:val="Heading3"/>
        <w:jc w:val="center"/>
        <w:rPr/>
      </w:pPr>
      <w:r>
        <w:rPr/>
        <w:t>БЕССЛОВЕСНОЕ ПОСЛАНИЕ</w:t>
      </w:r>
    </w:p>
    <w:p>
      <w:pPr>
        <w:pStyle w:val="Style13"/>
        <w:rPr/>
      </w:pPr>
      <w:r>
        <w:rPr/>
        <w:t xml:space="preserve">Тот, кто работал в детском саду, имеет представление об интенсивности телесного взаимодействия, происходящего между дошкольниками. Малыши используют всю палитру общения, и слова в ней — лишь одна из красок. </w:t>
        <w:br/>
        <w:t xml:space="preserve">Здесь любовь и ненависть, раздражение и обида, одобрение и нежность часто находят выражение в соответствующих прикосновениях — от нежных объятий до отчаянных ударов. </w:t>
        <w:br/>
        <w:t xml:space="preserve">Выражая доверие и симпатию, они прислоняются к вашему плечу, берут за руку, самые робкие — осторожно дотрагиваются, самые смелые — решительно карабкаются на колени (конечно, при условии, что вы допускаете такие формы выражения чувств по отношению к себе). Девочки и младшие дошкольники обычно стремятся к тактильному контакту больше, мальчики и дети постарше чаще держат некоторую дистанцию. </w:t>
        <w:br/>
        <w:t xml:space="preserve">У взрослых, окружающих ребенка, отношение к телесному контакту с детьми также может быть различным. Разумеется, невозможно и не нужно находиться в непрерывном телесном общении, это неестественно так же, как несмолкающий речевой поток или постоянный взгляд в упор. Тем не менее одни взрослые по возможности избегают лишних прикосновений, предпочитая вербальное общение, а другие с удовольствием обнимут расстроенного малыша или возьмут за руку испуганного. </w:t>
        <w:br/>
        <w:t xml:space="preserve">Таким образом, в обычной группе детского сада можно наблюдать самые разные способы телесного взаимодействия и огромное количество бессловесных, но очень выразительных посланий, и наблюдение это само по себе может представлять немалый интерес. </w:t>
        <w:br/>
        <w:t>Но нам кажется особенно важным обратить внимание на особенности телесного взаимодействия с детьми «трудными», поскольку именно эта проблема является одной из наиболее актуальных в работе детского психолога.</w:t>
      </w:r>
    </w:p>
    <w:p>
      <w:pPr>
        <w:pStyle w:val="Heading3"/>
        <w:jc w:val="center"/>
        <w:rPr/>
      </w:pPr>
      <w:r>
        <w:rPr/>
        <w:t>В ТАКТИЛЬНОЙ ИЗОЛЯЦИИ</w:t>
      </w:r>
    </w:p>
    <w:p>
      <w:pPr>
        <w:pStyle w:val="Style13"/>
        <w:rPr/>
      </w:pPr>
      <w:r>
        <w:rPr/>
        <w:t xml:space="preserve">Ориентируясь в системе отношений, симпатий и статусов в данной группе, вы без труда найдете такого ребенка. Он не хочет нас слушать и не хочет с нами говорить. Он упрямо молчит, насупясь, или кричит так громко, что заглушает всякое желание с ним общаться. Он «не понимает нормального человеческого языка», даже если этот язык педагогически грамотен и психологически верен, а может — просто не верит тому, что взрослые ему говорят, не видит смысла в наших словосплетениях. </w:t>
        <w:br/>
        <w:t xml:space="preserve">«Трудный» малыш может быть мальчиком или девочкой, агрессивным или пугливым, рассеянным и неловким или замкнутым и диковатым. В любом случае он — не такой, как все, и труден для педагогического воздействия. </w:t>
        <w:br/>
        <w:t xml:space="preserve">В каждой группе детского сада есть такой «ужасный ребенок», которого чаще других ставят в угол, который чаще других слышит в свой адрес окрики и ругань. Его недолюбливают воспитатели, часто избегают сверстники, вслед за воспитательницей называя только по фамилии. </w:t>
        <w:br/>
        <w:t xml:space="preserve">О нем говорят с пренебрежением или с раздражением. На него избегают смотреть или смотрят неодобрительно. «Мы не хотим с тобой играть», «Ты плохой!», «Мы тебя не любим» — вот какие послания косвенно, а иногда и прямо получает «ужасный ребенок» в течение дня от взрослых и детей. </w:t>
        <w:br/>
        <w:t xml:space="preserve">Что же происходит на уровне прикосновений, что сообщается ребенку на языке тактильном? </w:t>
        <w:br/>
        <w:t xml:space="preserve">До него не дотрагиваются, его не обнимают и не гладят (за что?!), его прикосновений также избегают. Содержание таких посланий — то же. О неприятии, об избегании контакта, о нелюбви. </w:t>
        <w:br/>
        <w:t xml:space="preserve">Эта невербальная информация не осознается, но ее суть воспринимается всегда. Отверженный своим микросоциумом, «трудный» ребенок зачастую существует будто под тактильным колпаком. </w:t>
        <w:br/>
        <w:t>Конечно, он как умеет старается выйти из этой тактильной изоляции. Но правилами игры он еще не владеет, а из телесного языка знает всего несколько незатейливых «слов», после которых сверстники ревут, а драчун снова отправляется в свой угол, так ничего и не поняв, кроме того что он все-таки очень плохой и его определенно никто не любит.</w:t>
        <w:br/>
        <w:t xml:space="preserve">Можно предположить, какие вербальные и невербальные послания трудный ребенок получает дома, однако справедливости ради отметим, что в каждом конкретном случае на этот вопрос могут быть разные ответы. </w:t>
        <w:br/>
        <w:t xml:space="preserve">Маленький задира, возможно, и дома постоянно слышит в свой адрес замечания и получает шлепки, а маленький недотепа становится отверженным, только приходя в группу детского сада, где он все делает очень медленно и задерживает ребят. Поэтому сейчас мы не будем строить предположений относительно семейной ситуации, а обратим внимание на «трудного ребенка» и те послания, которые он получает. </w:t>
      </w:r>
    </w:p>
    <w:p>
      <w:pPr>
        <w:pStyle w:val="Heading3"/>
        <w:jc w:val="center"/>
        <w:rPr/>
      </w:pPr>
      <w:r>
        <w:rPr/>
        <w:t>ЗНАЧИМЫЕ ЛЮДИ</w:t>
      </w:r>
    </w:p>
    <w:p>
      <w:pPr>
        <w:pStyle w:val="Style13"/>
        <w:rPr/>
      </w:pPr>
      <w:r>
        <w:rPr/>
        <w:t xml:space="preserve">Если описанная ситуация вам знакома, а ответ на вопрос «Что же делать?» еще не найден, попробуем найти его вместе. Мы не всегда можем инициировать радикальные изменения в семейной ситуации. Как ни странно, влияние психолога на воспитателя в вопросе тактильного контакта тоже весьма ограничено — у каждого педагога существует своя более или менее твердая профессиональная позиция, и он, как правило, знает, как надо общаться с этим ребенком. </w:t>
        <w:br/>
        <w:t>Может ли что-то в данной ситуации сделать психолог? Может, и немало. Ведь в жизни трудного ребенка есть и другие значимые для него люди.</w:t>
        <w:br/>
        <w:t xml:space="preserve">Во-первых, группа сверстников. Насколько хорошо ребята будут владеть тактильными средствами взаимодействия, во многом зависит от психолога. Именно психолог на занятиях с группой может привить детям культуру невербального общения. Также очень эффективно использование игр и упражнений, формирующих и развивающих внимательное, бережное отношение к другому человеку и его телу. </w:t>
        <w:br/>
        <w:t xml:space="preserve">Наши занятия в группе начинаются и заканчиваются «ладошками»: мои ладони касаются всех ладошек участников. Это происходит по-разному — ладони могут касаться осторожно, могут лихо хлопать, могут упираться друг в друга и начать внезапное соперничество — кто кого перетолкает. </w:t>
        <w:br/>
        <w:t xml:space="preserve">Задача психолога — обратить внимание детей на то, как по-разному могут общаться наши руки, и на то, какие эмоции они при этом могут вызывать у других. Игры, предусматривающие вступление участников в телесный контакт, позволяют детям получить и расширить опыт такого взаимодействия, а главное — обнаружить его особенности и обозначить его правила и запреты. </w:t>
        <w:br/>
        <w:t xml:space="preserve">Во-вторых, сам психолог. Наличие в окружении «трудного» ребенка, лишенного позитивных тактильных посланий, хотя бы одного принимающего, тактильно «теплого» взрослого может оказать значительное влияние как на характер их взаимоотношений, так и на психологическое самочувствие ребенка в целом. </w:t>
        <w:br/>
        <w:t xml:space="preserve">Но обозначим еще раз: вступление в телесное взаимодействие с ребенком невозможно при отчуждении психолога от собственных эмоций. Ведь «трудный» ребенок оказался в тактильной изоляции по причине его «неправильного» поведения — повышенной агрессивности, несформированности коммуникативных навыков, высокого уровня тревожности и т.д. Возможно, и у вас он часто вызывает раздражение, растерянность или неприязнь. </w:t>
        <w:br/>
        <w:t xml:space="preserve">Многие в его окружении испытывают подобные эмоции и избегают его, что, в свою очередь, закрепляет или усугубляет эмоциональные и поведенческие проблемы ребенка. </w:t>
        <w:br/>
        <w:t xml:space="preserve">Замкнутый круг не может разорвать сам ребенок, но это можете сделать вы. </w:t>
      </w:r>
    </w:p>
    <w:p>
      <w:pPr>
        <w:pStyle w:val="Heading3"/>
        <w:jc w:val="center"/>
        <w:rPr/>
      </w:pPr>
      <w:r>
        <w:rPr/>
        <w:t>НЕ БУДЬТЕ БОЛТЛИВЫ</w:t>
      </w:r>
    </w:p>
    <w:p>
      <w:pPr>
        <w:pStyle w:val="Style13"/>
        <w:rPr/>
      </w:pPr>
      <w:r>
        <w:rPr/>
        <w:t>С чего начать? Во-первых: отследите свои ощущения при телесном контакте с данным ребенком. Есть ли у вас желание вступать с ним в тактильное взаимодействие? Если нет, то почему? Такая рефлексия поможет вам сориентироваться в своих чувствах, обозначить их, а следовательно — понять возможные причины, по которым этот ребенок лишен позитивного опыта тактильных прикосновений со стороны окружающих.</w:t>
        <w:br/>
        <w:t xml:space="preserve">Во-вторых: обратите внимание на реакцию ребенка. Что происходит между вами в момент телесного контакта? Как он воспринимает ваши прикосновения? Как реагирует на них? Может, ребенок при приближении взрослого сразу съеживается и сжимается в комочек? Или, может, робко к вам прижимается и не хочет отходить? </w:t>
        <w:br/>
        <w:t xml:space="preserve">На этом этапе особенно важно внимательно присматриваться и прислушиваться к ребенку и его реакциям. Если малыш вырывается из ваших объятий — это не то, что ему нужно в данный момент. </w:t>
        <w:br/>
        <w:t xml:space="preserve">В процессе установления контакта неизбежен этап экспериментирования, попыток освоить язык прикосновений, понять, что и как «говорят» этому ребенку наши руки и что «сообщает» нам он сам. </w:t>
        <w:br/>
        <w:t>Не сердитесь, не обижайтесь и не расстраивайтесь. Просто фиксируйте в сознании свои ощущения и его реакции. Таким образом в вашем взаимодействии появится еще одна грань, еще один цвет — телесный контакт в том или ином объеме.</w:t>
        <w:br/>
        <w:t xml:space="preserve">Когда этап первичной ориентации пройден и вы отследили особенности вашего взаимодействия, логично задать себе вопрос: «Что я хочу сказать этому ребенку? И как я могу выразить это тактильно?» </w:t>
        <w:br/>
        <w:t xml:space="preserve">Понимание и принятие, поддержка, участие, эмоциональное тепло — переведите эти психолого-педагогические ценности на язык прикосновений, и вы получите ласковые поглаживания, рукопожатия, легкие касания руки, похлопывания по плечу, объятия и еще множество тактильных «слов», которые расскажут о вашем отношении лучше привычных словесных формул. </w:t>
        <w:br/>
        <w:t>Не будьте тактильно «многословны» и «болтливы». Не будьте навязчивы. Будьте наблюдательны и чутки. Это поможет вам найти «слова», нужные именно этому ребенку в данный период его жизни.</w:t>
      </w:r>
    </w:p>
    <w:p>
      <w:pPr>
        <w:pStyle w:val="Heading3"/>
        <w:jc w:val="center"/>
        <w:rPr/>
      </w:pPr>
      <w:r>
        <w:rPr/>
        <w:t>НЕПРИКАСАЕМЫЙ СЁМА</w:t>
      </w:r>
    </w:p>
    <w:p>
      <w:pPr>
        <w:pStyle w:val="Style13"/>
        <w:rPr/>
      </w:pPr>
      <w:r>
        <w:rPr/>
        <w:t xml:space="preserve">Теперь я испытываю к Сёме чувство благодарности. Ведь именно он помог мне сделать открытие о важности тактильного контакта. Но тогда, в начале нашего знакомства, я испытывала по отношению к нему то же, что и все остальные: раздражение, негодование и растерянность. </w:t>
        <w:br/>
        <w:t xml:space="preserve">В свои неполные пять лет Сёма был совершенно неподдающимся педагогическому воздействию. Он сам называл себя «супергероем», и не напрасно: в постоянных «схватках» со взрослыми он часто одерживал верх при помощи активного сопротивления и несгибаемого упрямства. </w:t>
        <w:br/>
        <w:t xml:space="preserve">Даже если его удавалось заставить одеться на прогулку или идти на занятие, Семён заставлял нас после сожалеть об этом, немедленно разражаясь угрозами в адрес детского сада и своих взрослых противников. </w:t>
        <w:br/>
        <w:t xml:space="preserve">В общении со сверстниками он тоже нередко вел себя агрессивно, но все же был более терпим, чем в общении с нами, взрослыми. </w:t>
        <w:br/>
        <w:t xml:space="preserve">Сёме очень важно было остаться победителем. Он легко распознавал самые тонкие психолого-педагогические манипуляции и становился еще более упрямым и вредным. В такие моменты он напоминал маленького, смотрящего исподлобья волчонка. А мы, взрослые, теряли терпение и либо оставляли его в покое, либо использовали последний педагогический прием — силу своего статуса, что было для него невыносимо. </w:t>
        <w:br/>
        <w:t xml:space="preserve">А для нас самым невыносимым было начало занятий. Стоило кому-то из «предметников» появиться в группе, как Сёма тут же демонстративно уходил в спальню или выразительно морщился и громко восклицал: «Ну-у-у, опять эта музыка (рисование, психология, развитие речи). Я к тебе не хочу идти! Я с тобой не пойду!» </w:t>
        <w:br/>
        <w:t>Другие дети подбегали к преподавателю и обнимали его или просто дотрагивались до руки. Сёма не делал этого никогда. Его сердитая физиономия всегда маячила в отдалении. Да и я на занятии, помогая ребятам выполнить задание, касалась каждого, кроме волчонка Сёмы, только иногда, по мере необходимости, пресекала его попытки толкнуть соседа или вовсе встать и уйти. Вот и все послания.</w:t>
        <w:br/>
        <w:t>Было ясно, что вступать в конфронтацию с «супергероем» бессмысленно: он либо выходил победителем, либо становился проигравшим — несчастным и озлобленным. Оба варианта были педагогически нецелесообразны и психологически деструктивны.</w:t>
        <w:br/>
        <w:t xml:space="preserve">Тогда же я задумалась о том странном взаимном молчании, которое существует между нами. Было очевидно, что он сам эту ситуацию не изменит. Да и мне было трудно представить какой-то другой тактильный жест в адрес Сёмы, кроме контролирующего. </w:t>
        <w:br/>
        <w:t xml:space="preserve">На занятии в присутствии Сёмки я чувствовала постоянное напряжение, легко переходящее либо в раздражение, либо в растерянность и тревогу. А он всячески демонстрировал свое пренебрежение и неохоту заниматься, громко комментируя свои действия, ложась на стол или убегая в угол с игрушками. </w:t>
        <w:br/>
        <w:t xml:space="preserve">Сёма не понимал не только слов, но и взглядов — от взрослых он отворачивался или низко опускал голову, уходя от взгляда. Тактильного взаимодействия Сёма не был лишен полностью: его нередко с кем-то разнимали, где-то ловили, возвращали, останавливали или легонько трясли, взывая к совести, которой у него «не было». </w:t>
        <w:br/>
        <w:t xml:space="preserve">Каково было содержание этих посланий? «Мы старше, мы сильнее тебя. Мы тебя контролируем, мы можем заставить тебя поступать так, как считаем нужным. Победители мы, а не ты». </w:t>
        <w:br/>
        <w:t xml:space="preserve">Надо ли говорить, что Сёма всячески, как только мог, пытался избежать этих невыносимых для него посланий, убегая от нас и отчаянно вырываясь из наших рук. </w:t>
      </w:r>
    </w:p>
    <w:p>
      <w:pPr>
        <w:pStyle w:val="Heading3"/>
        <w:jc w:val="center"/>
        <w:rPr/>
      </w:pPr>
      <w:r>
        <w:rPr/>
        <w:t>РУКИ НЕ УМЕЮТ ЛГАТЬ</w:t>
      </w:r>
    </w:p>
    <w:p>
      <w:pPr>
        <w:pStyle w:val="Style13"/>
        <w:rPr/>
      </w:pPr>
      <w:r>
        <w:drawing>
          <wp:anchor behindDoc="0" distT="47625" distB="47625" distL="66675" distR="66675" simplePos="0" locked="0" layoutInCell="0" allowOverlap="1" relativeHeight="3">
            <wp:simplePos x="0" y="0"/>
            <wp:positionH relativeFrom="column">
              <wp:posOffset>-1080135</wp:posOffset>
            </wp:positionH>
            <wp:positionV relativeFrom="line">
              <wp:posOffset>4602480</wp:posOffset>
            </wp:positionV>
            <wp:extent cx="1905000" cy="29908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амым трудным было решиться на эксперимент. Тактильно «сказать» Сёме что-то, кроме традиционных «нельзя», «не трогай», «прекрати». Он был закрыт, отчужден и постоянно держал оборону, как маленькая, но отчаянная крепость. </w:t>
        <w:br/>
        <w:t xml:space="preserve">Сначала я, подходя к Сёме в процессе занятия, осторожно касалась его спины или плеча, легонько проводила рукой по вихрастой макушке и шла к другим ребятам. Странно, но никакого сопротивления с его стороны это не вызывало. </w:t>
        <w:br/>
        <w:t xml:space="preserve">Через некоторое время мои прикосновения стали более уверенными и теплыми: я гладила Сёму по голове, слегка похлопывала по плечу, пожимала руку при встрече. </w:t>
        <w:br/>
        <w:t xml:space="preserve">Оказалось, что Сёма — это не только резкий голос и дерзкий взгляд, а еще и напряженные плечи и спина, нервные, порывистые движения и, кстати, довольно ловкие пальцы, вполне успешно выполняющие трудные графические задания. </w:t>
        <w:br/>
        <w:t xml:space="preserve">Когда мои попытки установления тактильного контакта были благосклонно приняты, вдруг стало очевидным, что и на вербальном уровне Сёма не получает от нас особенной поддержки и любви. </w:t>
        <w:br/>
        <w:t xml:space="preserve">Я стала его часто хвалить, отмечать его изобретения и самые незначительные успехи, совмещая вербальные «поглаживания» с тактильными. </w:t>
        <w:br/>
        <w:t>А еще через две-три недели я вдруг обнаружила, что уже давно не жалуюсь коллегам на «несносного Сёму». Как же можно жаловаться на того, кто обнимает тебя при встрече, а после занятия вызывается собрать фломастеры и расставить стулья?</w:t>
        <w:br/>
        <w:t xml:space="preserve">То, как складывались наши отношения, ни в коем случае нельзя назвать примером успешной психологической манипуляции! Этот малыш имел большой опыт взаимодействия с искусными взрослыми манипуляторами и отличался большой проницательностью. </w:t>
        <w:br/>
        <w:t xml:space="preserve">«Язык прикосновений» не терпит фальши, как, впрочем, и остальные средства общения с детьми. Но руки не умеют лгать и мгновенно передают информацию о нашем раздражении, нетерпении, волнении или гневе, так же как о нежности, сочувствии, поддержке. </w:t>
        <w:br/>
        <w:t>Обратите внимание на этот аспект взаимодействия, и вы обнаружите настоящее волшебство — редко осознаваемое, но оттого не менее действенное и ценное как для детей, так и для взрослых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vertAlign w:val="superscript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position w:val="0"/>
      <w:sz w:val="48"/>
      <w:sz w:val="48"/>
      <w:szCs w:val="48"/>
      <w:vertAlign w:val="baselin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position w:val="0"/>
      <w:sz w:val="27"/>
      <w:sz w:val="27"/>
      <w:szCs w:val="27"/>
      <w:vertAlign w:val="baseli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position w:val="0"/>
      <w:sz w:val="24"/>
      <w:vertAlign w:val="baselin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40:00Z</dcterms:created>
  <dc:creator>User</dc:creator>
  <dc:description/>
  <cp:keywords/>
  <dc:language>en-US</dc:language>
  <cp:lastModifiedBy>User</cp:lastModifiedBy>
  <dcterms:modified xsi:type="dcterms:W3CDTF">2012-06-20T08:41:00Z</dcterms:modified>
  <cp:revision>2</cp:revision>
  <dc:subject/>
  <dc:title/>
</cp:coreProperties>
</file>