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вянский район, х. Черный Ерик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Средняя общеобразовательная школа № 51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хутора Черный ерик муниципального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образования славянский район</w:t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firstLine="708"/>
        <w:rPr/>
      </w:pPr>
      <w:r>
        <w:rPr>
          <w:rFonts w:cs="Times New Roman" w:ascii="Times New Roman" w:hAnsi="Times New Roman"/>
          <w:caps/>
          <w:sz w:val="28"/>
          <w:szCs w:val="28"/>
        </w:rPr>
        <w:t xml:space="preserve">      </w:t>
      </w:r>
      <w:r>
        <w:rPr>
          <w:rFonts w:cs="Times New Roman" w:ascii="Times New Roman" w:hAnsi="Times New Roman"/>
          <w:caps/>
          <w:sz w:val="28"/>
          <w:szCs w:val="28"/>
        </w:rPr>
        <w:t>Утверждено</w:t>
      </w:r>
    </w:p>
    <w:p>
      <w:pPr>
        <w:pStyle w:val="Normal"/>
        <w:ind w:left="566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ешением педсовета № ___</w:t>
      </w:r>
    </w:p>
    <w:p>
      <w:pPr>
        <w:pStyle w:val="Normal"/>
        <w:ind w:left="5245" w:firstLine="41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т “__”_________2011 г.</w:t>
      </w:r>
    </w:p>
    <w:p>
      <w:pPr>
        <w:pStyle w:val="Normal"/>
        <w:ind w:left="5245" w:firstLine="41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едседатель педсовета</w:t>
      </w:r>
    </w:p>
    <w:p>
      <w:pPr>
        <w:pStyle w:val="Normal"/>
        <w:ind w:left="5245" w:firstLine="41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____________ Чёрная Л. 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 II ВИ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лективного курса «Учимся общаться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упень обучения</w:t>
      </w:r>
      <w:r>
        <w:rPr>
          <w:rFonts w:cs="Times New Roman" w:ascii="Times New Roman" w:hAnsi="Times New Roman"/>
          <w:i/>
          <w:sz w:val="28"/>
          <w:szCs w:val="28"/>
        </w:rPr>
        <w:t>: основное общее образование, 9 класс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о часов: </w:t>
      </w:r>
      <w:r>
        <w:rPr>
          <w:rFonts w:cs="Times New Roman" w:ascii="Times New Roman" w:hAnsi="Times New Roman"/>
          <w:i/>
          <w:sz w:val="28"/>
          <w:szCs w:val="28"/>
        </w:rPr>
        <w:t>8,5</w:t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Уровень: </w:t>
      </w:r>
      <w:r>
        <w:rPr>
          <w:rFonts w:cs="Times New Roman" w:ascii="Times New Roman" w:hAnsi="Times New Roman"/>
          <w:i/>
          <w:sz w:val="28"/>
          <w:szCs w:val="28"/>
        </w:rPr>
        <w:t>базовый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i/>
          <w:sz w:val="28"/>
          <w:szCs w:val="28"/>
        </w:rPr>
        <w:t>Конотоп Александр Вячеславович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разработана на основе </w:t>
      </w:r>
      <w:r>
        <w:rPr>
          <w:rFonts w:cs="Times New Roman" w:ascii="Times New Roman" w:hAnsi="Times New Roman"/>
          <w:i/>
          <w:sz w:val="28"/>
          <w:szCs w:val="28"/>
        </w:rPr>
        <w:t xml:space="preserve">пособия «Русский язык и культура речи».  </w:t>
      </w:r>
      <w:r>
        <w:rPr>
          <w:rFonts w:cs="Times New Roman" w:ascii="Times New Roman" w:hAnsi="Times New Roman"/>
          <w:sz w:val="28"/>
          <w:szCs w:val="28"/>
        </w:rPr>
        <w:t xml:space="preserve">Автор: </w:t>
      </w:r>
      <w:r>
        <w:rPr>
          <w:rFonts w:cs="Times New Roman" w:ascii="Times New Roman" w:hAnsi="Times New Roman"/>
          <w:i/>
          <w:sz w:val="28"/>
          <w:szCs w:val="28"/>
        </w:rPr>
        <w:t xml:space="preserve">Н. В. Кузнецова. </w:t>
      </w:r>
      <w:r>
        <w:rPr>
          <w:rFonts w:cs="Times New Roman" w:ascii="Times New Roman" w:hAnsi="Times New Roman"/>
          <w:sz w:val="28"/>
          <w:szCs w:val="28"/>
        </w:rPr>
        <w:t xml:space="preserve">Издательство: </w:t>
      </w:r>
      <w:r>
        <w:rPr>
          <w:rFonts w:cs="Times New Roman" w:ascii="Times New Roman" w:hAnsi="Times New Roman"/>
          <w:i/>
          <w:sz w:val="28"/>
          <w:szCs w:val="28"/>
        </w:rPr>
        <w:t>М.: Форум, 2009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12 г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ояснительная записка</w:t>
      </w:r>
    </w:p>
    <w:p>
      <w:pPr>
        <w:pStyle w:val="2"/>
        <w:widowControl w:val="false"/>
        <w:spacing w:lineRule="auto" w:line="360" w:before="0" w:after="0"/>
        <w:rPr/>
      </w:pPr>
      <w:r>
        <w:rPr>
          <w:sz w:val="28"/>
          <w:szCs w:val="28"/>
        </w:rPr>
        <w:t>Рабочая программа элективного курса «Учимся общаться» для 9 класса  направлена на достижение следующих целей:</w:t>
      </w:r>
    </w:p>
    <w:p>
      <w:pPr>
        <w:pStyle w:val="2"/>
        <w:widowControl w:val="false"/>
        <w:spacing w:lineRule="auto" w:line="360"/>
        <w:rPr/>
      </w:pPr>
      <w:r>
        <w:rPr>
          <w:sz w:val="28"/>
          <w:szCs w:val="28"/>
        </w:rPr>
        <w:t>- обобщение речеведческих знаний учащихся;</w:t>
      </w:r>
    </w:p>
    <w:p>
      <w:pPr>
        <w:pStyle w:val="2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- развитие навыков грамотной речи в различных ситуациях общения;</w:t>
      </w:r>
    </w:p>
    <w:p>
      <w:pPr>
        <w:pStyle w:val="2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- подготовка учащихся к выполнению заданий частей А и С экзамена  в форме Государственной итоговой аттестации (ГИА-9) по русскому языку в новой форм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разработана на основе пособия Н. В. Кузнецовой «Русский язык и культура речи» и рассчитана на 8,5 часов (0,25 часа в неделю)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пособия в качестве основы для составления рабочей программы обусловлен тем, что оно способствует успешной подготовке учащихся к сдаче ГИА-9 по русскому языку, так как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включённый в него теоретический материал содержит сведения по речеведению, отражённые в Примерной программе основного общего образования по русскому языку для образовательных учреждений с русским языком обучения, и практические задания на их основе;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активизирует внимание учащихся к собственной устной и письменной речи, что способствует преодоление ими психологических трудностей по отношению к языку в различных сферах общения. </w:t>
      </w:r>
    </w:p>
    <w:p>
      <w:pPr>
        <w:pStyle w:val="2"/>
        <w:widowControl w:val="false"/>
        <w:spacing w:lineRule="auto" w:line="360" w:before="0" w:after="0"/>
        <w:ind w:hanging="0"/>
        <w:jc w:val="center"/>
        <w:rPr/>
      </w:pPr>
      <w:r>
        <w:rPr>
          <w:sz w:val="28"/>
          <w:szCs w:val="28"/>
        </w:rPr>
        <w:t>Таблица тематического распределения количества часов</w:t>
      </w:r>
      <w:r>
        <w:rPr/>
        <w:t>:</w:t>
      </w:r>
    </w:p>
    <w:tbl>
      <w:tblPr>
        <w:tblW w:w="10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6562"/>
        <w:gridCol w:w="3067"/>
      </w:tblGrid>
      <w:tr>
        <w:trPr>
          <w:trHeight w:val="93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36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36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ы, темы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36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по рабочей программе</w:t>
            </w:r>
          </w:p>
        </w:tc>
      </w:tr>
      <w:tr>
        <w:trPr>
          <w:trHeight w:val="47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36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36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альные стили речи. Типы речи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36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7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36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36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 в различных сферах общения и речевых ситуациях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36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</w:tr>
      <w:tr>
        <w:trPr>
          <w:trHeight w:val="47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spacing w:lineRule="auto" w:line="36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36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360" w:before="0" w:after="0"/>
              <w:ind w:hanging="0"/>
              <w:jc w:val="center"/>
              <w:rPr/>
            </w:pPr>
            <w:r>
              <w:rPr>
                <w:sz w:val="28"/>
                <w:szCs w:val="28"/>
              </w:rPr>
              <w:t>8,5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одержание обучения</w:t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ункциональные стили речи. Типы речи (3 ч)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ункциональные стили речи. 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ы речи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моционально-экспрессивная окраска слов: стилистически-нейтральная, сниженная, высокая лексика. Общеупотребительная, книжная, разговорная, просторечная лексика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ктикум № 1: «Синонимическая  замена слов, имеющих различную эмоционально-экспрессивную окраску (по материалу заданий части А демоверсии ГИА-2012)».</w:t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зык в различных сферах общения и речевых ситуациях (5,5 ч)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Общение в условиях диалектной среды. Адекватное использование диалектизмов. 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Общение в молодёжной среде. Жаргонизмы, недопустимость их использования в литературной речи.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Сфера делового общения. Профессиональные слова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кетные формулы общения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фера профессионального общения. Язык СМИ. 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ктикум № 2: «Синонимическая  замена слов, которые используются в различных сферах общения и речевых ситуациях (по материалу заданий части А демоверсии ГИА-2012)».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Сфера эпистолярного общения. Письмо. Структура письма. Письмо как жанр публицистики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ние с аудиторией. Приемы ораторского искусства. Правила публичного выступления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ктикум № 3: «Создание развёрнутого ответа на вопрос в форме письма или в форме публичного выступления (по материалу заданий части С демоверсии ГИА-2012)»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а общения по телефону. Культура SMS-сообщений. Мобильный этикет. Культура общения в компьютерных сетях.</w:t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практических работ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умы - 3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Требования к подготовке учащихся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ащиеся должны знать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ункциональные стили речи и типы речи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руктурные особенности высказывания на лингвистическую тему и развёрнутого ответа на вопрос по тексту (тезис, аргументы, заключение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личные пласты русской лексики (диалектные и профессиональные слова, слова, имеющие различную эмоционально-экспрессивную окраску);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обенности  общения в различных сферах и ситуациях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ащиеся должны уметь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изводить синонимическую  замену слов, имеющих различную эмоционально-экспрессивную окраску, а также слов, которые используются в различных сферах и ситуациях общения;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оздавать развёрнутый ответ на вопрос в форме письма или в форме публичного выступления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писок рекомендуемой учебно-методической литературы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УМК: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узнецова, Н. В. Русский язык и культура речи. - М.: Форум, 2009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  Примерная программа основного общего образования по русскому языку для образовательных учреждений с русским языком обучения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КИМы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Государственная итоговая аттестация выпускников 9 классов в новой форме. Русский язык. – М.: Интеллект-Центр, 2011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но-измерительные материалы. Русский язык: 9 класс / Составитель Н. В. Егорова. – М.: ВАКО, 2011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борник текстов для проведения письменного экзамена по русскому языку за курс основной школы. 9 класс / Авторы-составители Л. М. Рыбченкова, В. Л. Склярова. – М.: Дрофа, 2007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u w:val="single"/>
        </w:rPr>
        <w:t>Дополнительная литература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Барлас, Л. Г. Русский язык. Стилистика. Пособие для учителей. - М.: Просвещение, 1998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Жукова, В. В. Авторская программа элективного курса по русскому языку для 10–11-х классов «Язык в сферах общения». - Опубликовано: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festival.1september.ru/articles/572759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Никитина, Е. И. Русская речь. 8 – 9 классы. – М.: Дрофа, 2007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Интернет-ресурсы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9 класс. Экзамен в новой форме: контрольные измерительные материалы, методические письма, рекомендации для экспертов и шкалы / Электронный ресурс: режим доступа: </w:t>
      </w:r>
      <w:r>
        <w:rPr>
          <w:rFonts w:cs="Times New Roman" w:ascii="Times New Roman" w:hAnsi="Times New Roman"/>
          <w:color w:val="000000"/>
          <w:sz w:val="28"/>
          <w:szCs w:val="28"/>
        </w:rPr>
        <w:t>[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http://www.fipi.ru</w:t>
      </w:r>
      <w:r>
        <w:rPr>
          <w:rFonts w:cs="Times New Roman" w:ascii="Times New Roman" w:hAnsi="Times New Roman"/>
          <w:color w:val="000000"/>
          <w:sz w:val="28"/>
          <w:szCs w:val="28"/>
        </w:rPr>
        <w:t>], 2011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Русский язык и литература. База разработок / </w:t>
      </w:r>
      <w:r>
        <w:rPr>
          <w:rFonts w:cs="Times New Roman" w:ascii="Times New Roman" w:hAnsi="Times New Roman"/>
          <w:color w:val="000000"/>
          <w:sz w:val="28"/>
          <w:szCs w:val="28"/>
        </w:rPr>
        <w:t>Электронный ресурс: режим доступа: [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http://pedsovet.su/load/27</w:t>
      </w:r>
      <w:r>
        <w:rPr>
          <w:rFonts w:cs="Times New Roman" w:ascii="Times New Roman" w:hAnsi="Times New Roman"/>
          <w:color w:val="000000"/>
          <w:sz w:val="28"/>
          <w:szCs w:val="28"/>
        </w:rPr>
        <w:t>], 2011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СОГЛАСОВАНО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окол заседания методического объединения учителей 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___»___________2011 г. № ___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ascii="Times New Roman" w:hAnsi="Times New Roman" w:eastAsia="DejaVu Sans" w:cs="DejaVu Sans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Ф. И. О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DejaVu Sans" w:cs="DejaVu Sans"/>
                <w:cap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" w:cs="DejaVu Sans" w:ascii="Times New Roman" w:hAnsi="Times New Roman"/>
                <w:caps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СОГЛАСОВАНО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меститель директора по УВР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  Ф. И. О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____»______________2011 г.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ascii="Times New Roman" w:hAnsi="Times New Roman" w:eastAsia="DejaVu Sans" w:cs="DejaVu Sans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" w:cs="DejaVu Sans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DejaVu Sans" w:cs="Times New Roman"/>
                <w:cap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" w:cs="Times New Roman" w:ascii="Times New Roman" w:hAnsi="Times New Roman"/>
                <w:caps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DejaVu Sans" w:cs="DejaVu Sans"/>
                <w:cap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" w:cs="DejaVu Sans" w:ascii="Times New Roman" w:hAnsi="Times New Roman"/>
                <w:caps/>
                <w:kern w:val="2"/>
                <w:sz w:val="28"/>
                <w:szCs w:val="28"/>
                <w:lang w:eastAsia="hi-IN" w:bidi="hi-IN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958" w:right="868" w:gutter="0" w:header="0" w:top="964" w:footer="70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252" w:before="60" w:after="0"/>
      <w:ind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572759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8:37:00Z</dcterms:created>
  <dc:creator>aktarget71</dc:creator>
  <dc:description/>
  <cp:keywords/>
  <dc:language>en-US</dc:language>
  <cp:lastModifiedBy>aktarget71</cp:lastModifiedBy>
  <cp:lastPrinted>2011-10-25T00:47:00Z</cp:lastPrinted>
  <dcterms:modified xsi:type="dcterms:W3CDTF">2012-06-25T06:42:00Z</dcterms:modified>
  <cp:revision>156</cp:revision>
  <dc:subject/>
  <dc:title/>
</cp:coreProperties>
</file>