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юбимая программа А-Б-В-Г-Д-Е-йка, здравствуйте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</w:t>
      </w:r>
      <w:r>
        <w:rPr>
          <w:rFonts w:cs="Times New Roman" w:ascii="Times New Roman" w:hAnsi="Times New Roman"/>
          <w:sz w:val="40"/>
          <w:szCs w:val="40"/>
        </w:rPr>
        <w:t xml:space="preserve">Меня зовут Лугинин Сергей, я учусь в четвертом классе МОУ гимназии № 4 посёлка Нахабино. </w:t>
      </w:r>
    </w:p>
    <w:p>
      <w:pPr>
        <w:pStyle w:val="Normal"/>
        <w:ind w:firstLine="7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 этой  школе  я  учусь  всего  второй  год( с 1 сентября  2008 года). И  очень  рад, что  я  попал  именно  в  этот  класс.</w:t>
      </w:r>
    </w:p>
    <w:p>
      <w:pPr>
        <w:pStyle w:val="Normal"/>
        <w:ind w:firstLine="7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ой любимый учитель – это моя классная руководительница - Кузьмина Елена Геннадьевна.</w:t>
      </w:r>
    </w:p>
    <w:p>
      <w:pPr>
        <w:pStyle w:val="Normal"/>
        <w:ind w:firstLine="7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Елена Геннадьевна мой любимый учитель, потому что она предана своему делу. Это выражается в том, что  большую  часть  своего  времени  она  проводит  в  школе: не  только  проводит  уроки, но  и занимается    с  нами  после  уроков, готовит и  репетирует  внеклассные  мероприятия, проводит  викторины  и  конкурсы, игры по истории России.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менно  с  Еленой  Геннадьевной  мы  побывали  на  интересных  экскурсиях  в  Политехническом  музее,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узее  истории  города  Москвы, на  Мосфильме.</w:t>
      </w:r>
    </w:p>
    <w:p>
      <w:pPr>
        <w:pStyle w:val="Normal"/>
        <w:ind w:firstLine="7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на учитель, а учитель – это человек, который  трудное делает легким. Елена Геннадьевна делает наше обучение интересным и совсем не скучным. Она разрешает мне и другим ребятам оставаться после уроков, чтобы сделать домашнее.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 хотя мы не всегда хорошо себя ведем, наша любимая учительница все - равно нас прощает и любит. </w:t>
      </w:r>
    </w:p>
    <w:p>
      <w:pPr>
        <w:pStyle w:val="Normal"/>
        <w:spacing w:before="0" w:after="200"/>
        <w:ind w:firstLine="720"/>
        <w:rPr/>
      </w:pPr>
      <w:r>
        <w:rPr>
          <w:rFonts w:cs="Times New Roman" w:ascii="Times New Roman" w:hAnsi="Times New Roman"/>
          <w:sz w:val="40"/>
          <w:szCs w:val="40"/>
        </w:rPr>
        <w:t>Мне очень нравится ходить в школу, узнавать что-то новое. Елена Геннадьевна мне в этом помогает. Для меня она – лучший учитель.</w:t>
      </w:r>
    </w:p>
    <w:sectPr>
      <w:type w:val="nextPage"/>
      <w:pgSz w:w="11906" w:h="16838"/>
      <w:pgMar w:left="54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5:09:00Z</dcterms:created>
  <dc:creator>ВТФ</dc:creator>
  <dc:description/>
  <cp:keywords/>
  <dc:language>en-US</dc:language>
  <cp:lastModifiedBy>User</cp:lastModifiedBy>
  <cp:lastPrinted>2009-12-13T18:31:00Z</cp:lastPrinted>
  <dcterms:modified xsi:type="dcterms:W3CDTF">2009-12-15T16:57:00Z</dcterms:modified>
  <cp:revision>5</cp:revision>
  <dc:subject/>
  <dc:title/>
</cp:coreProperties>
</file>