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комендации по формированию и поддержанию учебной мотивации с учетом ведущего типа деятельности (начальная школа):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09"/>
        <w:rPr>
          <w:b/>
          <w:b/>
          <w:szCs w:val="24"/>
        </w:rPr>
      </w:pPr>
      <w:r>
        <w:rPr>
          <w:b/>
          <w:szCs w:val="24"/>
        </w:rPr>
        <w:t>Для уч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Общайтесь с ребенком на эмоциональном уров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Не зависимо от академической успеваемости учащегося, постарайтесь создать ситуацию успеха на уро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Подкрепляйте даже незначительные успехи учащегося в учебе, так как для ребенка они значи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Примерно два раза в месяц организовывайте классные мероприятия, на которых каждый учащийся смог раскрыть свои творческие стороны лич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Оценивайте проступок учащегося, не переходя на лич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При оценивании ответа учащегося аргументируйте выставление оце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Приглашайте на родительские собрания педагога – психолога для просвещения родителей по вопросам  психического и психологического развития учащихся данной возрастной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righ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</w:rPr>
      </w:pPr>
      <w:r>
        <w:rPr>
          <w:b/>
          <w:sz w:val="28"/>
        </w:rPr>
        <w:t>Для родителей: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Поддерживайте интерес своего ребенка к учебной и  познавательной деятельности (устраивайте совместные интеллектуальные игры, например разгадывание ребусов, кроссворд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 xml:space="preserve">Составьте совместно с ребенком его режим дня, и следите за соблюдени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Проявляйте интерес не только к учебной деятельности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В случае неуспеха ребенка не стремитесь наказать его, решайте проблему через эффективное общение с  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Старайтесь быть примером для своего ребенка (пусть ребенок видит, что в его семье читают художественную литературу, просматривают научно-популярные фильмы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Учитывайте индивидуальные возможности ребенка. По возможности проконсультируйтесь с педагогом - психологом по вопросам развития ребенка в данном возрас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комендации по формированию и поддержанию учебной мотивации с учетом ведущего типа деятельности (5 – 8 классы):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ей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ировать учащимся собственную заинтересованность материалом, изучаемым на каждом конкретном учебном предмет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ключать в объяснение примеры из жизненного опыта детей 5 -8 класс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о возможности старайтесь связать изучаемый материал с его использование в будущем, в конкрет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Организовать повторение учебного материала, изученного в предыдущих классах и актуализирующегося на сегодняшнем уроке (или теме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По возможности теоретические знание учащихся подкреплять на прак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Не зависимо от академической успеваемости учащегося, постарайтесь создать ситуацию успеха на уроке для каждого учащегося (психологическая поддержка самооценки; использование различных форм опроса, чтобы каждый учащийся имел возможность быть выслушанным; при оценивании ответа дать ребенку обратную связь, т.е. аргументирование оцен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720" w:right="57" w:hanging="360"/>
        <w:jc w:val="both"/>
        <w:rPr>
          <w:sz w:val="28"/>
        </w:rPr>
      </w:pPr>
      <w:r>
        <w:rPr>
          <w:sz w:val="28"/>
        </w:rPr>
        <w:t>Чаще использовать коллективные формы работы, учить взаимодействию в группе при выполнении зада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спользовать нетрадиционные формы домашних задан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ному руководителю работать над сплочением ученического коллектива, т.к. удовольствие от посещения школы зависит от атмосферы в клас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</w:rPr>
      </w:pPr>
      <w:r>
        <w:rPr>
          <w:b/>
          <w:sz w:val="28"/>
        </w:rPr>
        <w:t>Для родителей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нстрировать ребенку собственную заинтересованность материалом, изучаемым на каждом конкретном учебном предмете и обсуждать его дом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райтесь исключить из семейных разговоров высказываний о негативном отношении к школе, к учителям, к педагогической профессии в целом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оваривайте ребенку собственные ожидания в отношении учебных достижений ребенка с учетом его индивидуальных возможностей и  возможностей семьи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одить в семью традиции обсуждения просмотренных фильмов, прочитанных книг, обмениваться знаниями по какой – то тем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йтесь с ребенком! В общении происходит обучение, но исключайте слова «а вот мы в свое время…»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, помогайте работать с дополнительной литературо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местно с ребенком структурируйте его дневной врем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ывайте психологическую поддержку своему ребенку в его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45:00Z</dcterms:created>
  <dc:creator>User</dc:creator>
  <dc:description/>
  <cp:keywords/>
  <dc:language>en-US</dc:language>
  <cp:lastModifiedBy>Алена</cp:lastModifiedBy>
  <dcterms:modified xsi:type="dcterms:W3CDTF">2012-06-25T04:55:00Z</dcterms:modified>
  <cp:revision>4</cp:revision>
  <dc:subject/>
  <dc:title>Рекомендации, разработанные творческой группой педагогов-психологов советского района на базе ОППН</dc:title>
</cp:coreProperties>
</file>