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ОУ СОШ № 12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б класс. Учитель: Езерская С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математик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Умножение и деление на 10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своение нов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ть педагогические условия для выведения правила умножения и деления на 10 через проблемную ситу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те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вести приём умножения на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вести приём деления на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ключить новые знания в систему знан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особствовать развитию математической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вычислительные навы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логические операции: анализ, синтез, сравнение, обобщ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ть коммуникативные навы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ывать умение вести учебный диалог при работе в малых групп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ывать гордость за свою стр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, презен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верты с заданиями для работы в парах (задания 1 и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гнальные кар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матема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кат с изображением космического кораб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ки - иллюминат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ое начало. Эмоциональный настр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е сегодня число? (13 апрел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можете сказать об этом числе? (двузначное, соседи – 12 и 14, можно разложить на сумму разрядных слагаемых – 10 и 3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Откройте тетради. Чтобы написать это число, какие цифры надо уметь красиво писать? (1 и 3) </w:t>
      </w:r>
      <w:r>
        <w:rPr>
          <w:b/>
          <w:sz w:val="28"/>
          <w:szCs w:val="28"/>
        </w:rPr>
        <w:t>Слайд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Какие двузначные числа можно записать с помощью этих цифр? (11, 13, 31, 33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помните, как красиво написать эти цифры. Запишите: 13 апреля. Классная работ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ое число было вчера? (12 апреля) </w:t>
      </w:r>
      <w:r>
        <w:rPr>
          <w:b/>
          <w:sz w:val="28"/>
          <w:szCs w:val="28"/>
        </w:rPr>
        <w:t>Слайд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ую дату отмечала вся страна? (День космонавтики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чему именно 12 апреля – День космонавтики?... </w:t>
      </w:r>
      <w:r>
        <w:rPr>
          <w:b/>
          <w:sz w:val="28"/>
          <w:szCs w:val="28"/>
        </w:rPr>
        <w:t>Слай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Что вы знаете о его полёт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 вы думаете, какие качества помогли этому человеку совершить подвиг? </w:t>
      </w:r>
      <w:r>
        <w:rPr>
          <w:b/>
          <w:sz w:val="28"/>
          <w:szCs w:val="28"/>
        </w:rPr>
        <w:t>Слай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лушайте обращение Ю.А.Гагарина к школьникам… Будем старать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уализация знани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айд </w:t>
      </w:r>
      <w:r>
        <w:rPr>
          <w:sz w:val="28"/>
          <w:szCs w:val="28"/>
        </w:rPr>
        <w:t>(Устный счё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11 уменьшить на 9                                          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йти сумму 14 и 6                                                     (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йти разность 73 и 70                                              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ньшаемое 38, вычитаемое 8. Найти разность.   (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йти произведение 4 и 1                                           (4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вое слагаемое 25, второе 15. Найти сумму.        (4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лимое 10, делитель 2. Найти частное.                  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42 увеличить на 8                                             (5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разности чисел 20 и 10 отнять 4                            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лько сантиметров в 6 дециметрах?                      (6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рим. (сигнальные карточки) … </w:t>
      </w:r>
      <w:r>
        <w:rPr>
          <w:b/>
          <w:sz w:val="28"/>
          <w:szCs w:val="28"/>
        </w:rPr>
        <w:t>Слайд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Есть ли закономерность? Озвучь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амостоятельно продолжите ряд двумя числами. Проверим. </w:t>
      </w:r>
      <w:r>
        <w:rPr>
          <w:b/>
          <w:sz w:val="28"/>
          <w:szCs w:val="28"/>
        </w:rPr>
        <w:t>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Определение темы.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тановка и фиксация проблемы.</w:t>
      </w:r>
    </w:p>
    <w:p>
      <w:pPr>
        <w:pStyle w:val="Normal"/>
        <w:rPr/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 -Прочитайте про себя пример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значит 3 умножить на 3?  6:1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киньте, как будете решать приме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примеры легче решить? Почему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ие сложнее? Почему, озвучьте проблемы... </w:t>
      </w:r>
      <w:r>
        <w:rPr>
          <w:b/>
          <w:sz w:val="28"/>
          <w:szCs w:val="28"/>
        </w:rPr>
        <w:t>Слай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огадайтесь, как называется тема урока… </w:t>
      </w:r>
      <w:r>
        <w:rPr>
          <w:b/>
          <w:sz w:val="28"/>
          <w:szCs w:val="28"/>
        </w:rPr>
        <w:t>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иск решения. Первичное закрепление во внешней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начала научимся умножать на 10. Хотите попробовать сами вывести правило?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Поработаем в парах. Задание №1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8669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7pt" to="503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86690</wp:posOffset>
                </wp:positionV>
                <wp:extent cx="0" cy="3543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7pt" to="-18pt,2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0</wp:posOffset>
                </wp:positionH>
                <wp:positionV relativeFrom="paragraph">
                  <wp:posOffset>186690</wp:posOffset>
                </wp:positionV>
                <wp:extent cx="0" cy="3543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4.7pt" to="504pt,29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Работа в парах (карточки):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ните умножение сложением и решит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· 10 = __________________________________________________=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черкните первый множитель и произведение. Как изменилось число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шите свои рассужд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 нас был пример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менив умножение сложением, мы получили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ы заметили, что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вод: чтобы число умножить на 10, надо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варианты: 6 · 10,  7 · 10)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08585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55pt" to="503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им. У кого другой пример?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ваю проект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 –</w:t>
      </w:r>
      <w:r>
        <w:rPr>
          <w:sz w:val="28"/>
          <w:szCs w:val="28"/>
        </w:rPr>
        <w:t>Наш общий вывод х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очитаем стихотворение по роля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лайд – </w:t>
      </w:r>
      <w:r>
        <w:rPr>
          <w:sz w:val="28"/>
          <w:szCs w:val="28"/>
        </w:rPr>
        <w:t>А теперь понаблюдаем. Как из 2 получили 2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ишите пример. Провер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ьте другой пример на умножение с этими числами и решите. Провер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называются компоненты действия умножения? Как они связаны между с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е действие обратно умножен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ьте и запишите 2 примера на деление с этими числами. Провер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называются компоненты действия дел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дчеркните пример, в котором делили на 10. 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нтересного заметили, обсудите в парах…  Озвучьте вывод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лайд   </w:t>
      </w:r>
      <w:r>
        <w:rPr>
          <w:sz w:val="28"/>
          <w:szCs w:val="28"/>
        </w:rPr>
        <w:t>Хором вывод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 - Самостоятельно выберите любую пару чисел и составьте все возможные примеры на умножение и деление…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то выбрал пару 6, 60? Проверка. (Аналогично 3,30   7,70   </w:t>
      </w:r>
      <w:r>
        <w:rPr>
          <w:b/>
          <w:sz w:val="28"/>
          <w:szCs w:val="28"/>
        </w:rPr>
        <w:t>9,90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 - Нам позвонил инопланетянин Альф. Он выбрал такую же пару чисел и составил такие примеры… Проанализируйт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у что, догадались мы, как умножать и делить на 10? Повторим: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Чтобы число умножить на 10, надо к нему приписать справа один ноль.</w:t>
      </w:r>
    </w:p>
    <w:p>
      <w:pPr>
        <w:pStyle w:val="Normal"/>
        <w:ind w:left="360" w:hanging="0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Чтобы число разделить на 10, надо отбросить справа один ноль.</w:t>
      </w:r>
    </w:p>
    <w:p>
      <w:pPr>
        <w:pStyle w:val="Normal"/>
        <w:ind w:left="360" w:hanging="0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крываю проектор.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Сравним наши выводы с тем, что предлагают авторы учебника…Стр. 74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Какие выводы вам более понятны: Те, которые в учебнике, или те, которые мы вывели? (Правильные и те, и те) Закрыли учебник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Физкультминутка – </w:t>
      </w:r>
      <w:r>
        <w:rPr>
          <w:bCs/>
          <w:iCs/>
          <w:sz w:val="28"/>
          <w:szCs w:val="28"/>
        </w:rPr>
        <w:t>названия планет с хлопками и поворотам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ключение в систему знаний.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Для чего нам нужно уметь умножать и делить на 10?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крываю проектор.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Как называется место, откуда взлетают космические корабли? (космодром)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</w:t>
      </w:r>
      <w:r>
        <w:rPr>
          <w:bCs/>
          <w:iCs/>
          <w:sz w:val="28"/>
          <w:szCs w:val="28"/>
        </w:rPr>
        <w:t xml:space="preserve">  -</w:t>
      </w:r>
      <w:r>
        <w:rPr>
          <w:bCs/>
          <w:iCs/>
          <w:color w:val="006600"/>
          <w:sz w:val="64"/>
          <w:szCs w:val="64"/>
        </w:rPr>
        <w:t xml:space="preserve"> </w:t>
      </w:r>
      <w:r>
        <w:rPr>
          <w:bCs/>
          <w:iCs/>
          <w:sz w:val="28"/>
          <w:szCs w:val="28"/>
        </w:rPr>
        <w:t>Новый космодром имеет квадратную форму со стороной 10 км. Вокруг надо поставить забор. Как узнать длину забора?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Ваши предложения? (найти Р)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Самостоятельно вычислите периметр так, как сможете… (смотрю, у кого как)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Какая получилась длина всего забора? Как считал?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Он тоже получил 40км, подумайте, как он (они) рассуждал(и)…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Попробуйте вывести новую формулу для измерения периметра квадрат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лайд  -</w:t>
      </w:r>
      <w:r>
        <w:rPr>
          <w:sz w:val="28"/>
          <w:szCs w:val="28"/>
        </w:rPr>
        <w:t xml:space="preserve">Запишите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Какая формула удобнее? Почему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Значит, можно так же найти периметр прямоугольника?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лайд </w:t>
      </w:r>
      <w:r>
        <w:rPr>
          <w:sz w:val="28"/>
          <w:szCs w:val="28"/>
        </w:rPr>
        <w:t xml:space="preserve"> - А теперь решим задачу. (Невозможно) – Почему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Исправьте так, чтобы получилась задача. Относится ли ваша  задача к теме урока? Исправьте так, чтобы относила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лайд – </w:t>
      </w:r>
      <w:r>
        <w:rPr>
          <w:sz w:val="28"/>
          <w:szCs w:val="28"/>
        </w:rPr>
        <w:t xml:space="preserve"> Решите задачу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Кто знает, как решить задачу? Решаете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Кому трудно? (Я – схем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- Прочитайте уравнения про себя. Выберите те уравнения, которые относятся к теме урока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А почему не взяли последнюю запись, там же деление на 10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вариантам. Поменялись тетрадями (кроме 1 парты). Взаимопроверка.(1 парта озвучивает) Поменяли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Вернёмся к примерам, которые считали трудными. </w:t>
      </w:r>
      <w:r>
        <w:rPr>
          <w:b/>
          <w:sz w:val="28"/>
          <w:szCs w:val="28"/>
        </w:rPr>
        <w:t>Слай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ейчас трудно их решить? Реши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работаем ещё в парах. Достаньте задание 2. Приступ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7475</wp:posOffset>
                </wp:positionV>
                <wp:extent cx="6286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25pt" to="485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7475</wp:posOffset>
                </wp:positionV>
                <wp:extent cx="0" cy="1485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25pt" to="-9pt,1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17475</wp:posOffset>
                </wp:positionV>
                <wp:extent cx="0" cy="1485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25pt" to="486pt,1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е приме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· 10 =                            56 · 10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· 10 =                            40 : 10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· 5 =                            60 : 10 =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76555</wp:posOffset>
                </wp:positionV>
                <wp:extent cx="6286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9.65pt" to="485.9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3 : 10 =                          10 · 3 =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се ли примеры смогли реши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смогли? Прове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не смогли? Почему? Что вызвало затруднение, приписать 0, или прочитать число? Есть чему учиться да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те повторим наши новые правил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bCs/>
          <w:iCs/>
          <w:sz w:val="28"/>
          <w:szCs w:val="28"/>
          <w:u w:val="single"/>
        </w:rPr>
        <w:t>Чтобы число умножить на 10, надо к нему приписать справа один ноль.</w:t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  </w:t>
      </w:r>
      <w:r>
        <w:rPr>
          <w:bCs/>
          <w:iCs/>
          <w:sz w:val="28"/>
          <w:szCs w:val="28"/>
          <w:u w:val="single"/>
        </w:rPr>
        <w:t>Чтобы число разделить на 10, надо отбросить справа один ноль.</w:t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Рефлексия.</w:t>
      </w:r>
    </w:p>
    <w:p>
      <w:pPr>
        <w:pStyle w:val="Normal"/>
        <w:ind w:left="360" w:hanging="0"/>
        <w:rPr/>
      </w:pPr>
      <w:r>
        <w:rPr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</w:t>
      </w:r>
      <w:r>
        <w:rPr>
          <w:bCs/>
          <w:iCs/>
          <w:sz w:val="28"/>
          <w:szCs w:val="28"/>
        </w:rPr>
        <w:t xml:space="preserve"> - Напишите в тетради: Я…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Прочитайте слова, выберите и запишите любое из них, которое относится к вам на этом уро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лайд </w:t>
      </w:r>
      <w:r>
        <w:rPr>
          <w:sz w:val="28"/>
          <w:szCs w:val="28"/>
        </w:rPr>
        <w:t xml:space="preserve"> - Вы молодцы. Может и ваше будущее будет связано с изучением космоса, как у этих космонавтов России, которыми мы гордимся.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Мне интересно было с вами на уроке. Я бы взяла вас в полёт на космическом корабле. Вот на таком…(плакат)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В нём много иллюминаторов. Они для нас. Вот я нарисовала свой портрет в окошке. (приклеиваю)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Кто хочет со мной в полёт, возьмите (домой) кружки – иллюминаторы, нарисуйте свой портрет (в понедельник приклеите).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 Отправимся в полёт за новыми знаниями…</w:t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3:37:00Z</dcterms:created>
  <dc:creator>Admin</dc:creator>
  <dc:description/>
  <cp:keywords/>
  <dc:language>en-US</dc:language>
  <cp:lastModifiedBy>Admin</cp:lastModifiedBy>
  <cp:lastPrinted>2012-04-09T12:47:00Z</cp:lastPrinted>
  <dcterms:modified xsi:type="dcterms:W3CDTF">2012-06-25T14:49:00Z</dcterms:modified>
  <cp:revision>16</cp:revision>
  <dc:subject/>
  <dc:title/>
</cp:coreProperties>
</file>