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</w:t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u w:val="none"/>
        </w:rPr>
      </w:pPr>
      <w:r>
        <w:rPr>
          <w:rFonts w:eastAsia="Times New Roman" w:cs="Times New Roman" w:ascii="Times New Roman" w:hAnsi="Times New Roman"/>
          <w:sz w:val="36"/>
          <w:szCs w:val="36"/>
          <w:u w:val="none"/>
        </w:rPr>
        <w:t xml:space="preserve">                           </w:t>
      </w:r>
      <w:r>
        <w:rPr>
          <w:rFonts w:cs="Times New Roman" w:ascii="Times New Roman" w:hAnsi="Times New Roman"/>
          <w:sz w:val="36"/>
          <w:szCs w:val="36"/>
          <w:u w:val="none"/>
        </w:rPr>
        <w:t>Семейные посидел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u w:val="none"/>
        </w:rPr>
      </w:pPr>
      <w:r>
        <w:rPr>
          <w:rFonts w:eastAsia="Times New Roman" w:cs="Times New Roman" w:ascii="Times New Roman" w:hAnsi="Times New Roman"/>
          <w:sz w:val="36"/>
          <w:szCs w:val="36"/>
          <w:u w:val="none"/>
        </w:rPr>
        <w:t xml:space="preserve">            </w:t>
      </w:r>
      <w:r>
        <w:rPr>
          <w:rFonts w:cs="Times New Roman" w:ascii="Times New Roman" w:hAnsi="Times New Roman"/>
          <w:sz w:val="36"/>
          <w:szCs w:val="36"/>
          <w:u w:val="none"/>
        </w:rPr>
        <w:t>В старшей группе детского сада № 15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u w:val="none"/>
        </w:rPr>
      </w:pPr>
      <w:r>
        <w:rPr>
          <w:rFonts w:eastAsia="Times New Roman" w:cs="Times New Roman" w:ascii="Times New Roman" w:hAnsi="Times New Roman"/>
          <w:sz w:val="36"/>
          <w:szCs w:val="36"/>
          <w:u w:val="none"/>
        </w:rPr>
        <w:t xml:space="preserve">  </w:t>
      </w:r>
      <w:r>
        <w:rPr>
          <w:rFonts w:cs="Times New Roman" w:ascii="Times New Roman" w:hAnsi="Times New Roman"/>
          <w:sz w:val="36"/>
          <w:szCs w:val="36"/>
          <w:u w:val="none"/>
        </w:rPr>
        <w:t>«У самовара не скучаем, разговор ведём за чае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u w:val="none"/>
        </w:rPr>
      </w:pPr>
      <w:r>
        <w:rPr>
          <w:rFonts w:cs="Times New Roman" w:ascii="Times New Roman" w:hAnsi="Times New Roman"/>
          <w:sz w:val="36"/>
          <w:szCs w:val="36"/>
          <w:u w:val="non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u w:val="none"/>
        </w:rPr>
      </w:pPr>
      <w:r>
        <w:rPr>
          <w:rFonts w:cs="Times New Roman" w:ascii="Times New Roman" w:hAnsi="Times New Roman"/>
          <w:sz w:val="36"/>
          <w:szCs w:val="36"/>
          <w:u w:val="non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u w:val="none"/>
        </w:rPr>
      </w:pPr>
      <w:r>
        <w:rPr>
          <w:rFonts w:cs="Times New Roman" w:ascii="Times New Roman" w:hAnsi="Times New Roman"/>
          <w:sz w:val="36"/>
          <w:szCs w:val="36"/>
          <w:u w:val="non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u w:val="none"/>
        </w:rPr>
      </w:pPr>
      <w:r>
        <w:rPr>
          <w:rFonts w:eastAsia="Times New Roman" w:cs="Times New Roman" w:ascii="Times New Roman" w:hAnsi="Times New Roman"/>
          <w:sz w:val="36"/>
          <w:szCs w:val="36"/>
          <w:u w:val="none"/>
        </w:rPr>
        <w:t xml:space="preserve">                                                     </w:t>
      </w:r>
      <w:r>
        <w:rPr>
          <w:rFonts w:cs="Times New Roman" w:ascii="Times New Roman" w:hAnsi="Times New Roman"/>
          <w:sz w:val="36"/>
          <w:szCs w:val="36"/>
          <w:u w:val="none"/>
        </w:rPr>
        <w:t xml:space="preserve">Музыкальный руководит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u w:val="none"/>
        </w:rPr>
      </w:pPr>
      <w:r>
        <w:rPr>
          <w:rFonts w:eastAsia="Times New Roman" w:cs="Times New Roman" w:ascii="Times New Roman" w:hAnsi="Times New Roman"/>
          <w:sz w:val="36"/>
          <w:szCs w:val="36"/>
          <w:u w:val="none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36"/>
          <w:szCs w:val="36"/>
          <w:u w:val="none"/>
        </w:rPr>
        <w:t xml:space="preserve">Дудинская Т.П.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u w:val="none"/>
        </w:rPr>
      </w:pPr>
      <w:r>
        <w:rPr>
          <w:rFonts w:cs="Times New Roman" w:ascii="Times New Roman" w:hAnsi="Times New Roman"/>
          <w:sz w:val="36"/>
          <w:szCs w:val="36"/>
          <w:u w:val="non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u w:val="none"/>
        </w:rPr>
      </w:pPr>
      <w:r>
        <w:rPr>
          <w:rFonts w:cs="Times New Roman" w:ascii="Times New Roman" w:hAnsi="Times New Roman"/>
          <w:sz w:val="36"/>
          <w:szCs w:val="36"/>
          <w:u w:val="non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u w:val="none"/>
        </w:rPr>
      </w:pPr>
      <w:r>
        <w:rPr>
          <w:rFonts w:cs="Times New Roman" w:ascii="Times New Roman" w:hAnsi="Times New Roman"/>
          <w:sz w:val="36"/>
          <w:szCs w:val="36"/>
          <w:u w:val="none"/>
        </w:rPr>
      </w:r>
    </w:p>
    <w:p>
      <w:pPr>
        <w:pStyle w:val="Normal"/>
        <w:spacing w:lineRule="auto" w:line="240" w:before="0" w:after="0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</w:r>
    </w:p>
    <w:p>
      <w:pPr>
        <w:pStyle w:val="Normal"/>
        <w:spacing w:lineRule="auto" w:line="240" w:before="0" w:after="0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</w:r>
    </w:p>
    <w:p>
      <w:pPr>
        <w:pStyle w:val="Normal"/>
        <w:spacing w:lineRule="auto" w:line="240" w:before="0" w:after="0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</w:r>
    </w:p>
    <w:p>
      <w:pPr>
        <w:pStyle w:val="Normal"/>
        <w:spacing w:lineRule="auto" w:line="240" w:before="0" w:after="0"/>
        <w:rPr>
          <w:sz w:val="36"/>
          <w:szCs w:val="36"/>
          <w:u w:val="none"/>
        </w:rPr>
      </w:pPr>
      <w:r>
        <w:rPr>
          <w:rFonts w:cs="Calibri"/>
          <w:sz w:val="28"/>
          <w:szCs w:val="28"/>
          <w:u w:val="none"/>
        </w:rPr>
        <w:t xml:space="preserve">                                      </w:t>
      </w:r>
      <w:r>
        <w:rPr>
          <w:sz w:val="36"/>
          <w:szCs w:val="36"/>
          <w:u w:val="none"/>
        </w:rPr>
        <w:t>Саратов-2011</w:t>
      </w:r>
    </w:p>
    <w:p>
      <w:pPr>
        <w:pStyle w:val="Normal"/>
        <w:spacing w:lineRule="auto" w:line="240" w:before="0" w:after="0"/>
        <w:rPr>
          <w:sz w:val="36"/>
          <w:szCs w:val="36"/>
          <w:u w:val="none"/>
        </w:rPr>
      </w:pPr>
      <w:r>
        <w:rPr>
          <w:sz w:val="28"/>
          <w:szCs w:val="28"/>
          <w:u w:val="none"/>
        </w:rPr>
        <w:t>Музыкальный зал оформлен как русская горница. На заднем плане стоят столы, накрытые скатертью. За столами сидят родители. Звучит русская народная музыка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1 хозяйка: Здравствуйте, гости дорогие! Рады видеть вас на наших чайных посиделках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rFonts w:cs="Calibri"/>
          <w:sz w:val="28"/>
          <w:szCs w:val="28"/>
          <w:u w:val="none"/>
        </w:rPr>
        <w:t xml:space="preserve">                      </w:t>
      </w:r>
      <w:r>
        <w:rPr>
          <w:sz w:val="28"/>
          <w:szCs w:val="28"/>
          <w:u w:val="none"/>
        </w:rPr>
        <w:t>Стук в дверь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1хозяйка: В гости всех мы к нам зовём,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rFonts w:cs="Calibri"/>
          <w:sz w:val="28"/>
          <w:szCs w:val="28"/>
          <w:u w:val="none"/>
        </w:rPr>
        <w:t xml:space="preserve">                   </w:t>
      </w:r>
      <w:r>
        <w:rPr>
          <w:sz w:val="28"/>
          <w:szCs w:val="28"/>
          <w:u w:val="none"/>
        </w:rPr>
        <w:t>И чайку мы всем нальём,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rFonts w:cs="Calibri"/>
          <w:sz w:val="28"/>
          <w:szCs w:val="28"/>
          <w:u w:val="none"/>
        </w:rPr>
        <w:t xml:space="preserve">                   </w:t>
      </w:r>
      <w:r>
        <w:rPr>
          <w:sz w:val="28"/>
          <w:szCs w:val="28"/>
          <w:u w:val="none"/>
        </w:rPr>
        <w:t>Сверху пар и снизу пар-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rFonts w:cs="Calibri"/>
          <w:sz w:val="28"/>
          <w:szCs w:val="28"/>
          <w:u w:val="none"/>
        </w:rPr>
        <w:t xml:space="preserve">                   </w:t>
      </w:r>
      <w:r>
        <w:rPr>
          <w:sz w:val="28"/>
          <w:szCs w:val="28"/>
          <w:u w:val="none"/>
        </w:rPr>
        <w:t>Вот он, русский самовар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u w:val="none"/>
        </w:rPr>
        <w:t>Звучит русская народная песня 1.«САМОВАР», дети заходят в зал со второй хозяйкой, танцуют, встают полукругом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1хозяйка: Здравствуйте, ребята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u w:val="none"/>
        </w:rPr>
        <w:t>Дети: Здравствуйте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1хозяйка: В старые времена был на Руси такой обычай: осенью, когда заканчивали крестьяне всю работу на полях, собирались они на посиделках, чтобы на людей поглядеть, да и себя показать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2хозяйка: А какие же посиделки без чайку самоварного, горячего, бодрящего! Чаепитие на Руси было доброй традицией. Без чайка не обходились ни одни посиделки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u w:val="none"/>
        </w:rPr>
        <w:t>1хозяйка: Вот и мы с вами собрались на чайные посиделки. Будем с вами петь песни, частушки, танцевать, в игры играть, о чае говорить и, конечно, пить чаёк из самовара. Ну а пока начнём наши посиделки со звонкой песни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  <w:u w:val="none"/>
        </w:rPr>
        <w:t xml:space="preserve">                                        </w:t>
      </w:r>
      <w:r>
        <w:rPr>
          <w:sz w:val="28"/>
          <w:szCs w:val="28"/>
          <w:u w:val="none"/>
        </w:rPr>
        <w:t>2. Песня «ТАРЫ-БАРЫ»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rFonts w:cs="Calibri"/>
          <w:sz w:val="28"/>
          <w:szCs w:val="28"/>
          <w:u w:val="none"/>
        </w:rPr>
        <w:t xml:space="preserve">                 </w:t>
      </w:r>
      <w:r>
        <w:rPr>
          <w:sz w:val="28"/>
          <w:szCs w:val="28"/>
          <w:u w:val="none"/>
        </w:rPr>
        <w:t>После песни дети рассаживаются на лавочку, на стульчики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2хозяйка: Мы за чаем не скучаем,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rFonts w:cs="Calibri"/>
          <w:sz w:val="28"/>
          <w:szCs w:val="28"/>
          <w:u w:val="none"/>
        </w:rPr>
        <w:t xml:space="preserve">                   </w:t>
      </w:r>
      <w:r>
        <w:rPr>
          <w:sz w:val="28"/>
          <w:szCs w:val="28"/>
          <w:u w:val="none"/>
        </w:rPr>
        <w:t>Мы частушки сочиняем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rFonts w:cs="Calibri"/>
          <w:sz w:val="28"/>
          <w:szCs w:val="28"/>
          <w:u w:val="none"/>
        </w:rPr>
        <w:t xml:space="preserve">                   </w:t>
      </w:r>
      <w:r>
        <w:rPr>
          <w:sz w:val="28"/>
          <w:szCs w:val="28"/>
          <w:u w:val="none"/>
        </w:rPr>
        <w:t>Частушки не случайные,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rFonts w:cs="Calibri"/>
          <w:sz w:val="28"/>
          <w:szCs w:val="28"/>
          <w:u w:val="none"/>
        </w:rPr>
        <w:t xml:space="preserve">                   </w:t>
      </w:r>
      <w:r>
        <w:rPr>
          <w:sz w:val="28"/>
          <w:szCs w:val="28"/>
          <w:u w:val="none"/>
        </w:rPr>
        <w:t>Частушки тоже «чайные»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 нам их сейчас споют родители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  <w:u w:val="none"/>
        </w:rPr>
        <w:t xml:space="preserve">                                                </w:t>
      </w:r>
      <w:r>
        <w:rPr>
          <w:sz w:val="28"/>
          <w:szCs w:val="28"/>
          <w:u w:val="none"/>
        </w:rPr>
        <w:t>3. ЧАСТУШКИ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>1.Мы на чайных посиделках         2.Не надо чаю много пить,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Очень рады побывать.                        Милые подружки,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Только вы не забывайте                     А то от чая в животе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u w:val="none"/>
        </w:rPr>
        <w:t>Чай нам чаще подливать.                   Заквакают лягушки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3.Самовар поёт, гудит,                     4.Самовар блестит, кипя,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Только с виду он сердит.                    Чай в нём так и пенится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К потолку пускает пар                          Погляди-ка на себя-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Наш красавец самовар.                       Ну и отраженьице!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5.Мама чаю, мама чаю                             6.Много чая я пила-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С голубого чайника.                                      Самоварничала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Не пойду я за простого,                                Всю посуду перебила-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ойду за начальника.                                   Накухарничала!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7.Ой, чай, крепкий чай,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ейте чай-чаёчек,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Чтобы радость приносил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Каждый день-денёчек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1хозяйка: А сейчас дл всех ребяток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rFonts w:cs="Calibri"/>
          <w:sz w:val="28"/>
          <w:szCs w:val="28"/>
          <w:u w:val="none"/>
        </w:rPr>
        <w:t xml:space="preserve">                   </w:t>
      </w:r>
      <w:r>
        <w:rPr>
          <w:sz w:val="28"/>
          <w:szCs w:val="28"/>
          <w:u w:val="none"/>
        </w:rPr>
        <w:t>Загадаю я загадки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rFonts w:cs="Calibri"/>
          <w:sz w:val="28"/>
          <w:szCs w:val="28"/>
          <w:u w:val="none"/>
        </w:rPr>
        <w:t xml:space="preserve">                   </w:t>
      </w:r>
      <w:r>
        <w:rPr>
          <w:sz w:val="28"/>
          <w:szCs w:val="28"/>
          <w:u w:val="none"/>
        </w:rPr>
        <w:t>Знаю, знаю наперёд,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rFonts w:cs="Calibri"/>
          <w:sz w:val="28"/>
          <w:szCs w:val="28"/>
          <w:u w:val="none"/>
        </w:rPr>
        <w:t xml:space="preserve">                   </w:t>
      </w:r>
      <w:r>
        <w:rPr>
          <w:sz w:val="28"/>
          <w:szCs w:val="28"/>
          <w:u w:val="none"/>
        </w:rPr>
        <w:t>Вы смекалистый народ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rFonts w:cs="Calibri"/>
          <w:sz w:val="28"/>
          <w:szCs w:val="28"/>
          <w:u w:val="none"/>
        </w:rPr>
        <w:t xml:space="preserve">                                              </w:t>
      </w:r>
      <w:r>
        <w:rPr>
          <w:sz w:val="28"/>
          <w:szCs w:val="28"/>
          <w:u w:val="none"/>
        </w:rPr>
        <w:t>4.ЗАГАДКИ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1.Четыре ноги, два уха,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Один краник, да брюхо. (Самовар)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2.Сладкий, белый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u w:val="none"/>
        </w:rPr>
        <w:t>В чай попал и пропал. (Сахар)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3.Как начнёт говорить-разгваривать,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Надо чай поскорее заваривать. (Чайник)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4.Маленькое, сдобное, колесо съедобное. (Бублик)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5.Цветом жёлт и ароматен,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 чай кладут и чай приятен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Только очень кислый он,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А зовут его? (Лимон)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1хозяйка: А теперь загадки для родителей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1.Ножек четыре, шляпок-одна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Нужен, коль станет чаёвничать семья. (Стол)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2.На голове - пуговица, одна рука - и та на спине. (Чайник)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rFonts w:cs="Calibri"/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</w:rPr>
        <w:t>3.Непреступная на вид, подбоченившись стоит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А внутри-то, посмотри, угощение внутри. (Сахарница)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4.Большая голова и стройный стан 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У той, что любит головой нырнуть в стакан. (Чайная ложка)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а, отгадывать загадки вы все мастера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Но теперь пор сплясать, свою удаль показать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  <w:u w:val="none"/>
        </w:rPr>
        <w:t xml:space="preserve">                                 </w:t>
      </w:r>
      <w:r>
        <w:rPr>
          <w:sz w:val="28"/>
          <w:szCs w:val="28"/>
          <w:u w:val="none"/>
        </w:rPr>
        <w:t>5. Парный танец «САПОЖКИ РУССКИЕ»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1хозяйка: Как известно, чай не только вкусный напиток, но и очень полезный. И об этом нам сейчас расскажут ребята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rFonts w:cs="Calibri"/>
          <w:sz w:val="28"/>
          <w:szCs w:val="28"/>
          <w:u w:val="none"/>
        </w:rPr>
        <w:t xml:space="preserve">                                                </w:t>
      </w:r>
      <w:r>
        <w:rPr>
          <w:sz w:val="28"/>
          <w:szCs w:val="28"/>
          <w:u w:val="none"/>
        </w:rPr>
        <w:t>6.СТИХИ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осточное изобретенье - к нему желательно варенье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u w:val="none"/>
        </w:rPr>
        <w:t>Но, если такового нет, сойдёт и парочка конфет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Напитка и в жару нет лучше, да и на севере зимой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Он в зной облегчит вашу душу, согреет зимнею порой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Если хворь с кем приключится – чаем можно полечиться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Чай всех снадобий полезней, помогает от болезней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Чай в жару нас освежает, а в морозы согревает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 сонливость переборит и с усталостью поспорит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Сокрушит любой недуг, чай здоровью – лучший друг!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Хорош чаёк после мороза,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 после баньки он хорош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За самоваром все вопросы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Решишь, обсудишь, разберёшь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2хозяйка: А какие же посиделки без рукоделия и мастерства? Вот мы сейчас и убедимся в мастерстве и ловкости наших мам. А девочки будут внимательно смотреть, да учиться. Ведь как говорится, с детства не научишься, всю жизнь намучишься. Мне нужны три мамы, выходите. 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Как музыка начнёт играть, надо ниточку в клубочек намотать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А как кончит музыка играть, значит, хватит вам и ниточку мотать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онятно ли задание? Начинаем соревнование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  <w:u w:val="none"/>
        </w:rPr>
        <w:t xml:space="preserve">                         </w:t>
      </w:r>
      <w:r>
        <w:rPr>
          <w:sz w:val="28"/>
          <w:szCs w:val="28"/>
          <w:u w:val="none"/>
        </w:rPr>
        <w:t>7.Игра для мам «СМОТАЙ КЛУБОЧЕК»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Ну-ка, как вы потрудились? Чей же клубочек больше,  да тяжелее?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(Сравнивает, хвалит победительницу и др. участниц)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1хозяйка: На посиделках любит народ в игры поиграть – не в шумные, но душевные. Предлагаю и вам, ребята, поиграть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  <w:u w:val="none"/>
        </w:rPr>
        <w:t xml:space="preserve">                           </w:t>
      </w:r>
      <w:r>
        <w:rPr>
          <w:sz w:val="28"/>
          <w:szCs w:val="28"/>
          <w:u w:val="none"/>
        </w:rPr>
        <w:t>8.Русская народная игра «БАРИН»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1хозяйка: А теперь игра для мам, пап и всех взрослых. Начинается игра – заплетать плетень пора.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  <w:u w:val="none"/>
        </w:rPr>
        <w:t xml:space="preserve">                         </w:t>
      </w:r>
      <w:r>
        <w:rPr>
          <w:sz w:val="28"/>
          <w:szCs w:val="28"/>
          <w:u w:val="none"/>
        </w:rPr>
        <w:t>9.Русская народная игра «ПЛЕТЕНЬ»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u w:val="none"/>
        </w:rPr>
        <w:t>2хозяйка: Чаепитие стало неотъемлемой частью нашей жизни, поэтому русский народ сложил пословицы о чае. Давайте вспомним, ребята, народную мудрость о чае – пословицы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u w:val="none"/>
        </w:rPr>
        <w:t>10.- Чай пить – не дрова рубить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- У самовара не скучаем – разговор ведём за чаем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- Чай – бальзам от всех болезней, и напитка нет полезней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- Выпей чайку – забудешь тоску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- Пей чай – не вдавайся в печаль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none"/>
        </w:rPr>
        <w:t>Пей чай – удовольствие получай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- Чай пьёшь – до ста лет проживёшь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- На Руси один зарок,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Кроме всякой пищи: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Утром – чай, в обед – чаёк,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ечером – чаище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- Кто здоровым хочет быть,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Больше чая надо пить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1хозяйка: Велика Россия наша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 талантлив наш народ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Об искусстниках-умельцах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На весь мир молва идёт!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Ложкари играть начнут,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Ноги сами в пляс пойдут!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От зари и до зари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еселятся ложкари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  <w:u w:val="none"/>
        </w:rPr>
        <w:t xml:space="preserve">                                                </w:t>
      </w:r>
      <w:r>
        <w:rPr>
          <w:sz w:val="28"/>
          <w:szCs w:val="28"/>
          <w:u w:val="none"/>
        </w:rPr>
        <w:t>11.ОРКЕСТР ЛОЖКАРЕЙ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rFonts w:cs="Calibri"/>
          <w:sz w:val="28"/>
          <w:szCs w:val="28"/>
          <w:u w:val="none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2хозяйка: Ой, чай, вкусный чай,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гру другую начинай!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Музыка играет - гармошечка гуляет,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Музыка молчит – вопрос звучит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  <w:u w:val="none"/>
        </w:rPr>
        <w:t xml:space="preserve">                               </w:t>
      </w:r>
      <w:r>
        <w:rPr>
          <w:sz w:val="28"/>
          <w:szCs w:val="28"/>
          <w:u w:val="none"/>
        </w:rPr>
        <w:t>12. Игра «ГАРМОШЕЧКА-ГОВОРУШЕЧКА»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опросы к игре: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1.Как ставят стакан, чтобы было понятно, что с чаепитием окончательно покончено?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2.В каком веке на Руси появился самовар?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3.Продолжите: Чай принято наливать в стакан доверху, чтобы «жизнь…» (была полнее)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4.Какие биологически активные вещества содержатся в чае?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5.Назовите пословицу о чае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6.Станцуйте нам, пожалуйста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7.Как на Руси традиционно заваривают чай?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8.Какую вы знаете восточную мудрость о чае?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9.Что можно добавлять, класть в чай?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10.Назовите лечебные свойства чая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1хозяйка: Вот и подошли к концу наши посиделки. И по русской традиции мы завершаем их чаепитием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риглашаем к самовару!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кусным чаем угощаем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2хозяйка: И внакладку, и вприкуску,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u w:val="none"/>
        </w:rPr>
        <w:t>Пейте чай, друзья, по-русски! Садитесь за столы дубовые, да за скатерти узорные, угощайтесь на здоровье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месте: Приятного чаепития! 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rFonts w:cs="Calibri"/>
          <w:sz w:val="28"/>
          <w:szCs w:val="28"/>
          <w:u w:val="none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rFonts w:cs="Calibri"/>
          <w:sz w:val="28"/>
          <w:szCs w:val="28"/>
          <w:u w:val="none"/>
        </w:rPr>
        <w:t xml:space="preserve">                                               </w:t>
      </w:r>
      <w:r>
        <w:rPr>
          <w:sz w:val="28"/>
          <w:szCs w:val="28"/>
          <w:u w:val="none"/>
        </w:rPr>
        <w:t>НЕМНОГО О ЧАЕ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  <w:u w:val="none"/>
        </w:rPr>
        <w:t>В 18 веке чаепитие становится неотъемлемым в домах зажиточных граждан( дворяне, купцы). Тогда же появился и самовар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здавна на Руси чай почитали. Пили не наспех, с чувством. Разговоры вели неторопливые. Если гость, выпив 10 стаканов, отставлял стакан в сторону, это означало, что он ещё не напился чаю, просто делает передышку. А вот когда гость, опрокинув стакан вверх дном, клал на него остаток сахара и благодарил, это означало, что с чаепитием окончательно покончено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Если стакан наливали не доверху, то гость просил долить ещё, чтобы «жизнь была полнее».</w:t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 чае содержатся биологически активные вещества: кофеин, минеральные соли, почти все витамины, эфирные масла.</w:t>
      </w:r>
    </w:p>
    <w:p>
      <w:pPr>
        <w:pStyle w:val="Normal"/>
        <w:spacing w:lineRule="auto" w:line="240" w:before="240" w:after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Чай хорошо утоляет жажду, восстанавливает силы. Чай снимает головную боль – в 1стакане крепкого чая содержится 0,5 граммов кофеина, примерно столько же его в таблетке от головной боли. При отравлении даётся настой крепкого чая. При солнечных ожогах помогают компрессы и примочки из тёплого чая.</w:t>
      </w:r>
    </w:p>
    <w:p>
      <w:pPr>
        <w:pStyle w:val="Normal"/>
        <w:spacing w:lineRule="auto" w:line="240" w:before="240" w:after="0"/>
        <w:rPr/>
      </w:pPr>
      <w:r>
        <w:rPr>
          <w:sz w:val="28"/>
          <w:szCs w:val="28"/>
          <w:u w:val="none"/>
        </w:rPr>
        <w:t>На Руси традиционно заваривают чай так: ополоснуть чайник кипятком, положить 1-2 чайные ложки чая на стакан, залить кипятком, накрыть салфеткой и поставить на самовар на 5 минут. В чайник можно положить кусочек сахара – тогда все чаинки развернутся и отдадут все свои полезные вещества. Когда чай настоится, его наливают в стакан и разбавляют кипятком из самовара. Но главное условие – это свежесть чая. Недаром  на востоке говорят: «Свежий чай подобен бальзаму, а чай, оставленный на ночь, подобен змее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u w:val="double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6:16:00Z</dcterms:created>
  <dc:creator>BOSS</dc:creator>
  <dc:description/>
  <cp:keywords/>
  <dc:language>en-US</dc:language>
  <cp:lastModifiedBy>BOSS</cp:lastModifiedBy>
  <dcterms:modified xsi:type="dcterms:W3CDTF">2012-06-25T18:11:00Z</dcterms:modified>
  <cp:revision>15</cp:revision>
  <dc:subject/>
  <dc:title/>
</cp:coreProperties>
</file>