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72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36"/>
          <w:szCs w:val="36"/>
          <w:lang w:eastAsia="ru-RU"/>
        </w:rPr>
        <w:t>Культура речи учителя.</w:t>
      </w:r>
    </w:p>
    <w:p>
      <w:pPr>
        <w:pStyle w:val="Normal"/>
        <w:spacing w:lineRule="auto" w:line="240" w:before="280" w:after="28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ор Л.И.Скворцов дает определение, согласно которому “Культура речи” – это “владение нормами устного и письменного литературного языка (правилами произношения, ударения, грамматики, словоупотребления и т.д.), а также умение использовать выразительные языковые средства в разных условиях общения в соответствии с целями и содержанием речи”. </w:t>
      </w:r>
    </w:p>
    <w:p>
      <w:pPr>
        <w:pStyle w:val="Normal"/>
        <w:spacing w:lineRule="auto" w:line="240" w:before="280" w:after="28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фика учительской профессии заключается в постоянном деятельном контакте с другими людьми. Работа учителя направлена на формирование личности ученика, выработку определенных правил поведения, интеллектуальное развитие. Преподаватель должен обладать не только психологическими, специальными знаниями, но также и навыками профессионального общения. </w:t>
      </w:r>
    </w:p>
    <w:p>
      <w:pPr>
        <w:pStyle w:val="Normal"/>
        <w:spacing w:lineRule="auto" w:line="240" w:before="280" w:after="28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сском языке для совершенствования культуры речи решающее значение имеет овладение нормами литературного языка: орфоэпическими (произношение), акцентологическими (ударение) – нормы устной речи; орфографические и пунктуационные – нормы письменной речи; лексические (словоупотребления), словообразовательные и синтаксические, вместе именуемые грамматическими, проявляющиеся в устной и письменной речи; и стилистические.</w:t>
      </w:r>
    </w:p>
    <w:p>
      <w:pPr>
        <w:pStyle w:val="Normal"/>
        <w:spacing w:lineRule="auto" w:line="240" w:before="280" w:after="28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 учителя служит образцом, который воспринимает ребенок и по которому он учится строить свою речь. При этом следует помнить, что для ученика речь учителя зачастую является единственным образцом литературной нормы и правильного представления речи вообще. В силу этого особое внимание следует обратить на доступность речи не только для восприятия, но в известной мере и для подражания.</w:t>
      </w:r>
    </w:p>
    <w:p>
      <w:pPr>
        <w:pStyle w:val="Normal"/>
        <w:spacing w:lineRule="auto" w:line="240" w:before="280" w:after="28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й из составляющих культуры речи яв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чество голо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еля. Для учителя голос является основным средством труда, и к нему предъявляется ряд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с не должен вызывать неприятных ощущений у слушателей, а должен обладать благозвучность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200"/>
        <w:ind w:left="-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ю необходимо изменять характеристики своего голоса с учетом ситуации общ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200"/>
        <w:ind w:left="-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 должен уметь управлять своим голосом в общении с аудиторией, направлять его, “отдавать” слушателям, говорить не для себя, а для учеников, т.е. голос должен обладать полётность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200"/>
        <w:ind w:left="-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с – основное орудие педагогического воздействия, поэтому с его помощью учитель должен уметь внушить ученику определенные требования и добиться их вы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280"/>
        <w:ind w:left="-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ю постоянно приходится выдерживать значительные нагрузки на речевой аппарат, поэтому его голос обязан быть достаточно выносливым.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280" w:after="28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всех качеств голоса представляет собой комплексный процесс, который называется постановкой голоса. Начинать эту работу можно с чёткого и ясного произнесения звуков речи, т.е.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Хорошая дикция обеспечивается строгим соблюдением артикуляционных характеристик звуков и является одним из обязательных элементов техники речи. Кроме того, без дикции просто невозможна нормальная коммуникация. Нечеткая артикуляция приводит к невнятной речи и затрудняет понимание слушателями говорящего. Работа над дикцией учителя заключается в изучении артикуляционных характеристик звуков и тренировочных упражнениях, позволяющих выработать хорошее произнесение звуков. (Скороговорки, упражнения для губ) </w:t>
      </w:r>
    </w:p>
    <w:p>
      <w:pPr>
        <w:pStyle w:val="Normal"/>
        <w:spacing w:lineRule="auto" w:line="240" w:before="280" w:after="28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чь педагога должна быть обязательно наполнена эмоциональным и интеллектуальным содержанием, которое можно назв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разитель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а является таким же обязательным элементом, как, например, техничность, дикция. Это обусловлено спецификой устной речи, в которой особое значение приобретают интонация, жесты, мимика собеседников и т.д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обращает внимание не только на свою речь, но проводит большую работу по развитию речи учеников, способствует формированию той или другой стороны культуры речи в связи с формированием различных сторон личности ребенка. Этот результат достигается при условии подчинения работы по развитию речи задачам усвоения знаний и навыков по данному учебному предмету.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ою очередь ученики отмечают, что им нравится уравновешенный, без нравоучений, тон общения. Лучше воспринимается материал, объясняемый грамотным, хорошо поставленным, не визглявим, спокойным, но не монотонным голосом, с внятным произношением.   </w:t>
      </w:r>
    </w:p>
    <w:p>
      <w:pPr>
        <w:pStyle w:val="Normal"/>
        <w:spacing w:lineRule="auto" w:line="240" w:before="280" w:after="28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ьтуре речи человека всегда уделяли много внимания. Это свидетельствует об его эрудиции, интеллекте, этике, воспитании. Владение культурой речи – это успех в обществе, авторитет, перспектива, продвижение по работе.  И кто как не Учитель обязан владеть культурой речи.</w:t>
      </w:r>
    </w:p>
    <w:p>
      <w:pPr>
        <w:pStyle w:val="Normal"/>
        <w:spacing w:lineRule="auto" w:line="240" w:before="280" w:after="28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атериалам Интернет-сайтов:</w:t>
      </w:r>
    </w:p>
    <w:p>
      <w:pPr>
        <w:pStyle w:val="Normal"/>
        <w:spacing w:lineRule="auto" w:line="240" w:before="280" w:after="280"/>
        <w:ind w:left="-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Ананьев Б. Г., Антропова М. В. и др. </w:t>
      </w:r>
      <w:hyperlink r:id="rId2">
        <w:r>
          <w:rPr>
            <w:rStyle w:val="InternetLink"/>
            <w:rFonts w:cs="Times New Roman" w:ascii="Times New Roman" w:hAnsi="Times New Roman"/>
            <w:color w:val="005DCD"/>
            <w:sz w:val="24"/>
            <w:szCs w:val="24"/>
            <w:u w:val="single"/>
          </w:rPr>
          <w:t>"Первоначальное обучение и воспитание детей"</w:t>
        </w:r>
      </w:hyperlink>
    </w:p>
    <w:p>
      <w:pPr>
        <w:pStyle w:val="Normal"/>
        <w:spacing w:lineRule="auto" w:line="240" w:before="280" w:after="28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ачаева Вера Борисов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бщепедагогические технолог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ysad.ru/vospitanie/nachalo.html" TargetMode="External"/><Relationship Id="rId3" Type="http://schemas.openxmlformats.org/officeDocument/2006/relationships/hyperlink" Target="http://festival.1september.ru/authors/101-279-889" TargetMode="External"/><Relationship Id="rId4" Type="http://schemas.openxmlformats.org/officeDocument/2006/relationships/hyperlink" Target="http://festival.1september.ru/articles/subjects/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46:00Z</dcterms:created>
  <dc:creator>user</dc:creator>
  <dc:description/>
  <cp:keywords/>
  <dc:language>en-US</dc:language>
  <cp:lastModifiedBy>superviser</cp:lastModifiedBy>
  <cp:lastPrinted>2011-06-06T13:34:00Z</cp:lastPrinted>
  <dcterms:modified xsi:type="dcterms:W3CDTF">2012-06-25T10:26:00Z</dcterms:modified>
  <cp:revision>8</cp:revision>
  <dc:subject/>
  <dc:title/>
</cp:coreProperties>
</file>