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к повысить мотивацию к учеб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Кто из нас не мечтает увидеть своих учеников и собственных детей счастливыми и преуспевающими? А кто из нас, не добившись желаемого успеха, не перекладывал свои несбывшиеся надежды на собственных детей и учеников?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т сегодня мы и поговорим с вами о мотивации – внутренних двигателях, заставляющих нас и учеников, двигаться к той или иной це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сихологи делят людей на два ти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, кто стремится к успеху. Девизом этих людей являются слова из известной песни: «А значит,  нам нужна победа, одна на всех, мы за ценой не постоим!»  У таких учеников высокая мотивация  к учебе, они легко учатся, им всегда хочется побеждать, они всегда стремятся к успех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 второй тип людей. Они стараются избежать неудачи. Их девиз: «Главное не побеждать, а участвовать». Это те дети, которые мечтают о спасительной троечке. Как же повысить мотивацию этих детей?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т несколько советов  из собственной практи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валите своих учеников за малейшие успехи. Любите их, давайте им понять, что недостаток способностей компенсируется  дополнительным усердием и трудолюбием. Таким образом, ничего не меняя в методах и приемах обучения, можно повысить результативность обучения только за счет изменения отношения учителя к своим ученикам, главным образом за счет веры в возможности этих учеников. Важным условием работы является </w:t>
      </w:r>
      <w:r>
        <w:rPr>
          <w:b/>
          <w:u w:val="single"/>
        </w:rPr>
        <w:t xml:space="preserve">улыбка и доброе слово.   </w:t>
      </w:r>
      <w:r>
        <w:rPr/>
        <w:t>Искренней любовью можно завоевать доверие детей, а значит, право воспитывать и учить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овление личности школьника происходит, прежде всего, на уроке. Поэтому я стараюсь повысить интерес к учению на каждом этапе урока через индивидуальную, самостоятельную, групповую работу, дифференцированный подход, игру, создание ситуации успеха на уроке. Задания и материал подбираю так, чтобы он был доступен  по изложению, красочно оформлен, имел элементы занимательности, состязательности, содержал сведения и факты, выходящие  за рамки  учебных программ. Схемы – опоры, таблицы, раздаточный материал, занимательные упражнения являются моими помощниками в работе. Они вызывают чувства удивления, новизны, неожиданности, развивают сообразительность, инициативу.    Прекрасным средством воспитания и обучения в начальной школе является игра. Ребенок в игре находится в условиях поиска, стремится быть быстрым, собранным, ловким, находчивым, уметь четко выполнять задания, соблюдать правила. В коллективных играх формируются  и нравственные качества ребенка. В результате дети оказывают помощь товарищам, считаются с интересами других, учат друг друга. Это способствует повышению мотивации к учебе, овладению приемами процесса позн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ите своих учеников навыкам работы в парах, группах, умению договариваться, отстаивать свою точку зрения. Помогите им взять свои результаты под контроль, осознать роль личной ответственности за достижение результата, т.е.  развивайте в них степень уверенности в себя, в том, что они обязательно добьются поставленной цели. Никогда не говорите им: «Ты мог бы сделать это лучше!». Вам стоит  сказать: «Ты очень старался и </w:t>
      </w:r>
      <w:r>
        <w:rPr>
          <w:b/>
          <w:u w:val="single"/>
        </w:rPr>
        <w:t>смог</w:t>
      </w:r>
      <w:r>
        <w:rPr>
          <w:b/>
        </w:rPr>
        <w:t xml:space="preserve"> </w:t>
      </w:r>
      <w:r>
        <w:rPr/>
        <w:t xml:space="preserve">добиться хорошего результата». Подкрепляйте мотивацию учеников: словами, оценками, письменными записями в дневник, звонками родителям; обращайте внимание даже на «маленькие успехи» и радуйтесь им вместе со своими ученикам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И у вас все получится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40:00Z</dcterms:created>
  <dc:creator>Admin</dc:creator>
  <dc:description/>
  <cp:keywords/>
  <dc:language>en-US</dc:language>
  <cp:lastModifiedBy>Admin</cp:lastModifiedBy>
  <dcterms:modified xsi:type="dcterms:W3CDTF">2012-02-21T19:14:00Z</dcterms:modified>
  <cp:revision>1</cp:revision>
  <dc:subject/>
  <dc:title>                             Как повысить мотивацию к учебе</dc:title>
</cp:coreProperties>
</file>