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Омаров Дамир,11 лет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Омск, Омской област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ководител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алабина Людмила  Ивановна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ель русского языка и литератур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ОУ города Омска « СОШ №130»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Мой дедуш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едушка с войны пришёл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раненый, седой, а главное – жи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 войне не любит вспоми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ходилось там друзей те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говорят, что с дедом мы похо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ля меня нет дедушки дор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трудностей он учит не беж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до, слабых защи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усть мой дед уж старенький такой,</w:t>
      </w:r>
    </w:p>
    <w:p>
      <w:pPr>
        <w:pStyle w:val="Normal"/>
        <w:rPr/>
      </w:pPr>
      <w:r>
        <w:rPr>
          <w:sz w:val="28"/>
          <w:szCs w:val="28"/>
        </w:rPr>
        <w:t>Он самый сильный, самый дор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йну фашистов смело уби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так Отечество родное защищ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8:31:00Z</dcterms:created>
  <dc:creator>User</dc:creator>
  <dc:description/>
  <cp:keywords/>
  <dc:language>en-US</dc:language>
  <cp:lastModifiedBy>User</cp:lastModifiedBy>
  <dcterms:modified xsi:type="dcterms:W3CDTF">2012-06-25T18:31:00Z</dcterms:modified>
  <cp:revision>2</cp:revision>
  <dc:subject/>
  <dc:title/>
</cp:coreProperties>
</file>