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lang w:val="en-US"/>
        </w:rPr>
      </w:pPr>
      <w:r>
        <w:rPr>
          <w:rFonts w:cs="Times New Roman CYR" w:ascii="Times New Roman CYR" w:hAnsi="Times New Roman CYR"/>
          <w:b/>
          <w:bCs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</w:rPr>
        <w:t>Быструшкина Юлия, 11 лет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. Омск, Омской области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уководитель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алабина Людмила  Ивановна,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читель русского языка и литературы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БОУ города Омска « СОШ №130»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Стихотворение «Я люблю Омск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Давайте о будущем Омска мечтать,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том, как мы  будем его прославлять.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К развитию Омска приложим мы знанье,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А также, конечно, всё наше старанье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Красивые школы, больницы и скверы,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Метро, и фонтаны, и радость без меры.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Рисую в мечтах этот  город таким: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Любимым, культурным, всегда молодым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Люблю побродить по осенней аллейке,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Под шорох листвы посидеть на скамейке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Люблю я смеяться под брызги фонтана,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Когда веселятся и братик, и мама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Мне хочется Омску добра пожелать,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Богатым, радушным городом стать.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Почти триста лет этот город стоит,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А сколько в себе он загадок  таит!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А мы подрастём и исполним мечты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Пусть будет наш Омск неземной красоты!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тиль Фиолетовый"/>
    <w:basedOn w:val="Style14"/>
    <w:qFormat/>
    <w:rPr>
      <w:color w:val="8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09:48:00Z</dcterms:created>
  <dc:creator>гал</dc:creator>
  <dc:description/>
  <cp:keywords/>
  <dc:language>en-US</dc:language>
  <cp:lastModifiedBy>User</cp:lastModifiedBy>
  <dcterms:modified xsi:type="dcterms:W3CDTF">2012-06-25T18:29:00Z</dcterms:modified>
  <cp:revision>13</cp:revision>
  <dc:subject/>
  <dc:title>Департамент образования города Омска</dc:title>
</cp:coreProperties>
</file>