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математики. 1 клас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 «Перестановка слагаемых».</w:t>
      </w:r>
    </w:p>
    <w:p>
      <w:pPr>
        <w:pStyle w:val="Normal"/>
        <w:rPr/>
      </w:pPr>
      <w:r>
        <w:rPr>
          <w:sz w:val="28"/>
          <w:szCs w:val="28"/>
        </w:rPr>
        <w:t>1. Устный счёт (по цепочке, в тетрадя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пиши число, которое стоит между числами 7 и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пиши число, следующее за числом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пиши число, предшествующее числу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апиши соседей числа 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ь число 7 н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меньши 6 н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йди сумму 4 и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вое слагаемое 5, второе 4, найди су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вое слагаемое 6, второе неизвестно, сумма 8, найди второе слага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задумала число, прибавила к нему 3, получила 8, какое число я задум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сколько 9 больше 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Пятачок и ответы устного счёта, последний ответ неве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акое же задание сделал Пятачок. Найдите у него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то помнит, какое было зад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помните Пятачку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зминка. (рисуют по клеточкам, учитель диктует: 5 клеток вправо, 1 клетка вниз, 3 клетки влево и т.д., получается заяц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Кто получился? Нарисуйте зайке нос, глаза, у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физкультминутка для гл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 доске 3 вертикальных цепочки примеров, на верхушках – чупики, такие же цепочки (3 разные по рядам) на листочках у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1 человеку от ряда к доске. Решить цепочки. (Все остальные – на листочках). Проверка доски. Кто правильно – чуп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овая те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примеры и 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+ 2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 + 2       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– 1          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+ 3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 + 4     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+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аналогично на листоч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ой пример лишний? (7 – 1) Почему? Вычерк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называются числа, которые складываем? Первое число? Второе число? Результат? Всё выражение со знаком +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1 человек к доске. Задание – соединить примеры с ответами. Все – на лис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зву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 кого так же? Какой ответ не использовали? Какой использовали дважды? (сажаю уче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ой пример решить было труднее всего? (2 + 7)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блема! Подумаем, как можно сосчитать этот пример, предлаг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 записываю на доске их  варианты: 2 + 7 = 2 + 2 + 2 + 2 +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 + 7 = 2 + 2 + 3 +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 + 7 = 2 + 1 + 1 + 1 + 1 + 1 + 1 +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 + 7 = 7 +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 вам кажется короче и удобнее? Что заметили? (слагаемые поменялись мест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доске Винни-П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 Винни возникли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ини-Пух нам всем принё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ивительный воп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давно над этим дум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го тёр свой чёрный н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из слагаемых получ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местами они поменя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пробуем разобраться. Учебник стр. 14, в ладошку квадраты со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держит мальчик? Сколько зелёных? Положите столько же зелёных квадратов перед собо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колько красных? Положите столько же красных квадратов. Сколько всего флажков? Квадратов? Прочитай приме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сделал мальчик на втором рисунке? (Поменял местами флажки). Сделайте то же со своими квадратами. Сколько флажков? Квадратов? Прочитай при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зовите слагаемые в первом примере, во втором. Что заметили? Изменилась ли сумма? Кто сделает вывод? (убирают квадр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№ 1. Рассмотрите первую доминошку. Прочитай примеры к ней. Что заметили?  (слагаемые поменялись местами) Назовите сумму. Почему называем один ответ? (сумма не изменится). Аналогично остальные домино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читаем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изкультмину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Холодно. Хлопаем в ладоши, считая от 10 до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йдите на доске рукавички. (на доске парные рукавички с примерами типа 6 + 3, 3 + 6 и т.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ние: найдите каждой рукавичке пару, из двух примеров задиктуйте тот, который решать удобнее. (по цепочке к доске, снимают пару, объясняют, почему это пара, диктуют тот пример, который легче решать, все дети записывают в тетра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на доске 2 красных машины, 1 синяя, Кенга, Иа, примеры: 2 + 1, 1 +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колько всего машинок? Иа составил пример 1 + 2, Кенга 2 + 1. Кто из них прав? (оба!) Какой пример легче считать? Почему?</w:t>
      </w:r>
    </w:p>
    <w:p>
      <w:pPr>
        <w:pStyle w:val="Normal"/>
        <w:rPr/>
      </w:pPr>
      <w:r>
        <w:rPr>
          <w:sz w:val="28"/>
          <w:szCs w:val="28"/>
        </w:rPr>
        <w:t>5. Работа в парах. В конвертах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900" cy="3657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657600"/>
                          <a:chOff x="0" y="0"/>
                          <a:chExt cx="605808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ьте и запишите 2 примера на сложение, используя все фигур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ите оба приме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 результат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57480"/>
                            <a:ext cx="914400" cy="9136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257480"/>
                            <a:ext cx="914400" cy="9136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914400" cy="9136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392200"/>
                            <a:ext cx="456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00480"/>
                            <a:ext cx="456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00480"/>
                            <a:ext cx="456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400480"/>
                            <a:ext cx="456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400480"/>
                            <a:ext cx="45648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88pt" coordorigin="0,0" coordsize="9540,5760">
                <v:rect id="shape_0" stroked="f" o:allowincell="f" style="position:absolute;left:1;top:1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538;height:5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ьте и запишите 2 примера на сложение, используя все фигур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ите оба приме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 результат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720;top:1980;width:1439;height:1438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1980;width:1439;height:1438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0;width:1439;height:1438;mso-wrap-style:none;v-text-anchor:middle;mso-position-horizontal-relative:char" type="_x0000_t18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87;top:3767;width:71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40;top:3780;width:71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3780;width:71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3780;width:71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3780;width:71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рисунки в конвертах 3 ви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кройте конверты, прочитайте задания, обсудите, выпол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верка. У кого были солнышки и месяцы? Проверяем. (2 примера: 3 + 5,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+ 3, и выводы). Аналогично проверяем, у кого звёздочки и сердечки, цилиндры и куб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   – Вернёмся к нашей проблеме. Как всё-таки удобнее считать пример 2 + 7? Почему? (Вычёркиваю лишние способ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сонажи какого произведения нам сегодня помогали? Кто автор?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спомним вопрос Вини. Что из слагаемых получается, если местами они поменяются?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инни всё хорошо понял, и даже предлагает свой способ записи правила – геометрическими фигурами, где одинаковые фигуры – это одинаковые числа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(на доске:   ⁮  +  ∆   =   ∆  +  ⁮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математике используют не только фигуры, но и буквы, правда не русские, латинские. Обозначим одно из слагаемых букво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друго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, прочитаем.</w:t>
      </w:r>
    </w:p>
    <w:p>
      <w:pPr>
        <w:pStyle w:val="Normal"/>
        <w:tabs>
          <w:tab w:val="clear" w:pos="708"/>
          <w:tab w:val="left" w:pos="8715" w:leader="none"/>
        </w:tabs>
        <w:rPr/>
      </w:pPr>
      <w:r>
        <w:rPr>
          <w:sz w:val="28"/>
          <w:szCs w:val="28"/>
        </w:rPr>
        <w:t xml:space="preserve">(Я переворачиваю фигуры, получается запись </w:t>
      </w:r>
      <w:r>
        <w:rPr>
          <w:i/>
          <w:sz w:val="28"/>
          <w:szCs w:val="28"/>
        </w:rPr>
        <w:t>а  +   в  =  в  +  а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то формула, закон математики. А так как слагаемые переместили – это переместительный закон математики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>7. Рефлексия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озьмите со стола жёлтый кружочек. Если вам было на уроке интересно и весело, нарисуйте весёлую рожицу. Если спокойно, то ротик прямо, если грустно , то ротик вниз. Вложите смайлики в тетради.</w:t>
      </w:r>
    </w:p>
    <w:p>
      <w:pPr>
        <w:pStyle w:val="Normal"/>
        <w:tabs>
          <w:tab w:val="clear" w:pos="708"/>
          <w:tab w:val="left" w:pos="8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шнее задание: дома рассказать о нашем открыт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2:19:00Z</dcterms:created>
  <dc:creator>User</dc:creator>
  <dc:description/>
  <cp:keywords/>
  <dc:language>en-US</dc:language>
  <cp:lastModifiedBy>User</cp:lastModifiedBy>
  <dcterms:modified xsi:type="dcterms:W3CDTF">2011-02-12T14:00:00Z</dcterms:modified>
  <cp:revision>2</cp:revision>
  <dc:subject/>
  <dc:title>Урок математики</dc:title>
</cp:coreProperties>
</file>