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заимосвязь с семьей как важный аспект деятельности музыкального руководителя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Мешкова О.С., </w:t>
      </w:r>
      <w:r>
        <w:rPr>
          <w:rFonts w:cs="Arial" w:ascii="Arial" w:hAnsi="Arial"/>
          <w:sz w:val="24"/>
          <w:szCs w:val="24"/>
        </w:rPr>
        <w:t>музыкальный руководитель дошкольного отделения ГБОУ школы № 38 Приморского района г. Санкт – Петербурга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ыка обогащает духовный мир ребенка, оказывает воздействие на развитие его творческих способностей, формирует моральный облик. Формы организации музыкальной деятельности различны. Ведущим оказывается тот музыкальный опыт, который дети приобретают в детском саду. Он позволяет им успешно участвовать в праздниках, развлечениях и, конечно, заниматься самостоятельной музыкальной деятельностью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ительный результат в формировании эмоциональной сферы ребенка через музыкальное воспитание, его образного мышления трудно получить без непосредственного участия родителей. На всем протяжении дошкольного периода важно тесное сотрудничество, взаимодействие между педагогами и родителями. Задача педагогов – организовать среду, стимулирующую любознательность ребенка к видам и жанрам музыкального искусства, к общению с ним, стремление видеть родителей участниками этого общения, что требует музыкального просвещения родителей. И родителям совсем не обязательно обучаться игре на музыкальных инструментах или уметь хорошо танцевать, а достаточно грамотно подойти к выбору музыкального произведения для слушания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главных критериев в подборе музыкального материала является то, что музыка должна успокаивать, создавать положительный эмоциональный фон вокруг ребенка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, конечно, первое место в выборе занимают произведения классической музыки. Для прослушивания важно подбирать программные произведения (имеющие название), а не абстрактные. Большую пользу принесет и разговор ребенка о характере этой музыки, об образах, возникающих во время прослушивания. Важно, чтобы родители были проводниками в жизнь детей подлинного музыкального искусства, умело поддерживали интерес ребенка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езно будет и посещение родителями открытых музыкальных занятий. Это дает взрослым возможность увидеть своих детей в процессе обучения всем видам музыкальной деятельности. Родители убеждаются в том, насколько серьезно проводится работа по развитию музыкальных знаний детей, формированию их художественного вкуса, творческих способностей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родительских собраниях разъясняются самые разные вопросы музыкального воспитания: какую фонотеку подобрать, как научить ребенка самостоятельно слушать музыку, какие песни рекомендовать для исполнения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жно проводить с родителями и индивидуальные беседы, на которых обсуждаются как общевоспитательные вопросы, так и индивидуальные успехи и неудачи ребенка. Как форму работы  с родителями можно использовать анкетирование. Это позволяет выявить личные предпочтения ребенка, найти индивидуальный подход к каждому. Вопросы могут быть следующие:</w:t>
      </w:r>
    </w:p>
    <w:p>
      <w:pPr>
        <w:pStyle w:val="Normal"/>
        <w:spacing w:lineRule="auto" w:line="360" w:before="0" w:after="120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Важной задачей, стоящей перед дошкольным образовательным учреждением и семьей является формирование восприятия музыки во взаимосвязи с литературными произведениями, изобразительным искусством. Для этого музыкальный руководитель может провести консультации для родителей, познакомить их с мировым опытом приобщения детей к восприятию произведений искусства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менее важно в семье поощрять певческие проявления дошкольников. Направлять интересы детей на исполнение песен, доступных по содержанию и музыкальному языку: небольшие по объему, яркие мелодии в удобном для детского голоса диапазоне. Как можно чаще устраивать совместные дуэты (с мамой, папой, бабушкой), что способствует взаимопониманию и формирует любовь к пению и песням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терес представляет и взаимодействие с семьей по вопросам музыкально-ритмической деятельности. Семья должна поддерживать интерес к ритмике, создавать ситуации для танцевальных импровизаций. Можно использовать музыку при выполнении физических упражнений (утренняя гимнастика, лечебная физкультура).  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забываемые радостные переживания, настроение создают у детей праздничные действия – театральные представления с участием родителей, концертные выступления детей для родителей, совместные выступления детей и родителей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учая положительный эмоциональный заряд, ребенок открывается навстречу добру и красоте. Этому способствуют совместные со взрослыми переживания, исполнительская деятельность, общее веселье, доброжелательность отношений. Совместные участия дарят детям теплоту дружественного общения, уважения друг к другу, сплочение в успешном достижении цели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обные мероприятия, объединяющие детей и родителей, воспитывают у детей уважение к старшим. Взрослые же  видят детей с неожиданной для них стороны и  стремятся к развитию их творческих способностей. В их отношениях возникает содружество и взаимопомощь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им образом, успешность музыкально-эстетического воспитания дошкольников в большой степени зависит от тесного взаимодействия семьи и детского сада. С одной стороны, знание  педагогами ДОУ особенностей и традиций семьи, стилей общения позволяет им дифференцированно подходить к воспитанию ребенка  в детском саду, с другой стороны – родители имеют возможность  наблюдать в условиях дошкольного учреждения, как ведет себя их ребенок, чем он занимается, как общается со сверстниками, как  осуществляется его музыкально – эстетическое развитие.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мья и детский сад – два воспитательных феномена, каждый из которых по-своему дает ребенку социальный опыт, но только в сочетании друг с другом они создают оптимальные условия для вхождения маленького человека в большой мир. Только в гармоничном взаимодействии детского сада и семьи можно компенсировать и смягчить друг друга. Ведь у нас одна цель – воспитывать будущих созидателей жизни, ведь каков человек – таков и мир, который он создает вокруг  себя.</w:t>
      </w:r>
    </w:p>
    <w:p>
      <w:pPr>
        <w:pStyle w:val="Normal"/>
        <w:tabs>
          <w:tab w:val="clear" w:pos="708"/>
          <w:tab w:val="left" w:pos="5739" w:leader="none"/>
        </w:tabs>
        <w:spacing w:lineRule="auto" w:line="360" w:before="0" w:after="12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 используемой лит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имина А.Н. «Теория и методика музыкального воспитания дошкольного возраста», Москва, «Творческий центр», 2010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миссарова Л. Н., Кузнецова Г. В. «Примерное тематическое планирование музыкальных занятий для ДОУ», Москва, «Школьная Пресса»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doshkolnik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>
          <w:rFonts w:ascii="Arial" w:hAnsi="Arial" w:cs="Arial"/>
          <w:i/>
          <w:i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i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i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i/>
            <w:sz w:val="24"/>
            <w:szCs w:val="24"/>
            <w:lang w:val="en-US"/>
          </w:rPr>
          <w:t>muzruk.info</w:t>
        </w:r>
      </w:hyperlink>
      <w:r>
        <w:rPr>
          <w:rFonts w:cs="Arial" w:ascii="Arial" w:hAnsi="Arial"/>
          <w:i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20"/>
        <w:jc w:val="both"/>
        <w:rPr/>
      </w:pPr>
      <w:hyperlink r:id="rId3">
        <w:r>
          <w:rPr>
            <w:rStyle w:val="InternetLink"/>
            <w:rFonts w:cs="Arial" w:ascii="Arial" w:hAnsi="Arial"/>
            <w:i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i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i/>
            <w:sz w:val="24"/>
            <w:szCs w:val="24"/>
            <w:lang w:val="en-US"/>
          </w:rPr>
          <w:t>vospitatel.com.ua</w:t>
        </w:r>
      </w:hyperlink>
      <w:r>
        <w:rPr>
          <w:rFonts w:cs="Arial" w:ascii="Arial" w:hAnsi="Arial"/>
          <w:i/>
          <w:sz w:val="24"/>
          <w:szCs w:val="24"/>
          <w:lang w:val="en-US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ruk.info/" TargetMode="External"/><Relationship Id="rId3" Type="http://schemas.openxmlformats.org/officeDocument/2006/relationships/hyperlink" Target="http://vospitatel.com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7:36:00Z</dcterms:created>
  <dc:creator>Your User Name</dc:creator>
  <dc:description/>
  <cp:keywords/>
  <dc:language>en-US</dc:language>
  <cp:lastModifiedBy>Your User Name</cp:lastModifiedBy>
  <dcterms:modified xsi:type="dcterms:W3CDTF">2012-03-25T09:44:00Z</dcterms:modified>
  <cp:revision>8</cp:revision>
  <dc:subject/>
  <dc:title/>
</cp:coreProperties>
</file>