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узыкально - лирическая композиц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«Эхо войны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детей и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 блок.  Мир во всем мире. </w:t>
      </w:r>
      <w:r>
        <w:rPr>
          <w:sz w:val="32"/>
          <w:szCs w:val="32"/>
        </w:rPr>
        <w:t>Музыкальная зарисовка: игра детей, рабочие идут на работу, танец влюбленных (музыка возможна из танца золушки с принце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 блок. Война. </w:t>
      </w:r>
      <w:r>
        <w:rPr>
          <w:sz w:val="32"/>
          <w:szCs w:val="32"/>
        </w:rPr>
        <w:t xml:space="preserve">Запись с мегафона («внимание, внимание…. »). Герои с первого блока с ужасом разбегаю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блок. Видео военных лет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4 блок. Пейзаж. </w:t>
      </w:r>
    </w:p>
    <w:p>
      <w:pPr>
        <w:pStyle w:val="Normal"/>
        <w:rPr/>
      </w:pPr>
      <w:r>
        <w:rPr>
          <w:sz w:val="32"/>
          <w:szCs w:val="32"/>
        </w:rPr>
        <w:t>Сергей Островой. «Пейзаж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Лес в осенних подпалин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, несущийся пр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равах, наземь повален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свищет всю н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домов. Ни око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ь глухая тем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-то выстрел расколетс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пять ти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одят шелесты. Шоро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шепчут руч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елтевшие ворохи</w:t>
      </w:r>
    </w:p>
    <w:p>
      <w:pPr>
        <w:pStyle w:val="Normal"/>
        <w:rPr/>
      </w:pPr>
      <w:r>
        <w:rPr>
          <w:sz w:val="32"/>
          <w:szCs w:val="32"/>
        </w:rPr>
        <w:t xml:space="preserve">Разметались в ноч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оки, из мил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склый месяц блес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янет запахом сыр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намокших рак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. Пни развороч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ябкий дождь морос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кустах, у обоч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ртвый недруг ле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4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 блок. </w:t>
      </w:r>
      <w:r>
        <w:rPr>
          <w:sz w:val="32"/>
          <w:szCs w:val="32"/>
        </w:rPr>
        <w:t>Музыкальная зарисовка. (песня ДД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 блок. Линия фрон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я Сильвинский «Я это видел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не слушать народных сказа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верить газетным столбц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я это видел. Своими глаз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нимаете? Видел.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ут дорога. А там вон – взгор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еж н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от эта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этого рва подымается г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ре без бере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! Об этом нельзя словам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ут надо рычать! Рыд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 тысяч расстрелянных в мерзлой ям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ржавленной, как р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эти люди? Бойцы? Нисколь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быть, партизаны?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лежит лопоухий Кольк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му одиннадцать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 вся родня его. Хутор «Веселый».</w:t>
      </w:r>
    </w:p>
    <w:p>
      <w:pPr>
        <w:pStyle w:val="Normal"/>
        <w:rPr/>
      </w:pPr>
      <w:r>
        <w:rPr>
          <w:sz w:val="32"/>
          <w:szCs w:val="32"/>
        </w:rPr>
        <w:t>Весь «Самострой» - сто двадцать дв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ижние станции, ближние сел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как заложники брошены в 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жат, сидят, всползают на бруств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жест. Удивительно с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а в мертвеце заморозила чув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оторым смерть принимал жи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итинг, шумит эта мертвая тиш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ком бы их не свалило вид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зами, оскалом, шеей, плеч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пререкаются с палач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восклицают: «НЕ победиш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ень. Он совсем налег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дь распахнута из про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 нога в худом сапо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ая сияет лаком проте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кий снежок валит и вали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дь распахнул молодой инвали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, видимо, крикнул: «Стреляйте, черт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ерхнулся. Упал. Засты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ядом истерзанная евре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ней ребенок. Совсем как во с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акой заботой детская ше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язана маминым серым кашн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 сердцу не измени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я на расстрел, под пулю ид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час, за полчаса до моги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от простуды спасала дит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не слушать народных сказа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верить газетным столбц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я это видел. Своими глаз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нимаете? Видел.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 Почтим память  погибших минутой молчания. Прошу всех вс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7 блок. Хлеб. </w:t>
      </w:r>
      <w:r>
        <w:rPr>
          <w:sz w:val="32"/>
          <w:szCs w:val="32"/>
        </w:rPr>
        <w:t>Несколько слов о хлебе. Как трудно он давался. Паек на день. Зрителям по куску хлеба, как высшая драгоцен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8 блок. дом. </w:t>
      </w:r>
      <w:r>
        <w:rPr>
          <w:sz w:val="32"/>
          <w:szCs w:val="32"/>
        </w:rPr>
        <w:t>Мальчик почтовой вбегает. Раздает письма зрителям (в них военные стихи) Отдает письмо женщ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лат Окуджава. «Вдо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е писал с передо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– совсем подросто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алась соломенной вдов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рва – соломенной вдо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 – вдовою про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скрип сапог, под стук кол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йна ее вод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ыло как-то не до сле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до раздумий бы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жит в шкатулке медаль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итого солд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о в гражданке баталь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он служил когда-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так устроено уж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хнет лист весен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ерят вдовы в смерть муж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дут их возвращен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4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8 блок. Мир. </w:t>
      </w:r>
      <w:r>
        <w:rPr>
          <w:sz w:val="32"/>
          <w:szCs w:val="32"/>
        </w:rPr>
        <w:t>Звучит песня «барии ме…» Выходят дети. В руках изображения боев и солдат в черных рамах.  Песня «В юном месяце апреле.» На передний план выходят дети и возлагают цветы к портретам бойцов. Малыши на авансцене играют с куклами, мяч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ительные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12:00Z</dcterms:created>
  <dc:creator>комп</dc:creator>
  <dc:description/>
  <cp:keywords/>
  <dc:language>en-US</dc:language>
  <cp:lastModifiedBy>комп</cp:lastModifiedBy>
  <dcterms:modified xsi:type="dcterms:W3CDTF">2008-02-01T20:01:00Z</dcterms:modified>
  <cp:revision>24</cp:revision>
  <dc:subject/>
  <dc:title>Музыкально - лирическая композиция</dc:title>
</cp:coreProperties>
</file>