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интегрированного  занятия в подготовительной к школе группе на тему: «Сказочная математическая история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втор: воспитатель высшей категории МДОУ д/с №151 Симоненко А.В.</w:t>
      </w:r>
    </w:p>
    <w:p>
      <w:pPr>
        <w:pStyle w:val="Normal"/>
        <w:spacing w:lineRule="auto" w:line="360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закрепление математических знаний и умений посредством игры – путешествия.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нтегрированного занятия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. Познание:  - формировать понимание отношений между числами натурального ряд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умение устанавливать соответствие между числом и цифрой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повторить прямой и обратный порядковый счёт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е геометрических фигур, их свойств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жнять в делении квадрата на равные части, продолжать учить соотносить часть и целое, употреблять понятие: 1/2; 1/4; 1/8 части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составлять модель из геометрических фигур по представлен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умение ориентироваться на листе бумаги в клетку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еплять умение решать примеры на сложение и вычитание;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закреплять умение пользоваться цифрами и арифметическими знаками на сравнение числа (&gt;; &lt; ;=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. Коммуникация: - способствовать свободному общению между детьми и взрослыми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диалогическую речь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отвечать на вопрос полным ответом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ить знания названий и содержания детских сказок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умение понимать учебную задачу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. Социализация: - приобщать к элементарным нормам и правилам взаимодействий со сверстникам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 доводить начатое дело до конц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самостоятельность, отзывчивость, желание прийти на помощь…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ознавательный интерес в разрешении проблемных ситуац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орудование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магнитная доска, фигурки магнитного театра с изображением героев сказки «Красная Шапочка»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Книга заданий»;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гнитные модели геометрических фигур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рзина с угощением для детей от «бабушки»;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материал для игры «Собери цветок»: серединки с цифрами второго пятка 6, 7, 8, 9, 10, лепестки с примерами на сложение и вычитани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рточки с заданием на каждого ребёнка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 - «Вставь знак «&lt;»; «&gt;»; «=».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2 - «Нарисуй такой же узор».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3 - «Лабиринт».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рифметический набор на каждого ребёнка;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андаши простые, ножницы, лист бумаги на   каждого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 бумажных квадрата разного цвета.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ебята, какое у вас сегодня настроение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если настроение хорошее, значит нам с вами любое дело по плечу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смотрите, к нам пришли гости, давайте их поприветствуем и подарим им свои улыбки!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Молодцы, теперь мы можем приступить к работе. Я предлагаю совершить путешествие в сказку, а вот в какую именно, вам придется сейчас угадать</w:t>
      </w:r>
      <w:r>
        <w:rPr>
          <w:rFonts w:cs="Times New Roman" w:ascii="Times New Roman" w:hAnsi="Times New Roman"/>
          <w:i/>
          <w:sz w:val="28"/>
          <w:szCs w:val="28"/>
        </w:rPr>
        <w:t xml:space="preserve">….(загадка)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абушка девочку очень любила,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Шапочку красную ей подарила.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вочка имя забыла своё,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ну, подскажите-ка имя её?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рно, вам нравится эта сказка?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гда, может быть, вы сможете назвать её автора?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А кто мне напомнит, какие герои были в сказке</w:t>
      </w:r>
      <w:r>
        <w:rPr>
          <w:rFonts w:cs="Times New Roman" w:ascii="Times New Roman" w:hAnsi="Times New Roman"/>
          <w:i/>
          <w:sz w:val="28"/>
          <w:szCs w:val="28"/>
        </w:rPr>
        <w:t xml:space="preserve">? (вывешиваю на доске фигурки сказочных героев)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! Вспомните, как она начиналась?...А вот продолжение мы с вами придумаем совсем другое, согласны?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ак, шла Красная Шапочка к бабушке, а дорога лежала через лес ,и девочка заблудилась…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Как вы думаете, кто же может ей помочь? Вы не поверите - волк, он увидел маленькую девочку и предложил её проводить, но сначала ему нужно сделать домашнее задание ,ведь наш волчонок учится в лесной школе. Может быть, мы поможем ему справиться с заданием, ведь вы тоже скоро в школу собираетесь, много знаете и умеете</w:t>
      </w:r>
      <w:r>
        <w:rPr>
          <w:rFonts w:cs="Times New Roman" w:ascii="Times New Roman" w:hAnsi="Times New Roman"/>
          <w:i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огда занимайте места за столами и внимательно слушайте первое задание: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Математическая  разминка.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каждым из вас, на столе, стоит коробочка с математическим набором, откройте её и выложите перед собой с лева направо по порядку цифры первого десятка (от 1 до 10)       </w:t>
      </w:r>
    </w:p>
    <w:p>
      <w:pPr>
        <w:pStyle w:val="Normal"/>
        <w:spacing w:lineRule="auto" w:line="36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вспомните порядковый счёт от 1 до 10.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вспомните обратный счёт  от10 до 1.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назовите число, следующее после числа 6</w:t>
      </w:r>
      <w:r>
        <w:rPr>
          <w:rFonts w:cs="Times New Roman" w:ascii="Times New Roman" w:hAnsi="Times New Roman"/>
          <w:i/>
          <w:sz w:val="28"/>
          <w:szCs w:val="28"/>
        </w:rPr>
        <w:t xml:space="preserve">.(покажите цифру)  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увеличьте число 8 на 1</w:t>
      </w:r>
      <w:r>
        <w:rPr>
          <w:rFonts w:cs="Times New Roman" w:ascii="Times New Roman" w:hAnsi="Times New Roman"/>
          <w:i/>
          <w:sz w:val="28"/>
          <w:szCs w:val="28"/>
        </w:rPr>
        <w:t xml:space="preserve">.(покажите ответ)      </w:t>
      </w:r>
    </w:p>
    <w:p>
      <w:pPr>
        <w:pStyle w:val="Style17"/>
        <w:spacing w:lineRule="auto" w:line="36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уменьшите число 10 на 1.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назовите число больше 4, но меньше 6 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какое число стоит между числами 7 и 9?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назовите соседей числа 9.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назовите соседей числа 5.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какое число больше 5 или 9?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Сравните  числа, используя знаки &gt;; &lt;;= (поручить соседям проверить выполнение зад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) - работа с карточкой №1.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спомните сказки, в названии которых есть числа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 знаете ли Вы хоть одну сказку, в названии которой есть геометрические фигур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 наш волчонок придумал такую сказку, хотите ее послушать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Сказка о семье четырехугольников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олчонком в классе учится мальчик, его зовут Квадрат. У него есть подружка -  Круг. Однажды Квадрат пригласил подружку к себе домой и как воспитанный мальчик решил познакомить ее со своей семьей. (выставляю на доске поочередно геометрические фигуры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о мой папа, его зовут Прямоугольник, говорят, мы с ним очень похож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-Ребята, чем похожи квадрат и прямоугольник, а чем отличаются?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Это моя мама, ее зовут Ромб, мы с ней тоже очень похож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-Ребята, назовите сходства и отличия?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о моя сестра, ее зовут Трапец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-Ребята, назовите сходства и отличия?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о мой брат, его зовут Параллелограм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-Как вы думаете, похожи чем-то братья?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 фамилия у нас Четырехугольники. Когда квадрат познакомил подружку со своей семьей, они отправились в его комнату играть в компьютер. Он показал Кругу новую игру. Мы сейчас попробуем выполнить такое же задание как у друзе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 Повтори узор по образцу</w:t>
      </w:r>
      <w:r>
        <w:rPr>
          <w:rFonts w:cs="Times New Roman" w:ascii="Times New Roman" w:hAnsi="Times New Roman"/>
          <w:i/>
          <w:sz w:val="28"/>
          <w:szCs w:val="28"/>
        </w:rPr>
        <w:t xml:space="preserve">. (карточка №2)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проверки используем метод взаимоконтроля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Ну вот и всё ,мы справились со всеми заданиями ,устали? Хорошо, а теперь посмотрим, чем мы можем помочь Красной Шапочке, пойдёмте-ка на полянку</w:t>
      </w:r>
      <w:r>
        <w:rPr>
          <w:rFonts w:cs="Times New Roman" w:ascii="Times New Roman" w:hAnsi="Times New Roman"/>
          <w:i/>
          <w:sz w:val="28"/>
          <w:szCs w:val="28"/>
        </w:rPr>
        <w:t xml:space="preserve">. (физминутка на ковре)    </w:t>
      </w:r>
    </w:p>
    <w:p>
      <w:pPr>
        <w:pStyle w:val="Normal"/>
        <w:spacing w:lineRule="auto" w:line="36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Перед нами луг широкий</w:t>
      </w:r>
      <w:r>
        <w:rPr>
          <w:rFonts w:cs="Times New Roman" w:ascii="Times New Roman" w:hAnsi="Times New Roman"/>
          <w:i/>
          <w:sz w:val="28"/>
          <w:szCs w:val="28"/>
        </w:rPr>
        <w:t xml:space="preserve">,  / развели руки в стороны./  </w:t>
      </w:r>
    </w:p>
    <w:p>
      <w:pPr>
        <w:pStyle w:val="Normal"/>
        <w:spacing w:lineRule="auto" w:line="36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А над нами лес высокий</w:t>
      </w:r>
      <w:r>
        <w:rPr>
          <w:rFonts w:cs="Times New Roman" w:ascii="Times New Roman" w:hAnsi="Times New Roman"/>
          <w:i/>
          <w:sz w:val="28"/>
          <w:szCs w:val="28"/>
        </w:rPr>
        <w:t xml:space="preserve"> .  / руки вверх. /     </w:t>
      </w:r>
    </w:p>
    <w:p>
      <w:pPr>
        <w:pStyle w:val="Normal"/>
        <w:spacing w:lineRule="auto" w:line="36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Слева сосны</w:t>
      </w:r>
      <w:r>
        <w:rPr>
          <w:rFonts w:cs="Times New Roman" w:ascii="Times New Roman" w:hAnsi="Times New Roman"/>
          <w:i/>
          <w:sz w:val="28"/>
          <w:szCs w:val="28"/>
        </w:rPr>
        <w:t xml:space="preserve">, / руку влево./    </w:t>
      </w:r>
    </w:p>
    <w:p>
      <w:pPr>
        <w:pStyle w:val="Normal"/>
        <w:spacing w:lineRule="auto" w:line="36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Справа ели</w:t>
      </w:r>
      <w:r>
        <w:rPr>
          <w:rFonts w:cs="Times New Roman" w:ascii="Times New Roman" w:hAnsi="Times New Roman"/>
          <w:i/>
          <w:sz w:val="28"/>
          <w:szCs w:val="28"/>
        </w:rPr>
        <w:t xml:space="preserve"> /руку вправо./      </w:t>
      </w:r>
    </w:p>
    <w:p>
      <w:pPr>
        <w:pStyle w:val="Normal"/>
        <w:spacing w:lineRule="auto" w:line="36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Головами зашумели</w:t>
      </w:r>
      <w:r>
        <w:rPr>
          <w:rFonts w:cs="Times New Roman" w:ascii="Times New Roman" w:hAnsi="Times New Roman"/>
          <w:i/>
          <w:sz w:val="28"/>
          <w:szCs w:val="28"/>
        </w:rPr>
        <w:t xml:space="preserve"> /махи руками над головой/   </w:t>
      </w:r>
    </w:p>
    <w:p>
      <w:pPr>
        <w:pStyle w:val="Normal"/>
        <w:spacing w:lineRule="auto" w:line="36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Вдруг ударил сильный гром</w:t>
      </w:r>
      <w:r>
        <w:rPr>
          <w:rFonts w:cs="Times New Roman" w:ascii="Times New Roman" w:hAnsi="Times New Roman"/>
          <w:i/>
          <w:sz w:val="28"/>
          <w:szCs w:val="28"/>
        </w:rPr>
        <w:t xml:space="preserve">, /хлопки перед собой/   </w:t>
      </w:r>
    </w:p>
    <w:p>
      <w:pPr>
        <w:pStyle w:val="Normal"/>
        <w:spacing w:lineRule="auto" w:line="36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Побежали быстро в дом.</w:t>
      </w:r>
      <w:r>
        <w:rPr>
          <w:rFonts w:cs="Times New Roman" w:ascii="Times New Roman" w:hAnsi="Times New Roman"/>
          <w:i/>
          <w:sz w:val="28"/>
          <w:szCs w:val="28"/>
        </w:rPr>
        <w:t xml:space="preserve">/сделать «крышу» руками над головой, присесть./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,что ж пока на улице идёт дождь, мы посидим в домике лесника и порешаем задачки про лесных зверюшек, согласны?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.По тропинке зайчик шёл,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осиновик нашёл,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ходил вокруг осин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нашёл ещё один.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лько всего подосиновиков нашёл зайчик?  / 2./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Пять зелёных лягушат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песочке в ряд лежат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дному из пяти братцев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хотелось искупаться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стальным же неохота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звращаться вновь в болото.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колько лягушат осталось лежать на песке?  / 4./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.Дядя ёжик в сад зашёл,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сять спелых груш нашёл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мь из них он дал ежатам,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стальные же – зайчатам.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колько груш ёж дал зайчатам? / 3./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4.Мама- белка для детишек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брала десяток шишек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разу всё не отдала,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дной всего дала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ршему-еловую,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реднему-сосновую,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ладшему-кедровую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шишек осталось у мамы-белки? / 7./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5.Шесть весёлых медвежат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 малиной в лес спешат,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 один малыш устал,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товарищей отстал,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теперь ответ найди,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мишек впереди?  / 5./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6.Раз к зайчихе на обед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скакал дружок- сосед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пенёк они присели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по две морковки съели.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то считать ,ребята, ловок?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колько съедено морковок? /4./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Молодцы, на все вопросы правильно ответили, а в это время дождь закончился, давайте вернёмся на полянку</w:t>
      </w:r>
      <w:r>
        <w:rPr>
          <w:rFonts w:cs="Times New Roman" w:ascii="Times New Roman" w:hAnsi="Times New Roman"/>
          <w:i/>
          <w:sz w:val="28"/>
          <w:szCs w:val="28"/>
        </w:rPr>
        <w:t>…   (физминутка)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д нами луг широкий</w:t>
      </w:r>
      <w:r>
        <w:rPr>
          <w:rFonts w:cs="Times New Roman" w:ascii="Times New Roman" w:hAnsi="Times New Roman"/>
          <w:i/>
          <w:sz w:val="28"/>
          <w:szCs w:val="28"/>
        </w:rPr>
        <w:t xml:space="preserve">,/руки развести в стороны./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над нами лес высокий</w:t>
      </w:r>
      <w:r>
        <w:rPr>
          <w:rFonts w:cs="Times New Roman" w:ascii="Times New Roman" w:hAnsi="Times New Roman"/>
          <w:i/>
          <w:sz w:val="28"/>
          <w:szCs w:val="28"/>
        </w:rPr>
        <w:t xml:space="preserve">./руки вверх./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лева – сосны</w:t>
      </w:r>
      <w:r>
        <w:rPr>
          <w:rFonts w:cs="Times New Roman" w:ascii="Times New Roman" w:hAnsi="Times New Roman"/>
          <w:i/>
          <w:sz w:val="28"/>
          <w:szCs w:val="28"/>
        </w:rPr>
        <w:t>,/руку влево./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права – ели </w:t>
      </w:r>
      <w:r>
        <w:rPr>
          <w:rFonts w:cs="Times New Roman" w:ascii="Times New Roman" w:hAnsi="Times New Roman"/>
          <w:i/>
          <w:sz w:val="28"/>
          <w:szCs w:val="28"/>
        </w:rPr>
        <w:t>/руку вправо./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ловами зашумели /</w:t>
      </w:r>
      <w:r>
        <w:rPr>
          <w:rFonts w:cs="Times New Roman" w:ascii="Times New Roman" w:hAnsi="Times New Roman"/>
          <w:i/>
          <w:sz w:val="28"/>
          <w:szCs w:val="28"/>
        </w:rPr>
        <w:t>махи руками над головой/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переди – река</w:t>
      </w:r>
      <w:r>
        <w:rPr>
          <w:rFonts w:cs="Times New Roman" w:ascii="Times New Roman" w:hAnsi="Times New Roman"/>
          <w:i/>
          <w:sz w:val="28"/>
          <w:szCs w:val="28"/>
        </w:rPr>
        <w:t>/смотря вперёд «под козырёк»/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Широка </w:t>
      </w:r>
      <w:r>
        <w:rPr>
          <w:rFonts w:cs="Times New Roman" w:ascii="Times New Roman" w:hAnsi="Times New Roman"/>
          <w:i/>
          <w:sz w:val="28"/>
          <w:szCs w:val="28"/>
        </w:rPr>
        <w:t xml:space="preserve">/руки в стороны/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убока </w:t>
      </w:r>
      <w:r>
        <w:rPr>
          <w:rFonts w:cs="Times New Roman" w:ascii="Times New Roman" w:hAnsi="Times New Roman"/>
          <w:i/>
          <w:sz w:val="28"/>
          <w:szCs w:val="28"/>
        </w:rPr>
        <w:t>/руки вниз ,присели./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 же нам быть, ребята, как помочь героям через речку перебраться? Верно, лодочку сделать или мост построить, но для этого нам нужен строительный материал. Давайте вернёмся за столы и решим эту проблему, я научу вас как ...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6. Упражнение «Построй мостик» </w:t>
      </w:r>
      <w:r>
        <w:rPr>
          <w:rFonts w:cs="Times New Roman" w:ascii="Times New Roman" w:hAnsi="Times New Roman"/>
          <w:i/>
          <w:sz w:val="28"/>
          <w:szCs w:val="28"/>
        </w:rPr>
        <w:t xml:space="preserve">(деление квадрата на части ,создание построек по замыслу.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У каждого из вас на столе лежат по 2квадрата, посмотрите, что в них общего</w:t>
      </w:r>
      <w:r>
        <w:rPr>
          <w:rFonts w:cs="Times New Roman" w:ascii="Times New Roman" w:hAnsi="Times New Roman"/>
          <w:i/>
          <w:sz w:val="28"/>
          <w:szCs w:val="28"/>
        </w:rPr>
        <w:t>(форма, размер),</w:t>
      </w:r>
      <w:r>
        <w:rPr>
          <w:rFonts w:cs="Times New Roman" w:ascii="Times New Roman" w:hAnsi="Times New Roman"/>
          <w:sz w:val="28"/>
          <w:szCs w:val="28"/>
        </w:rPr>
        <w:t>а чем они отличаются</w:t>
      </w:r>
      <w:r>
        <w:rPr>
          <w:rFonts w:cs="Times New Roman" w:ascii="Times New Roman" w:hAnsi="Times New Roman"/>
          <w:i/>
          <w:sz w:val="28"/>
          <w:szCs w:val="28"/>
        </w:rPr>
        <w:t>?(цветом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ужно разделить 1 квадрат на 2 равные части, получится - 1/2; затем ещё пополам - 1/4; 1/8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олучившихся треугольников сложите мост (</w:t>
      </w:r>
      <w:r>
        <w:rPr>
          <w:rFonts w:cs="Times New Roman" w:ascii="Times New Roman" w:hAnsi="Times New Roman"/>
          <w:i/>
          <w:sz w:val="28"/>
          <w:szCs w:val="28"/>
        </w:rPr>
        <w:t>кораблик)</w:t>
      </w:r>
      <w:r>
        <w:rPr>
          <w:rFonts w:cs="Times New Roman" w:ascii="Times New Roman" w:hAnsi="Times New Roman"/>
          <w:sz w:val="28"/>
          <w:szCs w:val="28"/>
        </w:rPr>
        <w:t xml:space="preserve"> для переправы через реку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лично, теперь Красная Шапочка с волчонком смогут попасть на другой берег и продолжить свой путь. Но посмотрите, на берегу  сидит маленький утёнок, он  потерялся, давайте поможем ему найти дорогу домой… </w:t>
      </w:r>
      <w:r>
        <w:rPr>
          <w:rFonts w:cs="Times New Roman" w:ascii="Times New Roman" w:hAnsi="Times New Roman"/>
          <w:i/>
          <w:sz w:val="28"/>
          <w:szCs w:val="28"/>
        </w:rPr>
        <w:t xml:space="preserve">(работа с карточкой №3 - лабиринт)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мотрите, ребята, у наших героев снова проблемы, девочка хотела собрать букет для своей бабушки, но ветер перепутал все лепестки у цветов, давайте поможем Красной Шапочке собрать цветы. Вы должны разделиться на небольшие команды, внимательно рассмотреть  лепестки и выбрать только те, которые подходят к серединке вашего цветка. (Игра проводится под музыку.) По окончании игры – совместная проверка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что ж, букет мы собрали, осталось только открытку нарисовать и можно отправляться к бабушк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ую картину надо нарисовать, я сейчас расскаж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ьмите лист бумаги и карандаш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исовать облако в левом верхнем угл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нарисовали облако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левом нижнем углу нарисуйте цвет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нарисован цветок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равом верхнем углу - солнц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нарисовали солнц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равом нижнем углу - гриб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нарисовали грибок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 в середине - доми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де нарисовали домик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: по образцу воспитател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же вы молодцы, ребята, со всеми заданиями справились. Скажите, какое из них было для вас наиболее трудным? А с чем вам было легче всего справиться? Как вы думаете, что помогло нам преодолеть все препятствия, и выручить Красную Шапоч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То, что мы все задания выполняли правильно. То, что мы делали всё дружно,  помогали друг другу и т.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бабушка Красной Шапочки в благодарность за то, что вы помогли её внучке передала вам угощение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матика для дошкольников» Т.И.Ерофеева, Л.Н.Павлова, В.П.Новик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традиционные уроки в начальной школе» С.В.Кульневич, Т.П.Лакоценина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 учёба, и игра-математика» Т.И.Тарабарина, Н.В.Ёл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13:00Z</dcterms:created>
  <dc:creator>Настя</dc:creator>
  <dc:description/>
  <dc:language>en-US</dc:language>
  <cp:lastModifiedBy>N-Love</cp:lastModifiedBy>
  <dcterms:modified xsi:type="dcterms:W3CDTF">2012-06-26T12:13:00Z</dcterms:modified>
  <cp:revision>2</cp:revision>
  <dc:subject/>
  <dc:title/>
</cp:coreProperties>
</file>