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.Н.Усата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е активной гражданской позиции в системе профессиональных компетенций выпускника Ейского педагогического колледж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признано, что  молодежь, представляя собой наиболее прогрессивную часть общества, тем самым является важнейшим фактором политического,  экономического и духовного обновления российского  общества. Однако сегодня наблюдается  проявление гражданской пассивности молодыми людьми, что негативно может сказаться на развитии общества в целом. Особую тревогу вызывают жестокость, эгоизм, небрежность в соблюдении законов, развитие асоциальных тенденций, преобладание потребительских позиций, перед самостоятельностью, гражданской  ответственностью и  политической активность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, формирование гражданина -   это  одна из наиболее значимых и сложных сфер воспитания, так как в ней формируются не только соответствующие мировоззренческие ориентации, идеалы,  принципы, но  и происходит становление необходимых личностных качеств,  обеспечивающих  жизнедеятельность молодого человека в условиях современного обще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  воспитательного процесса в системе  профессионального образования заключается в том, что на фоне  дальнейшего воспитания и развития  личности студента, происходит процесс  воспитания его как субъекта профессиональной деятельности. Современному обществу нужны образованные, духовно-нравственные,  предприимчивые люди, которые могут самостоятельно принимать ответственные решения в ситуации выб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й  целью гражданско-правового воспитания в Ейском педагогическом колледже  является формирование  активной жизненной позиции личности, высокой гражданской и правовой культуры, способной успешно социализироваться в окружающем мир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дачи формирования активной гражданской позиции в спектре профессиональных компетенций выпускника успешно решаются преподавателями  педагогического колледжа в систем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преподавания социально-экономических и общественно-политических дисциплин по всем специальностям подготовки (история, обществознание, основы философии, экономики, основы права)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использования нравственно-воспитательного потенциала гуманитарных дисциплин, дисциплин регионального компонента (литература, русский язык и культура речи, краеведение)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формирования и развития навыков профессиональной и политической культуры, гражданской компетентности студентов в процессе освоения дисциплины «Правовое обеспечение профессиональной деятельности»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учебной деятельности  колледж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м фактором становления личности является его активная социализация, в процессе которой молодой человек должен познать и принять требования общества, а результатом этого процесса является формирование сознания причастности к обществу и способности к успешному осуществлению социальных ролей. Эти навыки решения социально значимых проблем молодежи  реализуются преподавателями колледжа через  применение активных  форм включения студентов в процесс социальной практ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то проведение гражданских форумов,  деловых и ролевых игр, социологических исследов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жданский форум – одна из наиболее эффективных методик гражданского образования. Это форма обсуждения вопросов, которая способна продвинуть студентов на новую ступень гражданского участия в решении важных проблем учебного заведения, города, страны, приобщать их к политическому процессу. Это способ преодоления безразличия, пассивности к тем общественным процессам, которые затрагивают жизнь каждого человек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амках организации такой формы работы преподавателями ПЦК социально-экономических дисциплин были проведены следующие мероприят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Всекубанский классный час «Земля отцов – родная земля», посвящённая 75-летию образования Краснодарского края (сентябрь 2011 г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сторическая викторина, посвящённая 200-летию отечественной войны 1812 года «Славными дорогами Отечественной войны 1812 года» (февраль 2012 г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Конкурс презентационных макетов «Недаром помнит вся Россия!» (февраль 2012 г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ло традицией проводить мероприятия,  приуроченные знаменательным датам и события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лассные часы, посвященные Дню народного единств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внеклассное мероприятие, посвящённое Дню Защитника отечества «О доблести, о подвиге, о славе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общеколледжное мероприятие, посвящённое Великой победе: «Поклонимся великим тем годам…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ие формы работы, направленные на воспитание гражданственности,  предполагают формирование активной гражданской позиции личности, гражданского самоопределения, осознания внутренней свободы и ответственности за собственный политический и моральный выбо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ая жизненная позиция студента, говорящая о его социальной зрелости, отражает, прежде всего, чувство ответственности и тревоги за дела общества. Гражданский долг проявляется в отношении человека к своим правам и обязанностя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 уровне сформированности правовой культуры студентов колледжа говорят итоги студенческой научной конференции, приуроченной к выборам депутатов в ГД ФС РФ «Спектр политических сил в условиях парламентской предвыборной кампании», проведение которой в ноябре 2011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суждение итогов студенческой научной конференции, приуроченной к выборам Президента РФ в марте 2012 г., позволило выявить степень осознания студентами своих прав и обязанностей, убеждения в необходимости их соблюдения и готовности реализовать их на практи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значимым приоритетом в образовании на современном этапе развития общества является обучение и воспитание человека- гражданина, человека высокой правовой и политической культуры, активного субъекта социальных отношений, способного к духовно- нравственному совершенствованию,  принимать на себя ответственность за свою жизнь и жизнь окружающ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0:48:00Z</dcterms:created>
  <dc:creator>Admin</dc:creator>
  <dc:description/>
  <cp:keywords/>
  <dc:language>en-US</dc:language>
  <cp:lastModifiedBy>Admin</cp:lastModifiedBy>
  <cp:lastPrinted>2012-04-09T12:12:00Z</cp:lastPrinted>
  <dcterms:modified xsi:type="dcterms:W3CDTF">2012-06-26T13:19:00Z</dcterms:modified>
  <cp:revision>11</cp:revision>
  <dc:subject/>
  <dc:title>ФОРМИРОВАНИЕ АКТИВНОЙ ГРАЖДАНСКОЙ ПОЗИЦИИ В СИСТЕМЕ ПРОФЕССИОНАЛЬНЫХ КОМПЕТЕНЦИЙ ВЫПУСКНИКА</dc:title>
</cp:coreProperties>
</file>