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Fonts w:cs="Times New Roman" w:ascii="Times New Roman" w:hAnsi="Times New Roman"/>
          <w:b/>
          <w:sz w:val="28"/>
          <w:szCs w:val="28"/>
        </w:rPr>
        <w:t xml:space="preserve">Тема: </w:t>
      </w:r>
      <w:r>
        <w:rPr>
          <w:rFonts w:cs="Times New Roman" w:ascii="Times New Roman" w:hAnsi="Times New Roman"/>
          <w:sz w:val="28"/>
          <w:szCs w:val="28"/>
        </w:rPr>
        <w:t>«Хлеб и каша – пища наша».</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Цели: </w:t>
      </w:r>
      <w:r>
        <w:rPr>
          <w:rFonts w:cs="Times New Roman" w:ascii="Times New Roman" w:hAnsi="Times New Roman"/>
          <w:sz w:val="28"/>
          <w:szCs w:val="28"/>
        </w:rPr>
        <w:t>рассказать историю происхождения хлеба; раскрыть его значение для нашего народа; воспитывать патриотизм, бережливость,  уважение к чужому труду; расширить кругозор обучающихся. Сформировать представления о принципах рационального питания, об их значении для развития здоровья человека. Дать понятие о составных компонентах хлеба, о его ценности в рационе питания, вариантах сочетания хлеба с другими продуктами; закрепить представления детей о соблюдении режима питания, основных принципах гигиены питания; развивать активность, самостоятельность, умение подбирать необходимый материал, анализировать свою деятельность, высказывать свою точку зрения.</w:t>
      </w:r>
    </w:p>
    <w:p>
      <w:pPr>
        <w:pStyle w:val="Style15"/>
        <w:spacing w:lineRule="auto" w:line="36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1) рассказать о значении хлеба в жизни человека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следить цепочку «от зёрнышка – до булки»;</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роверить самостоятельную работу учащихся по поиск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Организация класса к урок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ы готовы к разговор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 вас надеюсь я, друзь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ы хороший дружный клас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 всё получится у на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 слайде изображение пшеничного поля, дети стоят возле картинки) (1слай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Удивителен запах хлеб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тот запах нам с детства знак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ахнет хлеб и степью, и неб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 травой, и парным молок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ебята, мы находимся на краю пшеничного поля. Давайте возьмёмся за руки. Стоит яркий солнечный день, ветерок колышет, спелые колосья. Пшеница  передаёт вам тепло  этого  дня. (пожимает руку одному из детей, ребёнок передает пожатие по кругу).</w:t>
      </w:r>
    </w:p>
    <w:p>
      <w:pPr>
        <w:pStyle w:val="Style15"/>
        <w:spacing w:lineRule="auto" w:line="360"/>
        <w:jc w:val="both"/>
        <w:rPr/>
      </w:pPr>
      <w:r>
        <w:rPr>
          <w:rFonts w:cs="Times New Roman" w:ascii="Times New Roman" w:hAnsi="Times New Roman"/>
          <w:sz w:val="28"/>
          <w:szCs w:val="28"/>
        </w:rPr>
        <w:t>-Ну, вот теперь и мы согреты теплом этого дня, которого, надеюсь, нам хватит до конца занятия (Дети садя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смотрите ещё раз на пшеничное поле, скажите, какое у вас сегодня настро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строение, как нежное маленькое зёрнышко, которое хочет укрыться в тепле, как колосок, который тянется к солнц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Введение темы и цели занятия.</w:t>
      </w:r>
    </w:p>
    <w:p>
      <w:pPr>
        <w:pStyle w:val="Style15"/>
        <w:spacing w:lineRule="auto" w:line="360"/>
        <w:jc w:val="both"/>
        <w:rPr/>
      </w:pPr>
      <w:r>
        <w:rPr>
          <w:rFonts w:cs="Times New Roman" w:ascii="Times New Roman" w:hAnsi="Times New Roman"/>
          <w:sz w:val="28"/>
          <w:szCs w:val="28"/>
        </w:rPr>
        <w:t>-Какие продукты и блюда получают из зерновых культур? (хлеб, хлебобулочные изделия, каш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 вы думаете, о чём пойдет речь на нашем занятии? (хлебе, о блюдах из зер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гадайте загадки? (2 слай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ема нашего занятия так и звучит: «Хлеб и каша – пища наша». (3 слай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авайте определим цели занятия: (4слай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Узнать…(новое по теме, полезность данных продуктов, когда появился хле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вторить…(какие бывают хлебобулочные продукты, виды каш)</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мнить! (о том, что нужно бережно относиться к хлеб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Работа по теме уро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траничка «Хлеб –всему голова» (5 слай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то вы знаете о хлебе?  (ответы дет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ного труда вложено, чтобы хлеб пришёл на стол.</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ие труды?  (ответы дет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ходит пекарь в белом колпаке. В руках у него корзина с хлебом — батоны, буханки, булочки. На шее — связка сушек. </w:t>
      </w:r>
    </w:p>
    <w:p>
      <w:pPr>
        <w:pStyle w:val="Style15"/>
        <w:spacing w:lineRule="auto" w:line="360"/>
        <w:jc w:val="both"/>
        <w:rPr>
          <w:rFonts w:ascii="Times New Roman" w:hAnsi="Times New Roman" w:cs="Times New Roman"/>
          <w:b/>
          <w:b/>
          <w:sz w:val="28"/>
          <w:szCs w:val="28"/>
        </w:rPr>
      </w:pPr>
      <w:r>
        <w:rPr>
          <w:rFonts w:cs="Times New Roman" w:ascii="Times New Roman" w:hAnsi="Times New Roman"/>
          <w:sz w:val="28"/>
          <w:szCs w:val="28"/>
        </w:rPr>
        <w:t>Пекарь.</w:t>
      </w:r>
      <w:r>
        <w:rPr>
          <w:rFonts w:cs="Times New Roman" w:ascii="Times New Roman" w:hAnsi="Times New Roman"/>
          <w:b/>
          <w:sz w:val="28"/>
          <w:szCs w:val="28"/>
        </w:rPr>
        <w:t xml:space="preserve"> </w:t>
      </w:r>
      <w:r>
        <w:rPr>
          <w:rFonts w:cs="Times New Roman" w:ascii="Times New Roman" w:hAnsi="Times New Roman"/>
          <w:sz w:val="28"/>
          <w:szCs w:val="28"/>
        </w:rPr>
        <w:t>Здравствуйте, ребятки! Я к вам прямо с работы. Прямо с хлебозавода. Вот и свежую выпечку принес. Как вы думаете, что делает пекарь на хлебозаводе? (ответы детей)</w:t>
      </w:r>
    </w:p>
    <w:p>
      <w:pPr>
        <w:pStyle w:val="Style15"/>
        <w:spacing w:lineRule="auto" w:line="360"/>
        <w:jc w:val="both"/>
        <w:rPr/>
      </w:pPr>
      <w:r>
        <w:rPr>
          <w:rFonts w:cs="Times New Roman" w:ascii="Times New Roman" w:hAnsi="Times New Roman"/>
          <w:sz w:val="28"/>
          <w:szCs w:val="28"/>
        </w:rPr>
        <w:t xml:space="preserve">-Верно! Но какой длинный путь проходит буханка, прежде чем оказаться на прилавке магазина! Давайте разберемся, с чего начинается путь хлеба.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гра «Откуда берется хлеб»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етям раздает рисунки, на которых изображены  выпахивание поля,  высевание зерен,  сбор урожая, молотьба, выпекание хлеба из муки. Их нужно расставить в правильном порядке. ( 6 слай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карь.</w:t>
      </w:r>
      <w:r>
        <w:rPr>
          <w:rFonts w:cs="Times New Roman" w:ascii="Times New Roman" w:hAnsi="Times New Roman"/>
          <w:b/>
          <w:sz w:val="28"/>
          <w:szCs w:val="28"/>
        </w:rPr>
        <w:t xml:space="preserve"> </w:t>
      </w:r>
      <w:r>
        <w:rPr>
          <w:rFonts w:cs="Times New Roman" w:ascii="Times New Roman" w:hAnsi="Times New Roman"/>
          <w:sz w:val="28"/>
          <w:szCs w:val="28"/>
        </w:rPr>
        <w:t xml:space="preserve">Молодцы, ребята!!! Ох, и много у нас на хлебозаводе работы. Сначала машины привозят муку, и она хранится у нас в подвалах. Потом ее просеивают, добавляют соль, сахар, дрожжи, воду и месят тесто. А из теста, что только не выпекают,— его режут на кусочки, квадратики, катают «колбаски», плетут косички — настоящие умельцы работают!!! А ведь начинается все с м-а-а-аленького зернышка, посаженного в землю. </w:t>
      </w:r>
    </w:p>
    <w:p>
      <w:pPr>
        <w:pStyle w:val="Style15"/>
        <w:spacing w:lineRule="auto" w:line="360"/>
        <w:jc w:val="both"/>
        <w:rPr/>
      </w:pPr>
      <w:r>
        <w:rPr>
          <w:rFonts w:cs="Times New Roman" w:ascii="Times New Roman" w:hAnsi="Times New Roman"/>
          <w:sz w:val="28"/>
          <w:szCs w:val="28"/>
        </w:rPr>
        <w:t>-Один хлеб белый, другой черный. Белый - пшеничная мука, чёрный – ржаная мука. Хлеб  является одним из самых главных продуктов питания. Дорогих гостей встречают хлебом – соль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Я надеюсь, что ваши знания сегодня пополнятся</w:t>
      </w:r>
    </w:p>
    <w:p>
      <w:pPr>
        <w:pStyle w:val="Style15"/>
        <w:spacing w:lineRule="auto" w:line="360"/>
        <w:jc w:val="both"/>
        <w:rPr/>
      </w:pPr>
      <w:r>
        <w:rPr>
          <w:rFonts w:cs="Times New Roman" w:ascii="Times New Roman" w:hAnsi="Times New Roman"/>
          <w:sz w:val="28"/>
          <w:szCs w:val="28"/>
        </w:rPr>
        <w:t>Пекарь</w:t>
      </w:r>
      <w:r>
        <w:rPr>
          <w:rFonts w:cs="Times New Roman" w:ascii="Times New Roman" w:hAnsi="Times New Roman"/>
          <w:b/>
          <w:sz w:val="28"/>
          <w:szCs w:val="28"/>
        </w:rPr>
        <w:t xml:space="preserve">. </w:t>
      </w:r>
      <w:r>
        <w:rPr>
          <w:rFonts w:cs="Times New Roman" w:ascii="Times New Roman" w:hAnsi="Times New Roman"/>
          <w:sz w:val="28"/>
          <w:szCs w:val="28"/>
        </w:rPr>
        <w:t xml:space="preserve">Ну, ребятки, мне пора на хлебозавод. Нужно выпекать хлеб, чтобы магазины не остались без нужного всем людям продукт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т он, хлебушек душисты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т он, теплый, золотистый.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каждый дом, на каждый стол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н пожаловал, пришел.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ем здоровье наше, сила, в нем чудесное тепл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колько рук его растило, охраняло, берегл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ем — земли родимой со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лнца свет веселый в не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плетай за обе щеки, вырастай богатыре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итая стихотворение, Пекарь раздает детям булочки из своей корзин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карь уходит.  </w:t>
      </w:r>
    </w:p>
    <w:p>
      <w:pPr>
        <w:pStyle w:val="Style15"/>
        <w:spacing w:lineRule="auto" w:line="360"/>
        <w:jc w:val="both"/>
        <w:rPr>
          <w:rFonts w:ascii="Times New Roman" w:hAnsi="Times New Roman" w:cs="Times New Roman"/>
          <w:b/>
          <w:b/>
          <w:sz w:val="28"/>
          <w:szCs w:val="28"/>
        </w:rPr>
      </w:pPr>
      <w:r>
        <w:rPr>
          <w:rFonts w:cs="Times New Roman" w:ascii="Times New Roman" w:hAnsi="Times New Roman"/>
          <w:sz w:val="28"/>
          <w:szCs w:val="28"/>
        </w:rPr>
        <w:t>Дети представляют свои проекты по группа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рвая группа – представляет выпущенную газету «Что мы узнали о хлебе». В этой газете представлены сведения об истории появления хлеба, археологических находк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Учени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здавна кормит людей матушка-земля. Во времена, когда люди ещё не умели пахать и сеять, они брали то, что земля сама для них припасла; ягоды, грибы, сочные стебельки. Случилось так, что вместе с грибами человек случайно  приносил в корзинке зёрнышки. Упадут они на землю возле дома – на этом месте вырастет несколько колосков. Попробовал человек зёрнышки – они оказались вкусными, а позже они научились  и кашу из них готовить.  И вот однажды человек оставил горшок с пшеничной кашей у огня. Огонь незаметно подкрался  к горшку. Горшок не выдержал жара и лопнул. Человек увидел, что его еда превратилась в камень. Когда камень остыл, человек стал очищать его и вдруг почувствовал незнакомый запах. Положив кусок в рот, человек зажмурился от удовольствия. Так ночной костёр научил печь хле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первые слово «хлеб» появилось в Древней Греции. Там применяли для выпечки горшки специальной формы – «клибанос». Оно созвучно с нашим словом «Хле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пасибо, ребя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 слай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сейчас мы поиграем и профессии узнаем, кто хлебу на стол прийти помогают. Посмотрите, на доске таблички с названиями различных профессий. Выберите, пожалуйста, те профессии, которые на ваш взгляд, имеют отношение к хлебу.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ртист, пианист, шофёр, тракторист, повар, пекарь, учитель, комбайнёр, механизатор, мельник, кондитер, портной)</w:t>
      </w:r>
    </w:p>
    <w:p>
      <w:pPr>
        <w:pStyle w:val="Style15"/>
        <w:spacing w:lineRule="auto" w:line="360"/>
        <w:jc w:val="both"/>
        <w:rPr/>
      </w:pPr>
      <w:r>
        <w:rPr>
          <w:rFonts w:cs="Times New Roman" w:ascii="Times New Roman" w:hAnsi="Times New Roman"/>
          <w:sz w:val="28"/>
          <w:szCs w:val="28"/>
        </w:rPr>
        <w:t>-Какие хлебобулочные изделия вы знаете? (пироги, пирожные, торты, пряники, печенье, крендел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Что добавляют в муку, чтобы получились вкусные булочки, мягкие плюшки? (вода, соль, дрожжи, саха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Если хлеб остался, что с ним можно сделать? (Посушить сухарики, сделать грен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 вы знаете,  какие питательные вещества содержатся  в хлебе и пирожн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лово дается второй групп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торая группа - представляет выпущенную газету «Полезный ли продукт хлеб?» В ней обучающиеся рассказывают о том, чем полезен хлеб, какие витамины и питательные вещества содержатся в хлеб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леб богат белками и витаминами, а пирожное  жиро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леб никогда не приедается и не надоедает – таково его удивительное свойство. Хлеб люди едят каждый день, и он никогда не надоедает. Долго люди не могли дать ответ, почему хлеб не надоедает им. Оказывается потому, что в хлебе много питательных веществ - белков, жиров, углеводов, минеральных солей, витаминов. Ученые - медики подсчитали, что взрослый человек съедает в день обычно около 500 граммов хлеба, а при тяжелой работе - 800 граммов. Почти половину энергетических ресурсов, необходимых для жизнедеятельности, человек получает от хлеб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олодцы, ребята ! Слово берет третья групп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ретья группа - составляют альбом,   подбирают пословицы о хлебе, загадки, стихи о хлебе.</w:t>
      </w:r>
    </w:p>
    <w:p>
      <w:pPr>
        <w:pStyle w:val="Style15"/>
        <w:spacing w:lineRule="auto" w:line="360"/>
        <w:jc w:val="both"/>
        <w:rPr/>
      </w:pPr>
      <w:r>
        <w:rPr>
          <w:rFonts w:cs="Times New Roman" w:ascii="Times New Roman" w:hAnsi="Times New Roman"/>
          <w:sz w:val="28"/>
          <w:szCs w:val="28"/>
        </w:rPr>
        <w:t>-О хлебе  написаны стихи, песни, рассказы. Давайте, послушаем ребя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 нем здоровье, наша си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 нем чудесное тепл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рук его растил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храняло, берегл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едь не сразу стали зер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Хлебом тем, что на сто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Люди долго и упор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трудились на зем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лава миру на зем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лава хлебу на стол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ава тем, кто хлеб растил,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е жалел трудов и сил.</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sz w:val="28"/>
          <w:szCs w:val="28"/>
        </w:rPr>
        <w:t>Отгадайте  загад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тгадать легко и быстро: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ягкий, пышный и душистый,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и черный, он и белый,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бывает подгорелый.                (Хлеб) </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тица Юрица на ветер глядит,</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ыльями машет, сама ни с места.       (Ветряная мельниц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У лепешки, каравая, сушки, плюшки, пирожка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рождения седая мать по имени...              (Мука)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орабль-великан по земле идет.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е пройдет — урожай соберет.        (Комбайн)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Вырос в поле дом.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н дом зерном.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ны позолочены.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ни заколочены.         (Зерн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леб - один из самых удивительных продуктов человеческого труда.</w:t>
      </w:r>
    </w:p>
    <w:p>
      <w:pPr>
        <w:pStyle w:val="Style15"/>
        <w:spacing w:lineRule="auto" w:line="360"/>
        <w:jc w:val="both"/>
        <w:rPr/>
      </w:pPr>
      <w:r>
        <w:rPr>
          <w:rFonts w:cs="Times New Roman" w:ascii="Times New Roman" w:hAnsi="Times New Roman"/>
          <w:sz w:val="28"/>
          <w:szCs w:val="28"/>
        </w:rPr>
        <w:t>-Недаром народ создал пословиц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емля матушка, а хлеб батюшка.</w:t>
      </w:r>
    </w:p>
    <w:p>
      <w:pPr>
        <w:pStyle w:val="Style15"/>
        <w:spacing w:lineRule="auto" w:line="360"/>
        <w:jc w:val="both"/>
        <w:rPr/>
      </w:pPr>
      <w:r>
        <w:rPr>
          <w:rFonts w:cs="Times New Roman" w:ascii="Times New Roman" w:hAnsi="Times New Roman"/>
          <w:sz w:val="28"/>
          <w:szCs w:val="28"/>
        </w:rPr>
        <w:t>Хлеб - это жизнь.</w:t>
      </w:r>
    </w:p>
    <w:p>
      <w:pPr>
        <w:pStyle w:val="Style15"/>
        <w:spacing w:lineRule="auto" w:line="360"/>
        <w:jc w:val="both"/>
        <w:rPr/>
      </w:pPr>
      <w:r>
        <w:rPr>
          <w:rFonts w:cs="Times New Roman" w:ascii="Times New Roman" w:hAnsi="Times New Roman"/>
          <w:sz w:val="28"/>
          <w:szCs w:val="28"/>
        </w:rPr>
        <w:t>Хлеб - кормиле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ез золота проживешь, а без хлеба – н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пасибо, ребя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 нужно относиться к хлеб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ношение к хлебу  должно быть бережное.</w:t>
      </w:r>
    </w:p>
    <w:p>
      <w:pPr>
        <w:pStyle w:val="Style15"/>
        <w:spacing w:lineRule="auto" w:line="360"/>
        <w:jc w:val="both"/>
        <w:rPr/>
      </w:pPr>
      <w:r>
        <w:rPr>
          <w:rFonts w:cs="Times New Roman" w:ascii="Times New Roman" w:hAnsi="Times New Roman"/>
          <w:sz w:val="28"/>
          <w:szCs w:val="28"/>
        </w:rPr>
        <w:t>-Нельзя бросать хлеб, где попало.</w:t>
      </w:r>
    </w:p>
    <w:p>
      <w:pPr>
        <w:pStyle w:val="Style15"/>
        <w:spacing w:lineRule="auto" w:line="360"/>
        <w:jc w:val="both"/>
        <w:rPr/>
      </w:pPr>
      <w:r>
        <w:rPr>
          <w:rFonts w:cs="Times New Roman" w:ascii="Times New Roman" w:hAnsi="Times New Roman"/>
          <w:sz w:val="28"/>
          <w:szCs w:val="28"/>
        </w:rPr>
        <w:t>-Хлеба к обеду в меру бер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Хлеб - драгоценность, им не сор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ти замечательные слова мы подарим нашей школьной столовой. Обращайтесь с хлебом бережно, никогда не выбрасывайте его. Помните, что хлеб и через несколько дней не утрачивает своих вкусовых качеств. Берите хлеба столько, сколько съедите, а если не съели, посушите и пейте чай с сухариками. Их также можно есть и с первыми блюд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Я предлагаю вам памятк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ПОМНИТЕ И СКАЖИТЕ ВСЕМ!</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 (8 слайд)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В хлебе – душа твоей родной земли, судьбы многих людей, их неустанный тру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Не бросай где попало недоеденный хлеб!</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Смолоду научись ценить труд друг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Когда за столом вы, ребята, сидите,</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помните, кто для вас хлеб создаё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Берегите хлеб, люди!</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итесь хлеб береч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Хлеба к обеду в меру бери!</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леб – драгоценность!</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 не сори!</w:t>
      </w:r>
    </w:p>
    <w:p>
      <w:pPr>
        <w:pStyle w:val="Style15"/>
        <w:spacing w:lineRule="auto" w:line="360"/>
        <w:jc w:val="both"/>
        <w:rPr/>
      </w:pPr>
      <w:r>
        <w:rPr>
          <w:rFonts w:cs="Times New Roman" w:ascii="Times New Roman" w:hAnsi="Times New Roman"/>
          <w:sz w:val="28"/>
          <w:szCs w:val="28"/>
        </w:rPr>
        <w:t xml:space="preserve">-Следует помнить о том, что хлеб на нашем столе появляется благодаря нелёгкому труду людей. Труд хлебороба тяжелый и длительный труд. Учитесь ценить труд других.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А какими качествами на ваш взгляд должен обладать человек, который печёт хлеб? (ответы дет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Да, ребята, я с вами согласна: плохой человек не может быть хорошим пекарем. И на Руси пекари пользовались особым почётом, величали их только уважительн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траничка «Праматерь хлеба» (9 слай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то из вас сможет объяснить это выражение? (Мать всех хлеб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и пословица «Каша – мать наш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то из вас хоть раз в жизни каши не пробовал? На Руси каша являлась одним из основных блюд.  А ещё каша была обязательным угощением на свадебном пиру. Свадебный пир на Руси так и называли «кашей». Кашу варили в знак  мира и дружбы. А если соглашения достичь не удалось, то и говори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А вы не догадались, что говори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 ним каши не сваришь» Выражение дошло до наших дн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звания каш вы знаете? (ответы детей: рисовая, манная, гречневая, пшеничная)</w:t>
      </w:r>
    </w:p>
    <w:p>
      <w:pPr>
        <w:pStyle w:val="Style15"/>
        <w:spacing w:lineRule="auto" w:line="360"/>
        <w:jc w:val="both"/>
        <w:rPr/>
      </w:pPr>
      <w:r>
        <w:rPr>
          <w:rFonts w:cs="Times New Roman" w:ascii="Times New Roman" w:hAnsi="Times New Roman"/>
          <w:sz w:val="28"/>
          <w:szCs w:val="28"/>
        </w:rPr>
        <w:t>-А сможете ли назвать  - какая каша из зёрен, каких растений готови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то из вас любит каш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 показали результаты анкетирования, в нашем классе кашу любят все</w:t>
      </w:r>
    </w:p>
    <w:p>
      <w:pPr>
        <w:pStyle w:val="Style15"/>
        <w:spacing w:lineRule="auto" w:line="360"/>
        <w:jc w:val="both"/>
        <w:rPr/>
      </w:pPr>
      <w:r>
        <w:rPr>
          <w:rFonts w:cs="Times New Roman" w:ascii="Times New Roman" w:hAnsi="Times New Roman"/>
          <w:sz w:val="28"/>
          <w:szCs w:val="28"/>
        </w:rPr>
        <w:t xml:space="preserve">Самые любимые каши  рисовая -  6 у., гречневая-  3 у., манная- 5 у., пшеничная- 1у.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то знает, как варят каш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локо, вода, соль, сахар, крупа, масл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 кашу можно сделать ещё вкусне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ожно добавить варенье, сухофрук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 какой приём пищи лучше употреблять каш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 завтра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то из вас слышал о Гурьевской каш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узель нам расскажет, как готовят эту кашу.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залось бы, что может быть проще манной каши.  Достаточно вскипятить молоко, посолить, подсластить, засыпать манную крупу, и через несколько минут блюдо готово. Фантазия и мастерство кулинаров позволили превратить это кушанье  в шедевр. Название каши связывают с именем графа Гурьва. Для этой каши берут манную крупу, молоко, измельчённый грецкий орех, сахар, масло, 2 яйца, соль и ванилин по вкусу.  Приятного аппетита.</w:t>
      </w:r>
    </w:p>
    <w:p>
      <w:pPr>
        <w:pStyle w:val="Style15"/>
        <w:spacing w:lineRule="auto" w:line="360"/>
        <w:jc w:val="both"/>
        <w:rPr/>
      </w:pPr>
      <w:r>
        <w:rPr>
          <w:rFonts w:cs="Times New Roman" w:ascii="Times New Roman" w:hAnsi="Times New Roman"/>
          <w:sz w:val="28"/>
          <w:szCs w:val="28"/>
        </w:rPr>
        <w:t>-Спасибо, Гузель! Ты очень хорошо готовилась. А сейчас поигра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гра «Продолжи пословиц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едлагаю вспомнить пословицы и поговорки о хлебе и каше. На одних карточках записано начало пословицы, на других продолжение. Одна группа читает начало пословицы, продолжение должна выбрать другая группа. Эту игру нам приготовила третья групп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ез хлеба - не будет и обе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Если про кашу не забудешь - здоровым будеш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Гречневая каша – матушка наш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ез печки холодно – без хлеба холод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огда каша в печи стоит, не страшен мороз, что на дворе стои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Хлеб ногами топтать – народу голод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шу маслом не испортиш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ет хлеба – нет обеда.</w:t>
      </w:r>
    </w:p>
    <w:p>
      <w:pPr>
        <w:pStyle w:val="Style15"/>
        <w:spacing w:lineRule="auto" w:line="360"/>
        <w:jc w:val="both"/>
        <w:rPr/>
      </w:pPr>
      <w:r>
        <w:rPr>
          <w:rFonts w:cs="Times New Roman" w:ascii="Times New Roman" w:hAnsi="Times New Roman"/>
          <w:sz w:val="28"/>
          <w:szCs w:val="28"/>
        </w:rPr>
        <w:t xml:space="preserve">4. РЕФЛЕКСИЯ. </w:t>
      </w:r>
    </w:p>
    <w:p>
      <w:pPr>
        <w:pStyle w:val="Style15"/>
        <w:spacing w:lineRule="auto" w:line="360"/>
        <w:jc w:val="both"/>
        <w:rPr/>
      </w:pPr>
      <w:r>
        <w:rPr>
          <w:rFonts w:cs="Times New Roman" w:ascii="Times New Roman" w:hAnsi="Times New Roman"/>
          <w:sz w:val="28"/>
          <w:szCs w:val="28"/>
        </w:rPr>
        <w:t>- Ребята, наша встреча подходит к концу. Какой она запомнится мне и вам, что ценного вы унесёте с собой, изменилось ли ваше отношение к хлебу. Высказать своё мнение вы сможете при помощи незаконченных фраз. Но сначала, посмотрите на этот сноп добра. А у вас на столах лежат колоски добра.  И, чтобы сноп всегда был большим, наполненным человеческим добром, любовью, теплом давайте, и мы с вами внесём свою лепту. Увеличим сноп ровно на такое количество тепла, любви, добра, сколько есть у нас с в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 начну я. Я увожу с собой ваше тепло, ваши улыбки. Я расскажу своим детям, с какими чудесными ребятами я  работала на протяжении 30 мину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0  слай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Я РАССКАЖУ ДОМ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Я УНЕСУ С СОБОЙ</w:t>
      </w:r>
      <w:r>
        <w:rPr>
          <w:rFonts w:cs="Times New Roman" w:ascii="Times New Roman" w:hAnsi="Times New Roman"/>
          <w:b/>
          <w:i/>
          <w:sz w:val="28"/>
          <w:szCs w:val="28"/>
        </w:rPr>
        <w:t xml:space="preserve">… </w:t>
      </w:r>
      <w:r>
        <w:rPr>
          <w:rFonts w:cs="Times New Roman" w:ascii="Times New Roman" w:hAnsi="Times New Roman"/>
          <w:sz w:val="28"/>
          <w:szCs w:val="28"/>
        </w:rPr>
        <w:t>(ответы дет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ам жить, пока стоят хлеб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 петь о них, пока имеем голо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 хлебороба вечная стра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 судьбе нашей страны – ВЫСОКИЙ КОЛО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46:00Z</dcterms:created>
  <dc:creator>Гульчачак</dc:creator>
  <dc:description/>
  <cp:keywords/>
  <dc:language>en-US</dc:language>
  <cp:lastModifiedBy>Гульчачак</cp:lastModifiedBy>
  <dcterms:modified xsi:type="dcterms:W3CDTF">2012-02-29T15:25:00Z</dcterms:modified>
  <cp:revision>6</cp:revision>
  <dc:subject/>
  <dc:title/>
</cp:coreProperties>
</file>