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  <w:t>ПОДГОТОВКА К ОБУЧЕНИЮ ГРАМОТЕ ДЕТЕЙ С НАРУШЕНИЕМ ЗРЕНИЯ, ИМЕЮЩИХ НЕДОСТАТКИ РЕЧИ, ЧЕРЕЗ ИСПОЛЬЗОВАНИЕ ДИДАКТИЧЕСКИХ ИГР И НАГЛЯДНОГО МАТЕРИАЛА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рактически 80% детей старшего дошкольного возраста с проблемами зрения имеют нарушения речи.</w:t>
      </w:r>
      <w:bookmarkStart w:id="0" w:name="more"/>
      <w:bookmarkEnd w:id="0"/>
      <w:r>
        <w:rPr/>
        <w:t xml:space="preserve"> Работа логопеда с детьми с нарушениями зрения требует применения адаптированных средств наглядности. Нечеткость, узость восприятия затрудняет узнавание предметов, их форм, характерных внешних признаков. При зрительной работе у слабовидящих детей быстро наступает утомление, снижается работоспособность.</w:t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  <w:t>К наглядному материалу предъявляются следующие требования:</w:t>
      </w:r>
    </w:p>
    <w:p>
      <w:pPr>
        <w:pStyle w:val="Normal"/>
        <w:spacing w:lineRule="auto" w:line="240" w:before="0" w:after="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Использование крупной фронтальной наглядности (до 15-20 см) и дифференцированной индивидуальной (от 1 до 5 см); </w:t>
      </w:r>
    </w:p>
    <w:p>
      <w:pPr>
        <w:pStyle w:val="Normal"/>
        <w:spacing w:lineRule="auto" w:line="240" w:before="0" w:after="0"/>
        <w:jc w:val="both"/>
        <w:rPr/>
      </w:pPr>
      <w:r>
        <w:rPr/>
        <w:t>-  преобладание пособий красного, оранжевого, желтого цвета;</w:t>
      </w:r>
    </w:p>
    <w:p>
      <w:pPr>
        <w:pStyle w:val="Normal"/>
        <w:spacing w:lineRule="auto" w:line="240" w:before="0" w:after="0"/>
        <w:jc w:val="both"/>
        <w:rPr/>
      </w:pPr>
      <w:r>
        <w:rPr/>
        <w:t>- четкий контур объектов на рассматриваемой картине 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Условия для полного и точного восприятия демонстрируемого объекта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>-  выбор адекватного фона ;</w:t>
      </w:r>
    </w:p>
    <w:p>
      <w:pPr>
        <w:pStyle w:val="Normal"/>
        <w:spacing w:lineRule="auto" w:line="240" w:before="0" w:after="0"/>
        <w:jc w:val="both"/>
        <w:rPr/>
      </w:pPr>
      <w:r>
        <w:rPr/>
        <w:t>- использование подставок, позволяющих рассматривать объекты в вертикальном положении;</w:t>
      </w:r>
    </w:p>
    <w:p>
      <w:pPr>
        <w:pStyle w:val="Normal"/>
        <w:spacing w:lineRule="auto" w:line="240" w:before="0" w:after="0"/>
        <w:jc w:val="both"/>
        <w:rPr/>
      </w:pPr>
      <w:r>
        <w:rPr/>
        <w:t>- размещение наглядного материала на расстоянии 25 см от детей так, чтобы картинки не сливались в единую линию или пятно, а выделялись и могли быть рассмотрены по отдельности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- постоянное использование указки для уточнения; 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ребенок с окклюзией находится при показе у доски со стороны открытого глаза;  </w:t>
      </w:r>
    </w:p>
    <w:p>
      <w:pPr>
        <w:pStyle w:val="Normal"/>
        <w:spacing w:lineRule="auto" w:line="240" w:before="0" w:after="0"/>
        <w:jc w:val="both"/>
        <w:rPr/>
      </w:pPr>
      <w:r>
        <w:rPr/>
        <w:t>- непрерывная зрительная нагрузка составляет не более 10 мин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К основному виду деятельности дошкольников относится игра. Следовательно, игровое общение есть тот необходимый базис, в рамках которого происходит формирование и совершенствование речевой активности ребёнка. Рассмотрим более детально варианты использования игр и приемов, дающих наибольший эффект в работе по подготовке к обучению грамоте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чебной задачей проведения игр при подготовке к обучению грамоте является формирование фонематического слуха в различных его проявлениях. Подготовка к  обучению грамоте детей с нарушениями зрения проводится также звуковым аналитико-синтетическим методом и включает  работу с основными элементами языка (предложение – слово – слог – звук). Использование занимательного наглядного материала является одним из основных залогов успешного освоения детьми абстрактных понятий в  подготовке к обучению грамоте. Ребенку непросто осознать, что такое звук, слог, слово, предложение, если объяснения педагога не подкрепляются иллюстративным материалом. </w:t>
      </w:r>
    </w:p>
    <w:p>
      <w:pPr>
        <w:pStyle w:val="Normal"/>
        <w:spacing w:lineRule="auto" w:line="240" w:before="0" w:after="0"/>
        <w:jc w:val="both"/>
        <w:rPr/>
      </w:pPr>
      <w:r>
        <w:rPr/>
        <w:t>Развитие фонематического восприятия начинается с умения различать неречевые звуки (шум машины, шуршание листьев, шум ветра). Такие игры, как «Шумящие коробочки», «Что как звучит?», «Где позвонили?» и другие  способствуют развитию слуховой памяти и слухового внимания, без чего невозможно научить ребёнка вслушиваться в речь окружающих и дифференцировать фонемы.  Эти игры решают задачи на распознание:</w:t>
      </w:r>
    </w:p>
    <w:p>
      <w:pPr>
        <w:pStyle w:val="Normal"/>
        <w:spacing w:lineRule="auto" w:line="240" w:before="0" w:after="0"/>
        <w:jc w:val="both"/>
        <w:rPr/>
      </w:pPr>
      <w:r>
        <w:rPr/>
        <w:t>•  </w:t>
      </w:r>
      <w:r>
        <w:rPr/>
        <w:t>звучащих инструментов (губная гармошка, свисток, дудочка);</w:t>
        <w:br/>
        <w:t>•  звучащих предметов (крупа в коробках, погремушки, шелест листьев, шуршание бумаги);</w:t>
        <w:br/>
        <w:t>•  действий предметов (хлопанье, скрип, свист, стуки, звуки транспорта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Проводятся игры на узнавание голосов товарищей, других людей, мелодий. В дальнейшем переходят  к анализу речи. 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>Знакомство со звуками речи следует начинать с рассматривания положения органов артикуляции во время произнесения того или иного звука, соотнесения собственных кинестетических ощущений с изображениями на речевых профилях (ИГРА «Сломанный телевизор», ребенок должен узнать гласный звук по артикуляции)</w:t>
      </w:r>
      <w:r>
        <w:rPr>
          <w:i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Затем детям предлагается дать характеристику изучаемого звука, отбирая необходимые символы. Чтобы максимально облегчить детям понимание и усвоение учебного материала, использую традиционные цветные символы для обозначения звуков: красный круг – гласный звук, синий круг – твёрдый согласный, зеленый – мягкий согласный. </w:t>
      </w:r>
      <w:r>
        <w:rPr>
          <w:i/>
        </w:rPr>
        <w:t>Молоточек - твердый согласный, перышко - мягкий. Ушко - глухой согласный, колокольчик - звонкий.</w:t>
      </w:r>
      <w:r>
        <w:rPr/>
        <w:t xml:space="preserve">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обучения грамоте слабовидящим детям нужно уметь производить слоговой анализ. Деление слов на слоги сопровождается отбиванием такта рукой; как варианты – слово «прошагивают», «пропрыгивают». Немаловажную роль при работе над слогоделением имеет использование наглядного материала. При членении слов на слоги использую приемы, направленные на совместную деятельность слухового, зрительного и кинестетического анализаторов. Например, в упражнении "Телега" дети называют слово, делят его на части, загружают в телегу столько мешков, сколько слогов в прочитанном слове. Таким же образом дети упражняются в делении слов на слоги, играя в «Магазин», где один слог в названии товара равен одной монетке. Любимыми у детей являются игры на определение количества слогов в словах разной сложности «Распредели пассажиров по вагончиками»,  «Делим слова на слоги», «Длинное или короткое слово» и другие. В игре «Морское путешествие» дети упражняются в делении слов на слоги, подборе слов с заданным количеством слогов. </w:t>
      </w:r>
    </w:p>
    <w:p>
      <w:pPr>
        <w:pStyle w:val="Normal"/>
        <w:spacing w:lineRule="auto" w:line="240" w:before="0" w:after="0"/>
        <w:jc w:val="both"/>
        <w:rPr/>
      </w:pPr>
      <w:r>
        <w:rPr/>
        <w:t>Развитие навыка элементарного звукового анализа и синтеза имеет определённую последовательность. Сначала дети упражняются в выделении в звуковом потоке, а затем и в слогах гласных и согласных звуков, определении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/>
        <w:t xml:space="preserve">первого  и последнего звука в слове. В игре «Звуковые часы» дети упражняются в выделении первого (гласного) звука в слове и подборе слова на заданный звук, а также решается задача развития зрительно-пространственной ориентировки, развития тактильных ощущений. Большое внимание уделяется работе по составлению слогов по картинкам с выделением первых звуков, последних, вторых от начала слога. Например, даны картинки, на которых изображены тигр, олень. Дети составляют слог по первым звукам (Т),(О), придумывают слова с данным слогом то-пор, то - варищ. Затем меняют картинки местами, выясняют, какой теперь получился слог (слог от). Дети вспоминают слова с этим слогом: ответ, отдых - в начале слова, кот, пот - в конце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игре "Дин - Дон" дети стараются безошибочно выполнять задание по различению твердого или мягкого согласного. Формированию навыка определения первого и последнего звука в слове, подбора слова на заданный звук способствует игра «Соберем венок».</w:t>
      </w:r>
    </w:p>
    <w:p>
      <w:pPr>
        <w:pStyle w:val="Normal"/>
        <w:spacing w:lineRule="auto" w:line="240" w:before="0" w:after="0"/>
        <w:jc w:val="both"/>
        <w:rPr/>
      </w:pPr>
      <w:r>
        <w:rPr/>
        <w:t>Затем учатся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  <w:r>
        <w:rPr/>
        <w:t xml:space="preserve">определять место, количество, последовательность звуков в слове. Пособия "Поезд", "Домик", «Звуковая дорожка»  используются с целью определения позиции звуков в слове. Используя макет поезда, дети размещают картинки в вагоны, соответствующие позиции заданного звука в слове. В 1-й вагон помещаются картинки, в названиях которых изучаемый звук стоит в начале слова, во 2-й - с изучаемым звуком в середине слова; в 3-й - с данным звуком в конце слова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лее проводится работа со словом. Предлагая данный вид работы, мы идем от простого к сложному. Детей знакомят с понятием "слово", упражняют в  звуковом анализе, а затем синтезе слов. Дети учатся соотносить слово и схему. На начальном этапе нужно выбрать, какая картинка подходит к схеме (игра «Сложи словечко»). В дальнейшем задача усложняется: добавляются картинки и схемы. Более успешному выполнению заданий способствует создание игровых ситуаций. Например, опираясь на схемы, изображенные на каждом пароходе, дети определяют, какие фрукты на них привезли; узнают, кого или что увидели на полянке цыплята; что перевозит в контейнере шофер; рассаживают на тумбы дрессированных животных в цирке и т.д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лее детям предлагаются игры «Составь слово по первым звуком», «Слово из звуков», где дети упражняются в составлении слов из 3 и 4 звуков по картинкам, выделяя первые, последние или вторые от начала слога звуки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Таким же образом дети учатся составлять «Слова из слогов» - дети упражняются в составлении слов из 2 слогов по картинкам, выделяя первые, последние или вторые от начала слова  слоги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ною изготовлено пособие «Логопедический домик». С помощью этого пособия решается несколько целей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Учить детей правильно, четко произносить звуки, называть их акустические характеристики (гласный, согласный, звонкий, глухой, твердый, мягкий)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Научить находить место звука в слове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Формировать умение соотносить слово и схему. 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Формировать умение выполнять звуковой анализ слов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Закреплять понятие «гласные, согласные звуки»; 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Тренировать детей давать характеристику звука по артикуляционным и акустическим признакам. 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Тренировать детей в выделении и дифференцировки гласных и согласных звуков на слух. 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Развивать фонематический слух и восприятие, общую, мелкую и артикуляционную моторику; развивать слуховое и зрительное восприятие. 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/>
        <w:t>В окошко на крыше домика помещается предметная картинка, в названии которой есть изучаемый звук. Далее детям предлагается назвать характеристики звука (для согласного – твердый или мягкий, глухой или звонкий). Следующий этап – определение позиции звука в слове. Крышечки служат для звукового анализа слова.</w:t>
      </w:r>
    </w:p>
    <w:p>
      <w:pPr>
        <w:pStyle w:val="Style13"/>
        <w:shd w:fill="FFFFFF" w:val="clear"/>
        <w:spacing w:before="0" w:after="0"/>
        <w:ind w:firstLine="300"/>
        <w:contextualSpacing/>
        <w:jc w:val="both"/>
        <w:rPr/>
      </w:pPr>
      <w:r>
        <w:rPr>
          <w:sz w:val="28"/>
          <w:szCs w:val="28"/>
        </w:rPr>
        <w:t>Приемы работы над предложением разнообразны. На начальном этапе - это ответы на вопросы с опорой на картинки. В дальнейшем, использую игру "Фразовый конструктор", с помощью которой решаем разнообразные задачи.</w:t>
      </w:r>
    </w:p>
    <w:p>
      <w:pPr>
        <w:pStyle w:val="Style13"/>
        <w:shd w:fill="FFFFFF" w:val="clear"/>
        <w:spacing w:before="0" w:after="0"/>
        <w:ind w:firstLine="3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ти знакомятся с понятиями "слова-предметы", "слова-действия ", "слова-признаки", "предлоги". Каждое понятие обозначается определенным символом. Слова-предметы изображены на желтых карточках, слова-действия - в движении, слова-признаки – на голубых карточках. Каждая картинка может иметь несколько интерпретаций. Например, "девочка, сестра, дочка". Картинка со стаканом может обозначать "чай, сок, компот" и т.д.</w:t>
      </w:r>
    </w:p>
    <w:p>
      <w:pPr>
        <w:pStyle w:val="Style13"/>
        <w:shd w:fill="FFFFFF" w:val="clear"/>
        <w:spacing w:before="0" w:after="0"/>
        <w:ind w:firstLine="3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игры дети составляют различные предложения сначала из двух слов, в дальнейшем добавляют слова-признаки, обозначающие цвет, форму, величину, эмоции, однородные дополнения, союзы и предлоги.</w:t>
      </w:r>
    </w:p>
    <w:p>
      <w:pPr>
        <w:pStyle w:val="Style13"/>
        <w:shd w:fill="FFFFFF" w:val="clear"/>
        <w:spacing w:before="0" w:after="0"/>
        <w:ind w:firstLine="3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усвоением лексико-синтаксических отношений между членами предложениями необходимо проводить работу по анализу и синтезу словесного состава предложения. При этом сначала использую полоски-домики (на начальном этапе), позднее полоски для обозначения слов, делаем зарисовки схем в тетрадях. С огромным интересом дети строят предложения в игре "Живые предложения" и придумывают предложения с помощью кубика, на сторонах которого указывается количество слов в предложении.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Hps">
    <w:name w:val="hps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eastAsia="Times New Roman"/>
      <w:b/>
      <w:bCs/>
      <w:sz w:val="36"/>
      <w:szCs w:val="3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16:00Z</dcterms:created>
  <dc:creator>Юля</dc:creator>
  <dc:description/>
  <cp:keywords/>
  <dc:language>en-US</dc:language>
  <cp:lastModifiedBy>Юля</cp:lastModifiedBy>
  <cp:lastPrinted>2012-03-26T23:19:00Z</cp:lastPrinted>
  <dcterms:modified xsi:type="dcterms:W3CDTF">2012-06-26T10:53:00Z</dcterms:modified>
  <cp:revision>5</cp:revision>
  <dc:subject/>
  <dc:title/>
</cp:coreProperties>
</file>