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математики в 1 классе «Что такое задача».</w:t>
      </w:r>
    </w:p>
    <w:p>
      <w:pPr>
        <w:pStyle w:val="Normal"/>
        <w:ind w:firstLine="708"/>
        <w:jc w:val="center"/>
        <w:rPr/>
      </w:pPr>
      <w:r>
        <w:rPr>
          <w:sz w:val="32"/>
          <w:szCs w:val="32"/>
        </w:rPr>
        <w:t>(Система Л.В.Занкова, ФГОС).</w:t>
      </w:r>
    </w:p>
    <w:p>
      <w:pPr>
        <w:pStyle w:val="Normal"/>
        <w:tabs>
          <w:tab w:val="clear" w:pos="708"/>
          <w:tab w:val="left" w:pos="951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</w:rPr>
        <w:t xml:space="preserve">Васильева Людмила Николаевна, </w:t>
      </w:r>
    </w:p>
    <w:p>
      <w:pPr>
        <w:pStyle w:val="Normal"/>
        <w:tabs>
          <w:tab w:val="clear" w:pos="708"/>
          <w:tab w:val="left" w:pos="9510" w:leader="none"/>
        </w:tabs>
        <w:spacing w:lineRule="auto" w:line="360"/>
        <w:jc w:val="both"/>
        <w:rPr/>
      </w:pPr>
      <w:r>
        <w:rPr>
          <w:i/>
        </w:rPr>
        <w:t xml:space="preserve">                                                                                                  </w:t>
      </w:r>
      <w:r>
        <w:rPr>
          <w:i/>
        </w:rPr>
        <w:t xml:space="preserve">Васильева Людмила Николаевна, </w:t>
      </w:r>
    </w:p>
    <w:p>
      <w:pPr>
        <w:pStyle w:val="Normal"/>
        <w:tabs>
          <w:tab w:val="clear" w:pos="708"/>
          <w:tab w:val="left" w:pos="9510" w:leader="none"/>
        </w:tabs>
        <w:spacing w:lineRule="auto" w:line="360"/>
        <w:jc w:val="both"/>
        <w:rPr/>
      </w:pPr>
      <w:r>
        <w:rPr>
          <w:i/>
        </w:rPr>
        <w:t xml:space="preserve">                                                                                                  </w:t>
      </w:r>
      <w:r>
        <w:rPr>
          <w:i/>
        </w:rPr>
        <w:t>учитель начальных классов,</w:t>
      </w:r>
    </w:p>
    <w:p>
      <w:pPr>
        <w:pStyle w:val="Normal"/>
        <w:tabs>
          <w:tab w:val="clear" w:pos="708"/>
          <w:tab w:val="left" w:pos="9510" w:leader="none"/>
        </w:tabs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МОУ Лицея №15, г. Саратова.</w:t>
      </w:r>
    </w:p>
    <w:p>
      <w:pPr>
        <w:pStyle w:val="Normal"/>
        <w:tabs>
          <w:tab w:val="clear" w:pos="708"/>
          <w:tab w:val="left" w:pos="9510" w:leader="none"/>
        </w:tabs>
        <w:spacing w:lineRule="auto" w:line="360"/>
        <w:jc w:val="both"/>
        <w:rPr/>
      </w:pPr>
      <w:r>
        <w:rPr>
          <w:i/>
        </w:rPr>
        <w:tab/>
        <w:tab/>
        <w:tab/>
        <w:tab/>
        <w:t>МОУ Лицея №15, г. Саратова.</w:t>
        <w:tab/>
        <w:tab/>
        <w:tab/>
        <w:t>учитель начальных к</w:t>
        <w:tab/>
        <w:tab/>
        <w:tab/>
        <w:t>МОУ Лицея №15, г. Сарато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втор учебника: И.И.Аргинская, Е.П.Бененсон, Л.С.Итина, С.Н.Кормиши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ип уро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 «открытия» новых знан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Что такое задач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ая цель: формирование у учащихся умений реализации новых способов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ельная цель: расширение понятийной базы за счёт включения в неё новых элементов. </w:t>
      </w:r>
    </w:p>
    <w:p>
      <w:pPr>
        <w:pStyle w:val="32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дачи урока:</w:t>
      </w:r>
      <w:r>
        <w:rPr>
          <w:rStyle w:val="31pt"/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</w:p>
    <w:p>
      <w:pPr>
        <w:pStyle w:val="32"/>
        <w:shd w:fill="auto" w:val="clear"/>
        <w:spacing w:lineRule="auto" w:line="36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  <w:u w:val="single"/>
        </w:rPr>
        <w:t>Предметные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360"/>
        <w:ind w:left="140" w:right="100" w:firstLine="20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1"/>
          <w:rFonts w:cs="Times New Roman" w:ascii="Times New Roman" w:hAnsi="Times New Roman"/>
          <w:b/>
          <w:sz w:val="28"/>
          <w:szCs w:val="28"/>
        </w:rPr>
        <w:t>формировать  умение устанавливать различия между задачей и математическим рассказом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360"/>
        <w:ind w:left="140" w:right="100" w:firstLine="20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1"/>
          <w:rFonts w:cs="Times New Roman" w:ascii="Times New Roman" w:hAnsi="Times New Roman"/>
          <w:b/>
          <w:sz w:val="28"/>
          <w:szCs w:val="28"/>
        </w:rPr>
        <w:t>составлять числовые выражения на увеличение/уменьшение чисел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360"/>
        <w:ind w:right="100" w:hanging="0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31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31"/>
          <w:rFonts w:cs="Times New Roman" w:ascii="Times New Roman" w:hAnsi="Times New Roman"/>
          <w:b/>
          <w:sz w:val="28"/>
          <w:szCs w:val="28"/>
          <w:u w:val="single"/>
        </w:rPr>
        <w:t>Личностные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360"/>
        <w:ind w:left="140" w:right="10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Формировать способность к самооценке на основе критерия успешности учебной деятельности; развитие этических чувств, доброжелательности и эмоционально-нравственной отзывчивости.</w:t>
      </w:r>
    </w:p>
    <w:p>
      <w:pPr>
        <w:pStyle w:val="32"/>
        <w:shd w:fill="auto" w:val="clear"/>
        <w:spacing w:lineRule="auto" w:line="360"/>
        <w:ind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  <w:u w:val="single"/>
        </w:rPr>
        <w:t>Метапредметные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333333"/>
          <w:sz w:val="28"/>
          <w:szCs w:val="28"/>
          <w:u w:val="single"/>
        </w:rPr>
        <w:t>Регулятивные:</w:t>
      </w:r>
      <w:r>
        <w:rPr>
          <w:rStyle w:val="StrongEmphasis"/>
          <w:b w:val="false"/>
          <w:color w:val="333333"/>
          <w:sz w:val="28"/>
          <w:szCs w:val="28"/>
        </w:rPr>
        <w:t xml:space="preserve"> формировать </w:t>
      </w:r>
      <w:r>
        <w:rPr>
          <w:rStyle w:val="Appleconvertedspace"/>
          <w:color w:val="333333"/>
          <w:sz w:val="28"/>
          <w:szCs w:val="28"/>
        </w:rPr>
        <w:t>умение </w:t>
      </w:r>
      <w:r>
        <w:rPr>
          <w:color w:val="333333"/>
          <w:sz w:val="28"/>
          <w:szCs w:val="28"/>
        </w:rPr>
        <w:t xml:space="preserve"> определять и формулировать цель на уроке с помощью учителя, работать по коллективно составленному плану; оценивать правильность выполнения действия на уровне адекватной ретроспективной оценки; вносить необходимые коррективы в действие после его завершения на основе его оценки и учёта характера сделанных ошибок; высказывать своё предположение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Коммуникатив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планировать учебное сотрудничество с учителем и сверстниками; с достаточной полнотой и точностью выражать свои мысли; находить ответы на вопросы, используя учебник, свой жизненный опыт и информацию, полученную на  уро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знавательны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бщеучебные</w:t>
      </w:r>
      <w:r>
        <w:rPr>
          <w:sz w:val="28"/>
          <w:szCs w:val="28"/>
        </w:rPr>
        <w:t>: умение структурировать знания, осознанно и произвольно строить речевое высказывание, самостоятельно формулировать познавательную цель, рефлексия способов и условий действ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Логические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формировать умение анализировать объекты с целью выделения признаков,  формулировать  проблему; самостоятельное создание способов решения проблем творческого и поискового характ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Методы обучения</w:t>
      </w:r>
      <w:r>
        <w:rPr>
          <w:sz w:val="28"/>
          <w:szCs w:val="28"/>
        </w:rPr>
        <w:t xml:space="preserve">: проблемный, поисковый, исследовательск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ид деятельности</w:t>
      </w:r>
      <w:r>
        <w:rPr>
          <w:sz w:val="28"/>
          <w:szCs w:val="28"/>
        </w:rPr>
        <w:t>: продуктивная де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Формы организации познавательной деятельности: </w:t>
      </w:r>
      <w:r>
        <w:rPr>
          <w:sz w:val="28"/>
          <w:szCs w:val="28"/>
        </w:rPr>
        <w:t>фронтальная, индивидуальная, парная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редства обучения:</w:t>
      </w:r>
      <w:r>
        <w:rPr>
          <w:sz w:val="28"/>
          <w:szCs w:val="28"/>
        </w:rPr>
        <w:t xml:space="preserve"> учебник, мультимедийный проектор, презентация, карточки трёх ви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>1.Самоопределение к деятельности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Организационный момент (2 мин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rStyle w:val="31"/>
          <w:rFonts w:cs="Times New Roman" w:ascii="Times New Roman" w:hAnsi="Times New Roman"/>
          <w:b w:val="false"/>
          <w:bCs w:val="false"/>
          <w:i/>
          <w:sz w:val="28"/>
          <w:szCs w:val="28"/>
        </w:rPr>
        <w:t>Цель: выработка на личностно-значимом уровне внутренней готовности выполнения нормативных требований учебной деятельности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Начинается урок. 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Он пойдёт ребятам впрок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Постарайтесь всё понять,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Учитесь тайны открывать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Ответы полные давайте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И на уроке не зевайте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На доске пословица: «Век живи – век учись».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Как понимаете эту пословицу?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Значит, чему будет посвящён урок? (открытию новых знаний)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А чтобы узнать о чём пойдёт речь, вам придётся найти значение этих выражений.</w:t>
      </w:r>
    </w:p>
    <w:p>
      <w:pPr>
        <w:pStyle w:val="32"/>
        <w:shd w:fill="auto" w:val="clear"/>
        <w:tabs>
          <w:tab w:val="clear" w:pos="708"/>
          <w:tab w:val="left" w:pos="586" w:leader="none"/>
          <w:tab w:val="left" w:pos="1080" w:leader="none"/>
          <w:tab w:val="center" w:pos="2258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4+2=д</w:t>
        <w:tab/>
        <w:tab/>
        <w:t xml:space="preserve">       8-6=ч         4+5=з </w:t>
      </w:r>
    </w:p>
    <w:p>
      <w:pPr>
        <w:pStyle w:val="32"/>
        <w:shd w:fill="auto" w:val="clear"/>
        <w:tabs>
          <w:tab w:val="clear" w:pos="708"/>
          <w:tab w:val="left" w:pos="1080" w:leader="none"/>
          <w:tab w:val="center" w:pos="2258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3-3=а</w:t>
        <w:tab/>
        <w:t xml:space="preserve">       5-1=а          3+4=а </w:t>
      </w:r>
    </w:p>
    <w:p>
      <w:pPr>
        <w:pStyle w:val="32"/>
        <w:shd w:fill="auto" w:val="clear"/>
        <w:tabs>
          <w:tab w:val="clear" w:pos="708"/>
          <w:tab w:val="left" w:pos="1080" w:leader="none"/>
          <w:tab w:val="center" w:pos="2258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(ответы записаны на перевёрнутых листочках, с обратной стороны которых записаны буквы.</w:t>
      </w:r>
    </w:p>
    <w:p>
      <w:pPr>
        <w:pStyle w:val="32"/>
        <w:shd w:fill="auto" w:val="clear"/>
        <w:tabs>
          <w:tab w:val="clear" w:pos="708"/>
          <w:tab w:val="left" w:pos="1080" w:leader="none"/>
          <w:tab w:val="center" w:pos="2258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Расположите ответы в порядке убывания (9,7,6,4,2,0). Переверните карточки. Что получилось? (Задач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>-Что такое задача хотите узнать? (да)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2. Актуализация знаний и фиксация затруднений в пробном действии </w:t>
      </w: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(10 мин)</w:t>
      </w:r>
    </w:p>
    <w:p>
      <w:pPr>
        <w:pStyle w:val="Normal"/>
        <w:jc w:val="both"/>
        <w:rPr/>
      </w:pPr>
      <w:r>
        <w:rPr>
          <w:rStyle w:val="31"/>
          <w:rFonts w:cs="Times New Roman" w:ascii="Times New Roman" w:hAnsi="Times New Roman"/>
          <w:b w:val="false"/>
          <w:bCs w:val="false"/>
          <w:i/>
          <w:sz w:val="28"/>
          <w:szCs w:val="28"/>
        </w:rPr>
        <w:t>Цель: подготовка мышления учащихся и организация осознания ими внутренней потребности к построению нового способа действий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>
          <w:rStyle w:val="31"/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/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Перед вами 4 истории: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1. Сколько морковок было у зайчика?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2. Зайчик уронил 1 морковку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3. Зайчик уронил 1 морковку. У него осталась ещё 5. Всего у него было 6 морковок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4. Зайчик уронил 1 морковку. У него осталась ещё 5. Сколько морковок было у зайчика сначала?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Какая история будет являться задачей? (разные ответы детей)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- Почему мы не можем точно ответить на вопрос? Чего мы не знаем? </w:t>
      </w:r>
    </w:p>
    <w:p>
      <w:pPr>
        <w:pStyle w:val="Normal"/>
        <w:jc w:val="both"/>
        <w:rPr>
          <w:b/>
          <w:b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>( Не знаем что такое задач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>3. Выявление места и причины затруднения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(Постановка учебной задачи).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(2 мин)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>
          <w:rFonts w:ascii="Times New Roman" w:hAnsi="Times New Roman" w:cs="Microsoft Sans Serif"/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rStyle w:val="31"/>
          <w:rFonts w:cs="Times New Roman" w:ascii="Times New Roman" w:hAnsi="Times New Roman"/>
          <w:b/>
          <w:bCs w:val="false"/>
          <w:i/>
          <w:sz w:val="28"/>
          <w:szCs w:val="28"/>
        </w:rPr>
        <w:t>Цель: Осознание того, в чём именно состоит недостаточность знаний, умений, способностей учащихся; постановка цели урока.</w:t>
      </w:r>
    </w:p>
    <w:p>
      <w:pPr>
        <w:pStyle w:val="Normal"/>
        <w:jc w:val="both"/>
        <w:rPr>
          <w:rFonts w:ascii="Times New Roman" w:hAnsi="Times New Roman" w:cs="Microsoft Sans Serif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Microsoft Sans Serif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В каком месте возникло затруднение? (при выборе задачи)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Почему возникло затруднение? (не знаем, что такое задача)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Какую цель ставим? (Узнать, что такое задача. Из каких частей состоит. Чем отличается от обычной истории)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>-  Сформулируйте тему урока? ( «Что такое задача»)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1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4. Построение проекта выхода из затруднения. </w:t>
      </w: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(3 мин)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rStyle w:val="31"/>
          <w:rFonts w:cs="Times New Roman" w:ascii="Times New Roman" w:hAnsi="Times New Roman"/>
          <w:b w:val="false"/>
          <w:bCs w:val="false"/>
          <w:i/>
          <w:sz w:val="28"/>
          <w:szCs w:val="28"/>
        </w:rPr>
        <w:t>Цель: выбор способа и средств его реализации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Наметим план действий: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Сами попробуем узнать, что такое задача. Выскажем свои предположения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Сопоставим свои предположения с учебником или спросим у учителя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Устраним затруднения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Применим новые знания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Что нам поможет? (Свой опыт, учебник, учитель)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Предположите, что такое задача?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Где мы можем уточнить? (обратимся к  словарю)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(В толковом словаре С.И.Ожегова задача – это «то, что требует решения»).  Для того чтобы дать ответ, что должно быть в задаче? (вопрос)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rStyle w:val="31"/>
          <w:rFonts w:cs="Times New Roman" w:ascii="Times New Roman" w:hAnsi="Times New Roman"/>
          <w:b w:val="false"/>
          <w:bCs w:val="false"/>
          <w:i/>
          <w:sz w:val="28"/>
          <w:szCs w:val="28"/>
        </w:rPr>
        <w:t>Вывод 1: В задаче должен быть вопрос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5. Реализация построенного проекта. </w:t>
      </w: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(8 мин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>Цель: построение учащимися нового способа действий и формирование умений его применять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– </w:t>
      </w: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Прочитайте следующую запись. (Чего больше яблок или вишен?)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Это задача? (Нет).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- Почему? Ведь это вопрос? (Нам ничего не известно.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Значит в задаче должно быть то, что известно, т.е. условие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Вывод 2. В задаче должен быть вопрос и условие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Прочитайте следующую запись. (В вазе 5 яблок и 4 груши. На сколько вишен больше, чем бананов?)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Это задача? (нет). – Почему? Есть и условие и вопрос? (Они не связаны по смыслу)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Вывод: условие и вопрос в задаче связаны по смыслу.</w:t>
      </w:r>
      <w:r>
        <w:rPr>
          <w:rStyle w:val="31"/>
          <w:rFonts w:cs="Times New Roman" w:ascii="Times New Roman" w:hAnsi="Times New Roman"/>
          <w:b/>
          <w:bCs w:val="false"/>
          <w:i/>
          <w:sz w:val="28"/>
          <w:szCs w:val="28"/>
        </w:rPr>
        <w:t xml:space="preserve">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 w:val="false"/>
          <w:bCs w:val="false"/>
          <w:i/>
          <w:sz w:val="28"/>
          <w:szCs w:val="28"/>
        </w:rPr>
        <w:t>Физминутка</w:t>
      </w: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Вернёмся к нашим историям и попробуем снова.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Какая же история является задачей? (4-ая). - Почему?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Вывод 3: В любой задаче есть  вопрос и условие, которые связаны по смыслу.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Что нужно сделать, чтобы ответить на вопрос задачи? (решить её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>- А чтобы решить, надо её проанализировать, понять. А поможет рисунок. Составим выражение. Запишем его. Назовём ответ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>6. Первичное закрепление.</w:t>
      </w: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 (7 мин)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rStyle w:val="31"/>
          <w:rFonts w:cs="Times New Roman" w:ascii="Times New Roman" w:hAnsi="Times New Roman"/>
          <w:b w:val="false"/>
          <w:bCs w:val="false"/>
          <w:i/>
          <w:sz w:val="28"/>
          <w:szCs w:val="28"/>
        </w:rPr>
        <w:t>Цель: усвоение учащимися нового способа действия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С.34 № 84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Составь математический рассказ по первым трём  рисункам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(«В кормушке было 5 воробьёв. К ним прилетели ещё 3 воробья. Теперь в кормушке 8 воробьёв»)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А по второй серии картинок? (В кормушке было 5 снегирей. Потом прилетели ещё 3 снегиря. Сколько снегирей стало?»)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_ Чем отличаются тексты? (разные птицы и последним предложением)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- Какой же текст является задачей? (второй) Докажите. (Условие и вопрос связаны по смыслу)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Решим её. 5+3=8(с)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>Ответ: 8 снегир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31"/>
          <w:b w:val="false"/>
          <w:bCs w:val="false"/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Самостоятельная работа с самопроверкой по эталону </w:t>
      </w:r>
      <w:r>
        <w:rPr>
          <w:i/>
          <w:sz w:val="28"/>
          <w:szCs w:val="28"/>
        </w:rPr>
        <w:t>(7  мин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интериоризация нового способа действия и исполнительская рефлексия достижения цели пробного учебного действия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Самостоятельно № 84 (2) Составляют задачу по рисунку. Записывают решение.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Самопроверка по эталону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«Было 3 снеговика. Один растаял. Сколько снеговиков осталось?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3-1=2 (с.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>Ответ: 2 снеговика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8. Включение в систему знаний и повторения. </w:t>
      </w: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(3 мин)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rStyle w:val="31"/>
          <w:rFonts w:cs="Times New Roman" w:ascii="Times New Roman" w:hAnsi="Times New Roman"/>
          <w:b w:val="false"/>
          <w:bCs w:val="false"/>
          <w:i/>
          <w:sz w:val="28"/>
          <w:szCs w:val="28"/>
        </w:rPr>
        <w:t>Цель: повторение и закрепление ранее изученного и подготовка к изучению следующих разделов курса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Работа в парах. № 87. Логическая задача. Проверка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>
          <w:rStyle w:val="31"/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(Задание на запись выражений и нахождение их значений).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- У меня в руке три конверта. Вы вправе сами выбрать задание. Красный – сложнее, жёлтый – легче, а зелёный – работаю пока с учителем и классом.  </w:t>
      </w:r>
    </w:p>
    <w:p>
      <w:pPr>
        <w:pStyle w:val="Normal"/>
        <w:jc w:val="both"/>
        <w:rPr>
          <w:lang w:val="en-US" w:eastAsia="en-US"/>
        </w:rPr>
      </w:pPr>
      <w:r>
        <w:rPr>
          <w:rFonts w:eastAsia="Microsoft Sans Serif"/>
          <w:sz w:val="28"/>
          <w:szCs w:val="28"/>
          <w:lang w:val="en-US" w:eastAsia="en-US"/>
        </w:rPr>
        <w:t>Класс № 86 на доске с учеником и учителем, остальные решают самостоятельно, затем самопроверка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</w:rPr>
        <w:t xml:space="preserve">9. Рефлексия учебной деятельности (итог урока) </w:t>
      </w: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(3 мин)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rStyle w:val="31"/>
          <w:rFonts w:cs="Times New Roman" w:ascii="Times New Roman" w:hAnsi="Times New Roman"/>
          <w:b w:val="false"/>
          <w:bCs w:val="false"/>
          <w:i/>
          <w:sz w:val="28"/>
          <w:szCs w:val="28"/>
        </w:rPr>
        <w:t>Цель: самооценка учащимися результатов своей учебной деятельности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ая тема урока бы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цель ставили? Достигли ц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по схеме чему научились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узна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аучил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понравилос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бы хоте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вые знания мне пригодятся…</w:t>
      </w:r>
    </w:p>
    <w:p>
      <w:pPr>
        <w:pStyle w:val="Normal"/>
        <w:spacing w:before="0" w:after="20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цените свою деятельность на уроке, используя один из кружочков: зелёный, красный, жёлт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Calibri"/>
      <w:b/>
      <w:sz w:val="32"/>
      <w:lang w:val="ru-RU" w:bidi="ar-SA"/>
    </w:rPr>
  </w:style>
  <w:style w:type="character" w:styleId="3">
    <w:name w:val="Основной текст (3)_"/>
    <w:qFormat/>
    <w:rPr>
      <w:rFonts w:ascii="Microsoft Sans Serif" w:hAnsi="Microsoft Sans Serif" w:eastAsia="Microsoft Sans Serif" w:cs="Microsoft Sans Serif"/>
      <w:b/>
      <w:bCs/>
      <w:sz w:val="17"/>
      <w:szCs w:val="17"/>
      <w:shd w:fill="FFFFFF" w:val="clear"/>
      <w:lang w:bidi="ar-SA"/>
    </w:rPr>
  </w:style>
  <w:style w:type="character" w:styleId="31pt">
    <w:name w:val="Основной текст (3) + Не полужирный;Интервал 1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1">
    <w:name w:val="Основной текст (3) + Не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97" w:before="0" w:after="0"/>
      <w:ind w:hanging="340"/>
      <w:jc w:val="both"/>
    </w:pPr>
    <w:rPr>
      <w:rFonts w:ascii="Microsoft Sans Serif" w:hAnsi="Microsoft Sans Serif" w:eastAsia="Microsoft Sans Serif" w:cs="Microsoft Sans Serif"/>
      <w:b/>
      <w:bCs/>
      <w:sz w:val="17"/>
      <w:szCs w:val="17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39:00Z</dcterms:created>
  <dc:creator>Юля</dc:creator>
  <dc:description/>
  <cp:keywords/>
  <dc:language>en-US</dc:language>
  <cp:lastModifiedBy>Юля</cp:lastModifiedBy>
  <dcterms:modified xsi:type="dcterms:W3CDTF">2012-06-19T17:38:00Z</dcterms:modified>
  <cp:revision>3</cp:revision>
  <dc:subject/>
  <dc:title>Краткое описание</dc:title>
</cp:coreProperties>
</file>