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1 (вопросы)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3827"/>
        <w:gridCol w:w="3811"/>
        <w:gridCol w:w="3811"/>
      </w:tblGrid>
      <w:tr>
        <w:trPr>
          <w:trHeight w:val="318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личина прямого уг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умма всех сторон многоугольник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Единица массы драгоценных камней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именьшее натуральное число</w:t>
            </w:r>
          </w:p>
        </w:tc>
      </w:tr>
      <w:tr>
        <w:trPr>
          <w:trHeight w:val="318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ибор дл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остроени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ерпендикуляр-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ых прямых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говорились две ноги делать дуги и круг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личина развёрнутого угл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изведение длины и ширины</w:t>
            </w:r>
          </w:p>
        </w:tc>
      </w:tr>
      <w:tr>
        <w:trPr>
          <w:trHeight w:val="318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изведение длины, ширины и высо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ибольшее целое отрицательное число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Единица скорости на море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ибор для измерения углов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1 (ответы)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3858"/>
        <w:gridCol w:w="3858"/>
        <w:gridCol w:w="3858"/>
      </w:tblGrid>
      <w:tr>
        <w:trPr>
          <w:trHeight w:val="323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ара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Периметр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0*</w:t>
            </w:r>
          </w:p>
        </w:tc>
      </w:tr>
      <w:tr>
        <w:trPr>
          <w:trHeight w:val="323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Площадь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0*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Циркуль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Чертёжн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треугольник</w:t>
            </w:r>
          </w:p>
        </w:tc>
      </w:tr>
      <w:tr>
        <w:trPr>
          <w:trHeight w:val="323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Транспорти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Узе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 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бъём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 2 (вопросы)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698"/>
        <w:gridCol w:w="3660"/>
        <w:gridCol w:w="4326"/>
      </w:tblGrid>
      <w:tr>
        <w:trPr>
          <w:trHeight w:val="323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авило, схема выполнения действ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Наглядное изображение функциональ-</w:t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ной зависимост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тношение прилежащего катета к гипотенузе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ействия второй ступени</w:t>
            </w:r>
          </w:p>
        </w:tc>
      </w:tr>
      <w:tr>
        <w:trPr>
          <w:trHeight w:val="323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правленны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отрезок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отая</w:t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част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величин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лощадь квадрата со стороной 10 метров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торона квадрата, площадь которого 36 кв. метров</w:t>
            </w:r>
          </w:p>
        </w:tc>
      </w:tr>
      <w:tr>
        <w:trPr>
          <w:trHeight w:val="323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ругое название двучлен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езависимая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еременн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ействия первой ступени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Отношение прилежащего катета к противолежащему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2 (ответы)</w:t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  <w:gridCol w:w="3857"/>
        <w:gridCol w:w="3857"/>
      </w:tblGrid>
      <w:tr>
        <w:trPr>
          <w:trHeight w:val="323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еление и умнож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синус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рафик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лгоритм</w:t>
            </w:r>
          </w:p>
        </w:tc>
      </w:tr>
      <w:tr>
        <w:trPr>
          <w:trHeight w:val="323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 метр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0 кв. метро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роцен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Вектор</w:t>
            </w:r>
          </w:p>
        </w:tc>
      </w:tr>
      <w:tr>
        <w:trPr>
          <w:trHeight w:val="323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танген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ложение и вычита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ргумент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ином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 3 (вопросы)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859"/>
        <w:gridCol w:w="3859"/>
        <w:gridCol w:w="3859"/>
      </w:tblGrid>
      <w:tr>
        <w:trPr>
          <w:trHeight w:val="323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то написал книги «Начала»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«Счет и вычисления – основа порядка в голове»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Автор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Природа говорит языком математики: буквы этого языка – математические фигуры». Автор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еорема, за доказательство которой обещано большое вознаграждение. Автор?</w:t>
            </w:r>
          </w:p>
        </w:tc>
      </w:tr>
      <w:tr>
        <w:trPr>
          <w:trHeight w:val="323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то из математиков был олимпийским чемпионом по кулачному бою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Изобретатель первой вычислительной машины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то написал первый учебник по геометрии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то ввёл прямоугольную систему координат?</w:t>
            </w:r>
          </w:p>
        </w:tc>
      </w:tr>
      <w:tr>
        <w:trPr>
          <w:trHeight w:val="323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Назовите автора вашего учебника по геометри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го называли царём математиков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ab/>
              <w:t>Кто автор первого русского учебника математики?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«Математику уже затем учить надо, что она ум в порядок приводит». Автор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 3 (ответы)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859"/>
        <w:gridCol w:w="3859"/>
        <w:gridCol w:w="3859"/>
      </w:tblGrid>
      <w:tr>
        <w:trPr>
          <w:trHeight w:val="32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Ферм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алиле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есталоцц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Евклид</w:t>
            </w:r>
          </w:p>
        </w:tc>
      </w:tr>
      <w:tr>
        <w:trPr>
          <w:trHeight w:val="32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екар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иппокра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аскаль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ифагор</w:t>
            </w:r>
          </w:p>
        </w:tc>
      </w:tr>
      <w:tr>
        <w:trPr>
          <w:trHeight w:val="3251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Ломоносов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агницкий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ау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танасян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 4 (вопросы)</w:t>
      </w:r>
    </w:p>
    <w:tbl>
      <w:tblPr>
        <w:tblW w:w="15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814"/>
        <w:gridCol w:w="3814"/>
        <w:gridCol w:w="3814"/>
      </w:tblGrid>
      <w:tr>
        <w:trPr>
          <w:trHeight w:val="323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рышка стола имеет 4 угла, один из них отпилили. Сколько углов осталось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Когда мы видим 3,  а говорим 10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олько музыкальных пьес во «Временах года» П. И. Чайковского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  <w:szCs w:val="44"/>
              </w:rPr>
              <w:t>В колесе 10 спиц. Сколько промежутков между спицами?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3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олько нужно сделать распилов, чтобы распилить бревно на 12 частей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кая цифра была введена в математику последней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ез чего не могут обходиться барабанщики, охотники и математики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ак с помощью одной спички изобразить на столе треугольник?</w:t>
            </w:r>
          </w:p>
        </w:tc>
      </w:tr>
      <w:tr>
        <w:trPr>
          <w:trHeight w:val="323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олько граней у незаточенного шестигранного карандаша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колько лет просидел на печи Илья Муромец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а руках 10 пальцев. Сколько пальцев на 10 руках?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У щенят и утят вместе 44 ноги и 17 голов. Сколько щенят и сколько утят?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ле № 4 (ответы)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3859"/>
        <w:gridCol w:w="3859"/>
        <w:gridCol w:w="3859"/>
      </w:tblGrid>
      <w:tr>
        <w:trPr>
          <w:trHeight w:val="324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Когда смотрим на час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</w:tr>
      <w:tr>
        <w:trPr>
          <w:trHeight w:val="324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оложить её на угол стол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52"/>
                <w:szCs w:val="52"/>
              </w:rPr>
              <w:t>Без дроби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</w:tr>
      <w:tr>
        <w:trPr>
          <w:trHeight w:val="3240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 щенят и 12 утя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3 год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0:08:00Z</dcterms:created>
  <dc:creator>Microsoft</dc:creator>
  <dc:description/>
  <cp:keywords/>
  <dc:language>en-US</dc:language>
  <cp:lastModifiedBy>Microsoft</cp:lastModifiedBy>
  <dcterms:modified xsi:type="dcterms:W3CDTF">2012-06-26T00:51:00Z</dcterms:modified>
  <cp:revision>9</cp:revision>
  <dc:subject/>
  <dc:title/>
</cp:coreProperties>
</file>