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тематика</w:t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урс математики, являясь частью системы развивающего обучения Л.В. Занкова,отражает характерные ее черты, сохраня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этом свою специфику. Содержание курса направлено на решение следующих задач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усмотренных ФГОС 2009 г. и отражающих планируемые результаты обучения математике в начальных классах: 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учить использовать начальные математические знания для описания окружающих предметов, процессов, явлений, оцен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личественных и пространственных отношений;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змерения, пересчета, прикидки и оценки,наглядного представления о записи и выполнении алгоритмов; 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иобрести начальный опыт применения математических знаний для решения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ознавательных и учеб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практических задач; 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учить выполнять устно и письмен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исследовать, распознавать и изображать геометрические фигуры, работать с таблица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ами и диаграммами, цепочками, совокупностями, представлять и интерпретировать данные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ешению названных задач способству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обое структурирование определенногов программе материал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Курс математики построен на интеграции нескольких линий: арифметики, алгебры, геометрии и истории математик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уроках ученики раскрывают объектив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ществующие взаимосвязи, в основе которых леж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нятие числа.  Пересчитыв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личество предметов и обозначая это количество цифрами, дети овладевают одн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 метапредметных умений  счетом. Чис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вуют в действиях (сложение, вычитание, умножение, деление); демонстрирую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ы измерений (длины, массы, площади, объема, вместимости, времени); выражают зависимости между величинами в задачах. Содержание заданий, а такж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ы счета и измерений представляются в виде таблиц, диаграмм, схем. Чис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уются для характеристики и построения геометрических фигур, в задачах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числение геометрических величин. Чис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могают установить свойства арифметических действий, знакомят с алгебраическими понятиями: выражение, уравнение, неравенство. Знакомство с историей возникновения чисел, возможность записывать числа, используя современную и историче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стемы нумерации, создают предста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 математике как науке, расширяющей общий и математический кругозор ученик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ируют интерес к ней, позволяют строить преподавание математики как непрерывный процесс активного познания мира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образом,  </w:t>
      </w: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, поставленные перед преподаванием математики, достигаются в ходе осознания связи между необходимостью описания и объяснения предметов, процессов, явлений окружающего мир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возможностью это сделать, используя количественные и пространственные отношения. Сочетание обязательного содержания и сверхсодержания, а также многоаспектная структура зад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ифференцированная система помощ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ют условия для мотивации продуктивной познавательной деятельности у все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чающихся, в том числе и одаренных тех, кому требуется педагогическая поддержка. Содержательную основу для тако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деятельности составляют логические задач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задачи с неоднозначным ответом, с недостающими или избыточными данным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редставление заданий в разных форма</w:t>
      </w:r>
      <w:r>
        <w:rPr>
          <w:sz w:val="28"/>
          <w:szCs w:val="28"/>
          <w:lang w:val="ru-RU"/>
        </w:rPr>
        <w:t xml:space="preserve">х </w:t>
      </w:r>
      <w:r>
        <w:rPr>
          <w:sz w:val="28"/>
          <w:szCs w:val="28"/>
        </w:rPr>
        <w:t>(рисунки, схемы, чертежи, таблицы, диаграммы), которые способствуют развитию критичности мышления, инте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умственному труду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грамма разработана в соответст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требованиями Федерального государственного образовательного стандарта начального общего образования,  Примерной программой по математике для начально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>школы и направлена на достижение обучающимися личностных, метапредметны</w:t>
      </w:r>
      <w:r>
        <w:rPr>
          <w:sz w:val="28"/>
          <w:szCs w:val="28"/>
          <w:lang w:val="ru-RU"/>
        </w:rPr>
        <w:t xml:space="preserve">х </w:t>
      </w:r>
      <w:r>
        <w:rPr>
          <w:sz w:val="28"/>
          <w:szCs w:val="28"/>
        </w:rPr>
        <w:t>(регулятивных, познавательных и коммуникативных) и предметных результатов.</w:t>
      </w:r>
    </w:p>
    <w:p>
      <w:pPr>
        <w:pStyle w:val="Style15"/>
        <w:ind w:firstLine="1134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Основным содержанием программы п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математике в начальной школе являетс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 xml:space="preserve">понятие  </w:t>
      </w:r>
      <w:r>
        <w:rPr>
          <w:i/>
          <w:sz w:val="28"/>
          <w:szCs w:val="28"/>
        </w:rPr>
        <w:t>натурального числа и действи</w:t>
      </w:r>
      <w:r>
        <w:rPr>
          <w:i/>
          <w:sz w:val="28"/>
          <w:szCs w:val="28"/>
          <w:lang w:val="ru-RU"/>
        </w:rPr>
        <w:t xml:space="preserve">й </w:t>
      </w:r>
      <w:r>
        <w:rPr>
          <w:i/>
          <w:sz w:val="28"/>
          <w:szCs w:val="28"/>
        </w:rPr>
        <w:t>с этими числами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1 классе натуральное число возникае</w:t>
      </w:r>
      <w:r>
        <w:rPr>
          <w:sz w:val="28"/>
          <w:szCs w:val="28"/>
          <w:lang w:val="ru-RU"/>
        </w:rPr>
        <w:t xml:space="preserve">т </w:t>
      </w:r>
      <w:r>
        <w:rPr>
          <w:sz w:val="28"/>
          <w:szCs w:val="28"/>
        </w:rPr>
        <w:t>как инвариантная характеристика класс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равномощных конечных множеств, а инструментом отношений между ними становится установление взаим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днозначног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соответствия между элементами множеств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 этой основе формируются понят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об отношениях «больше», «меньше», «равно» как между множествами, так и соответствующими им числами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учение однозначных натуральных чисел завершается их упорядочиванием и знакомством с началом натурального ряда и ег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свойствами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сширение понятия числа происходи</w:t>
      </w:r>
      <w:r>
        <w:rPr>
          <w:sz w:val="28"/>
          <w:szCs w:val="28"/>
          <w:lang w:val="ru-RU"/>
        </w:rPr>
        <w:t xml:space="preserve">т </w:t>
      </w:r>
      <w:r>
        <w:rPr>
          <w:sz w:val="28"/>
          <w:szCs w:val="28"/>
        </w:rPr>
        <w:t>в ходе знакомства с дробными (3 кл</w:t>
      </w:r>
      <w:r>
        <w:rPr>
          <w:sz w:val="28"/>
          <w:szCs w:val="28"/>
          <w:lang w:val="ru-RU"/>
        </w:rPr>
        <w:t>асс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 также целыми положительными и отрицательными числами (4 кл</w:t>
      </w:r>
      <w:r>
        <w:rPr>
          <w:sz w:val="28"/>
          <w:szCs w:val="28"/>
          <w:lang w:val="ru-RU"/>
        </w:rPr>
        <w:t>асс</w:t>
      </w:r>
      <w:r>
        <w:rPr>
          <w:sz w:val="28"/>
          <w:szCs w:val="28"/>
        </w:rPr>
        <w:t>). Основными направлениями работы при этом явля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ознание тех жизненных ситуаций, которые привели к необходимости введения новых чисел, выделение детьми таких ситуаций в окружающем их мире (температу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воздуха, высота гор, глубина морей), относительность использования этих новых чисел как в жизни, так и в математике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1 классе дети знакомятся и с интерпретацией числа как результата отношени</w:t>
      </w:r>
      <w:r>
        <w:rPr>
          <w:sz w:val="28"/>
          <w:szCs w:val="28"/>
          <w:lang w:val="ru-RU"/>
        </w:rPr>
        <w:t xml:space="preserve">я </w:t>
      </w:r>
      <w:r>
        <w:rPr>
          <w:i/>
          <w:sz w:val="28"/>
          <w:szCs w:val="28"/>
        </w:rPr>
        <w:t>величины</w:t>
      </w:r>
      <w:r>
        <w:rPr>
          <w:sz w:val="28"/>
          <w:szCs w:val="28"/>
        </w:rPr>
        <w:t xml:space="preserve"> к выбранной мерке. Это происходит при изучении таких величин, как «длина», а в последующие годы обучения в начальной школе  «масса», «вместимость»,«время» (2 кл.), «площадь», «величина углов» (3 кл.) и «объем» (4 кл.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Эти два подхода к натуральному числ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уществуют на протяжении всего начального обучения, завершаясь обобщением, в результате которого создаются услов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ведения понятий точного и приближенного значений числ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 xml:space="preserve">Основой первоначального знакомств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 действиями </w:t>
      </w:r>
      <w:r>
        <w:rPr>
          <w:i/>
          <w:sz w:val="28"/>
          <w:szCs w:val="28"/>
        </w:rPr>
        <w:t>сложения и вычитания</w:t>
      </w:r>
      <w:r>
        <w:rPr>
          <w:sz w:val="28"/>
          <w:szCs w:val="28"/>
        </w:rPr>
        <w:t xml:space="preserve"> является работа с группами предметов (множествами). Сложение рассматривается к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динение двух (или нескольких) групп в одну, вычитание  как разбиение групп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две. Такой подход позволяет, с од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ороны, построить познавательную деятельность детей на наиболее продуктив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данной возрастной группы нагляд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действенном и нагляд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ном уровн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ышления, а с другой стороны, с перв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шагов знакомства с действиями сложения и вычитания установить связь между ними. </w:t>
      </w:r>
    </w:p>
    <w:p>
      <w:pPr>
        <w:pStyle w:val="Style15"/>
        <w:jc w:val="both"/>
        <w:rPr/>
      </w:pPr>
      <w:r>
        <w:rPr>
          <w:sz w:val="28"/>
          <w:szCs w:val="28"/>
        </w:rPr>
        <w:t>В процессе выполнения операций над группами предметов вводятся соответствующ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мволика и терминолог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 дальнейшем сложение рассматрива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к действие, позволяющее увеличить чис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несколько единиц, вычитание  к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е, позволяющее уменьшить число на несколько единиц, а также как действие, устанавливающее количественную разниц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ду двумя числами, т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сть</w:t>
      </w:r>
      <w:r>
        <w:rPr>
          <w:sz w:val="28"/>
          <w:szCs w:val="28"/>
        </w:rPr>
        <w:t xml:space="preserve"> отвечающе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прос, на сколько одно число боль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меньше) другого (1 кл.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ажными аспектами при изучении арифметических действий являются знаком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составом чисел первых двух десятков и составление таблицы сложения (1 кл.) и таблицы умножения (2 кл.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нетабличное сложение и вычитание (2 кл.) строится на выделении и осозна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новных положений, лежащих в фундаменте алгоритма их выполнения: поразряд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я каждой из этих операций и использования таблицы сложения для вычислений в каждом разряде. Такой же подх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уется при выполнении внетабличного умножения и деления (3 кл.) с применением таблицы умножения.</w:t>
      </w:r>
    </w:p>
    <w:p>
      <w:pPr>
        <w:pStyle w:val="Style15"/>
        <w:ind w:firstLine="1134"/>
        <w:jc w:val="both"/>
        <w:rPr/>
      </w:pPr>
      <w:r>
        <w:rPr>
          <w:i/>
          <w:sz w:val="28"/>
          <w:szCs w:val="28"/>
        </w:rPr>
        <w:t>Умножение</w:t>
      </w:r>
      <w:r>
        <w:rPr>
          <w:sz w:val="28"/>
          <w:szCs w:val="28"/>
        </w:rPr>
        <w:t xml:space="preserve"> рассматривается как действие, заменяющее сложение в случаях равенства слагаемых, а  </w:t>
      </w:r>
      <w:r>
        <w:rPr>
          <w:i/>
          <w:sz w:val="28"/>
          <w:szCs w:val="28"/>
        </w:rPr>
        <w:t>де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как действи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тное умножению, с помощью котор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значению произведения и одному множителю можно узнать другой множитель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ем умножение и деление представляются и как действия, позволяющие увелич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уменьшить число в несколько раз, а деление  как действие, с помощью котор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жно узнать, во сколько раз одно чис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льше (меньше) другого. В связи с решением задач рассматриваются также случаи, приводящие к делению на равные части и к делению по содержанию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курсе математики изучаются основ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ойства арифметических действий и 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ложения: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ереместительное свойство сложения и умножения;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очетательное свойство сложения и умножения; </w:t>
      </w:r>
    </w:p>
    <w:p>
      <w:pPr>
        <w:pStyle w:val="Style15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распределительное свойство умножения относительно сложе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тих свойств и их следствий позволяет составлять алгоритмы умножения и деления многозначных чисел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означное число и формировать навы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циональных вычислений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 xml:space="preserve">Знакомство с понятиями </w:t>
      </w:r>
      <w:r>
        <w:rPr>
          <w:i/>
          <w:sz w:val="28"/>
          <w:szCs w:val="28"/>
        </w:rPr>
        <w:t>равенства, неравенства, выражения</w:t>
      </w:r>
      <w:r>
        <w:rPr>
          <w:sz w:val="28"/>
          <w:szCs w:val="28"/>
        </w:rPr>
        <w:t xml:space="preserve"> (1 кл.) и активн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а с ними позволяют расширить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их понятий в последующих классах. Рассмотрение ситуаций, в которых неизвесте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ин из компонентов арифмет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йствия, приводит к появлению равенст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неизвестным числом  уравнений (2 кл.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налогично в третьем классе помимо числовых неравенств появляются  </w:t>
      </w:r>
      <w:r>
        <w:rPr>
          <w:i/>
          <w:sz w:val="28"/>
          <w:szCs w:val="28"/>
        </w:rPr>
        <w:t>неравенства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с переменной</w:t>
      </w:r>
      <w:r>
        <w:rPr>
          <w:sz w:val="28"/>
          <w:szCs w:val="28"/>
        </w:rPr>
        <w:t xml:space="preserve">, а наряду с нахождением значений числовых выражений ученики находят значения  </w:t>
      </w:r>
      <w:r>
        <w:rPr>
          <w:i/>
          <w:sz w:val="28"/>
          <w:szCs w:val="28"/>
        </w:rPr>
        <w:t>буквенных выражений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нных значениях этой переменной.</w:t>
      </w:r>
    </w:p>
    <w:p>
      <w:pPr>
        <w:pStyle w:val="Style15"/>
        <w:ind w:firstLine="1134"/>
        <w:jc w:val="both"/>
        <w:rPr/>
      </w:pPr>
      <w:r>
        <w:rPr>
          <w:i/>
          <w:sz w:val="28"/>
          <w:szCs w:val="28"/>
        </w:rPr>
        <w:t>Текстовые задачи</w:t>
      </w:r>
      <w:r>
        <w:rPr>
          <w:sz w:val="28"/>
          <w:szCs w:val="28"/>
        </w:rPr>
        <w:t xml:space="preserve"> являются важ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делом в преподавании математики. Умение решать их базируется на основе анализа той ситуации, которая отражена в да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кретной задаче, и перевода ее на язы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матических отношени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Для формирования истинного ум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ать задачи ученики прежде всего должны научиться исследовать текст, находить в нем нужную информацию, определять, является ли предложенный текст задачей, 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ом выделяя в нем основные призна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ого вида заданий и его составные элементы и устанавливая между ними связи, определять количество действий, необходим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получения ответа на вопрос задачи, выбирать действия и их порядок, обоснова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ой выбор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 ходе обучения в начальной школе ученикам предстоит решать задачи, содержащие отношения «больше на (в) …», «меньш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(в) …»; задач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держащие зависимо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арактеризующие процессы: движения (скорость, время, расстояние), работы (производительность труда, время, объем работы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дачи на расчет стоимости (цена, количество, стоимость), задачи на нахождение периодов времени (начало, конец, продолжительность события); а также задачи на нахождение части целого и целого по его доле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ешение этих задач объединяет содержание курса математики с содержанием друг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метов, построенных на текстовой основе, и особенно с курсами русского язык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тературного чтения и окружающего мир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лубокая работа с каждым словом в текс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чи является косвенным фактором, способствующим формированию и друг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тапредметного умения  «вчитывания» в формулировки заданий и их понима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чительное место в программе по математике для начальной школы занимае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геометрический материал</w:t>
      </w:r>
      <w:r>
        <w:rPr>
          <w:sz w:val="28"/>
          <w:szCs w:val="28"/>
        </w:rPr>
        <w:t>, что объясняется двумя основными причинами. 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ервых, работа с геометрическими объекта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которыми стоят реальные объекты природы и сделанные человеком, позволяет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ираясь на актуальные для младш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кольника нагляд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действенный и нагляд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разный уровни познавательной деятельности, подниматься на абстрактный</w:t>
      </w:r>
    </w:p>
    <w:p>
      <w:pPr>
        <w:pStyle w:val="Style15"/>
        <w:jc w:val="both"/>
        <w:rPr/>
      </w:pPr>
      <w:r>
        <w:rPr>
          <w:sz w:val="28"/>
          <w:szCs w:val="28"/>
        </w:rPr>
        <w:t>словеснологический уровень; 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торых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собствует более эффективной подготовке учеников к изучению системат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рса геометри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 xml:space="preserve">Изучение геометрических фигур начинается со знакомства с точкой и линией и рассмотрения их взаимного расположения. Сравнение разных видов линий приводит к появлению различных многоугольников, а затем  к знакомству с пространственными фигурами.  </w:t>
      </w:r>
      <w:r>
        <w:rPr>
          <w:i/>
          <w:sz w:val="28"/>
          <w:szCs w:val="28"/>
        </w:rPr>
        <w:t>Геометрические величины</w:t>
      </w:r>
      <w:r>
        <w:rPr>
          <w:sz w:val="28"/>
          <w:szCs w:val="28"/>
        </w:rPr>
        <w:t xml:space="preserve"> (длина, площадь, объем) изучаю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е единого алгоритма, базирующегося на сравнении объектов и примен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личных мерок. Умение строить различные геометрические фигуры и разверт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странственных фигур, находить площ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объемы этих фигур необходимо при выполнении различных поделок на урок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ологии, а также в жизн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зучение линии величин заверша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4 классе составлением таблиц мер изученных величин и соотношений между ни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 также сравнением эт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 между собой и с десятичной системой счисления.</w:t>
      </w:r>
    </w:p>
    <w:p>
      <w:pPr>
        <w:pStyle w:val="Style15"/>
        <w:ind w:firstLine="113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та по  </w:t>
      </w:r>
      <w:r>
        <w:rPr>
          <w:i/>
          <w:sz w:val="28"/>
          <w:szCs w:val="28"/>
        </w:rPr>
        <w:t>поиску, пониманию, интерпретации, представлению информации</w:t>
      </w:r>
      <w:r>
        <w:rPr>
          <w:sz w:val="28"/>
          <w:szCs w:val="28"/>
        </w:rPr>
        <w:t xml:space="preserve"> начинается с 1 класса.  На изучаемом математическом материале ученики устанавливают истинность или ложность утверждений. На простейших примерах учатся читать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ополнять таблицы и диаграммы, кодировать информацию в знако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имволическ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е, составлять краткие записи задач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виде графических и знаковых схем. Ученики получают возможность научиться поиску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соба решения задачи с помощью логических рассуждений, оформляя их в виде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ы. Диаграммы и схемы усложняютс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оследующих классах в двух направлениях: 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ервых, увеличивается количество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мволов в схемах, 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вторых, они приобретают все более абстрактную форму (в соответствии с уровнем развития абстрактного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ышления учащихся). В первом классе ученикам диаграммы предлагаются только дл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тения, в дальнейшем детям предлагаетс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лнить диаграммы своими данными ил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писями. Таблицы применяются в самых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ных ситуациях: в качестве краткой записи условия задач, в качестве формы запис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я задач, как источник информации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 изменении компонентов действия и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ления данных, собранных в результате несложных исследований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а линия работы поддерживается программами и учебниками всех учебных предметов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Таким образом, содержание курса математики построено с учетом межпредметно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нутрипредметной и надпредметной интеграции, что создает условия для организ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исследовательской деятельности ребенка и способствует его личностному развитию.</w:t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программы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1 класс</w:t>
      </w:r>
      <w:r>
        <w:rPr>
          <w:sz w:val="28"/>
          <w:szCs w:val="28"/>
        </w:rPr>
        <w:t xml:space="preserve"> (132 часа)</w:t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ведение в математику: сравнени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едметов,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формирование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остранственных отношений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течение первой учебной четверти)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деление различных признаков сравнения объектов (цвет, размер, форма, ориентация на плоскости или в пространстве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еобразование заданных объектов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ому или нескольким признака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ссмотрение различных парамет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равнения объектов (высокий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изкий, выш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иже, широкий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узкий, шир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уже, далекий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близкий, дальш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ближе, тяжелый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егкий, тяжеле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легче)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сть проводимых сравнений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а (40 часов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значные числа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авнение количества предметов в группах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ссмотрение параметров абсолют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мног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ало) и относительного (больш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меньше) сравне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исло как инвариантная характерист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личества элементов группы. Счет предметов. Цифры как знаки, используемые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иси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становление отношений «больше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меньше», «равно» между числами. Знак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уемые для обозначения этих отношений (&gt;, &lt;, =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порядочивание и его многовариантность. Знакомство с простейшими способами упорядочивания в математике: расположение в порядке возрастания или в порядк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быва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натуральным рядом чис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ределах однозначных чисел. Основн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ойства натурального ряд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исло «нуль», его запись и место сре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угих однозначных чисел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значные числа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Десяток как новая единица счета. Сч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сятками в пределах двузначных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тение и запись двузначных чисел первых четырех десятков. Сравнение изученных чисел. Устная и письменная нумер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ределах изученных чисел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ифметические действия (50 часов)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действии сложения.Знак сложения (+). Термины: сумма, значение суммы, слагаемые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ыполнение сложения различными способами: пересчитыванием, присчитывание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ижением по натуральному ряду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остав чисел первого и второго десят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рассмотрение случаев получения чисел и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ух и большего количества слагаемых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ение таблицы сложения на осно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ения чисел с помощью двух однозначных натуральных слагаемых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ереместительное свойство сложе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кращение таблицы сложения на осно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ования этого свойства. Сокращ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ы сложения на основе распо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 в натуральном ряду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жение с нуле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едставление о действии вычита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к вычитания (–). Термины, связанные с вычитанием: разность, значение разност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меньшаемое, вычитаемо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ычитания различными способами: пересчитыванием остатка, отсчитыванием по единице, движением по натуральному ряду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вязь между действиями сложения и вычитания. Использование таблицы с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выполнения вычитания на основе эт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язи.  Нахождение неизвестных компонентов сложения или вычитания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читание нуля из натурального числ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сочетательным свойст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же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ложение и вычитание с переходом через десяток в пределах двух десятков. Рассмотрение различных способов выполн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их операций.  Использование таблиц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жения как основного способа их выполне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нятие выражения. Нахождение значения выражения. Скобки.  Порядок выполнения действий в выражениях со скобк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без скобок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спользование свойств арифметиче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й для рационализации вычислений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исловые равенства и неравенства. Верные и неверные равенства и неравенства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выми задачами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течение учебного года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оставление рассказов математиче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держания по рисунку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порядочивание нескольких данных рисунков и создание по ним сюжета, включающего математические отношения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нескольких связанных между собой рисунков недостающим для завершения предложенного сюжет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Текстовая арифметическая задача к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обый вид математического задания. Отличие задачи от математического рассказа. Решение простых задач на сложение и вычитание, в том числе задач, содержащих отношения «больше на …», «меньше на …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ись задачи в виде схемы. Составлени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лнение, изменение текстов задач по рисункам, схемам, незавершенным текста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ным решениям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фигуры (20 часов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заимное расположение предметов в пространстве и на плоскости: «слева», «справа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вверху», «внизу», «над», «под», «перед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за», «посередине», «между», а также их сочета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ознание относительности распо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метов в зависимости от по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блюдателя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инии и точки.  Их взаимное расположени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ямая. Луч. Отрезок. Ломана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ходство и различие между прямой, лучом и отрезком. Построение прямых, луч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отрезков с помощью чертежной линей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без делений). Обозначение прямых, луч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отрезков буквами латинского алфавит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заимное расположение на плоск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ямых, лучей и отрезков. Пересекающие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епересекающиеся прямые, лучи и отрезк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ервое представление об угле как о фигуре, образованной двумя лучами, выходящими из одной точки. Знак, обозначаю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гол при письм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ямой, острый и тупой углы. Установление вида угла с помощью угольника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углов.  Их обозначение буквами латинского алфавита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мкнутые и незамкнутые линии. Взаимное расположение различных линий с точками, прямыми, лучами и отрезками. Первое представление о многоугольнике. Классификация многоугольников по числу углов.  Простейший многоугольник  треугольник. Выделение среди четырехугольников прямоугольника, среди прямоугольников  квадрата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точнение геометрической терминологии, знакомой из дошкольного период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равнение пространственных предме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форме. Выделение предметов, похож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куб, шар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величины (10 часов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Длина отрезка. Сравнение длин отрезк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их моделей визуально или практичес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м, наложением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нятие мерки. Сравнение длин отрезков с помощью произвольно выбра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рок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исловое выражение длины отрезка в зависимости от выбранной мерк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бщепринятыми единицами измерения длины: сантиметром (см), дециметром (дм) и метром (м)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: 10см = 1дм, 10дм = 1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инструментами для измерения длины: измерительной линейко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ладным метром, рулетко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змерение длины отрезков с помощ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ой или двух общепринятых единиц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мерения длины (например, 16 см и 1 д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 см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строение отрезков заданной длин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помощью измерительной линейки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нформацией</w:t>
      </w:r>
    </w:p>
    <w:p>
      <w:pPr>
        <w:pStyle w:val="Style1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течение учебного года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порядочивание по времени («раньше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озже») на основе информации, полученной по рисункам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закономерности и продолжение ряда объектов в соответствии с установленной закономерностью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ъекта в соответствии с информацией, содержащейся в схем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ействий в указанной последовательности (простейшая инструкция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становление истинности утверждени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нимание текстов с использованием логических связок и слов «и», «или», «не»,«каждый», «все», «некоторые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простейшими столбчат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аграммами, таблица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ами.  Их чтение. Заполнение готовой таблицы (зап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достающих данных в ячейки)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2 класс</w:t>
      </w:r>
      <w:r>
        <w:rPr>
          <w:sz w:val="28"/>
          <w:szCs w:val="28"/>
        </w:rPr>
        <w:t xml:space="preserve"> (136 часов)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а и величины (45 часов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значные числа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авершение изучения устной и письменной нумерации двузначных чисел. Формирование представления о закономерностя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 количественных числительных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значающих многозначные числ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понятием разряда. Разря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иц и разряд десятков, их место в записи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равнение изученных чисел.  Перв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ставление об алгоритме сравнения натуральных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едставление двузначных чисел в вид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ммы разрядных слагаемых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значные числа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разование новой единицы счета  сотни. Различные способы образования сот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использовании разных единиц счет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чет сотнями в пределах трехзнач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. Чтение и запись сотен. Разряд сотен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тение и запись трехзначных чисел. Устная и письменная нумерация изуч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щий принцип образования количественных числительных на основе наблюдения за образованием названий двузнач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трехзначных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едставление трехзначных чисел в вид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ммы разрядных слагаемых. Срав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хзначных чисел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мская письменная нумерация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 xml:space="preserve">Знакомство с цифрами римской нумерации: </w:t>
      </w:r>
      <w:r>
        <w:rPr>
          <w:b/>
          <w:sz w:val="28"/>
          <w:szCs w:val="28"/>
        </w:rPr>
        <w:t>I, V, X</w:t>
      </w:r>
      <w:r>
        <w:rPr>
          <w:sz w:val="28"/>
          <w:szCs w:val="28"/>
        </w:rPr>
        <w:t>. Значения этих цифр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авила образования чисел при повторении одной и той же цифры, при различ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положении цифр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ереход от записи числа арабск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ифрами к их записи римскими цифрами и обратно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равнение римской письменной нумерации с десятичной позиционной систе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иси. Выявление преимуществ позиционной системы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алфавитными систем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исьменной нумерации. Сравнение такой системы с современной и римской системами нумерации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ы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онятием массы. Сравнение массы предметов без ее измере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спользование произвольных мерок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ения массы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ая мера массы  килограм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есы как прибор для измерения массы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Их разнообразие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нятие о вместимости. Устано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местимости с помощью произвольных мерок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 xml:space="preserve">Общепринятая единица измерения вместимости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литр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нятие о времени.  Происхождение таких единиц измерения времени, как сут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год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Единицы измерения времени  минута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час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: 1 сутки = 24 часа, 1 час =60 минут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ибор для измерения времени  часы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Многообразие часов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зличные способы называния одного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го же времен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времени  неделя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: 1 неделя = 7 суток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накомство с календарем.  Изменяющиеся единицы измерения времени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месяц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год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ифметические действия (65 часов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 вычитание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очетательное свойство сложения и 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ование при сложении двузнач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накомство со свойствами вычитания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вычитание числа из суммы, суммы из чис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суммы из суммы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ложение и вычитание двузначных чисел. Знакомство с основными положе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горитмов выполнения этих операций: поразрядность их выполнения, использов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ы сложения при выполнении действий в любом разряд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ложение и вычитание двузначных чисел: подробная запись этих операций, постепенное сокращение записи, выполнение действий столбиком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деление и сравнение частных случае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жения и вычитания двузначных чисел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Установление иерархии трудности этих случаев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зменение значений сумм и разност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изменении одного или двух компонентов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ожение и деление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умножении как действии, заменяющем сложение одинаковых слагаемых. Знак умножения (·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Термины, связанные с действием умножения: произведение, значение произведения, множители. Смысловое содерж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ждого множителя с точки зрения связ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этого действия со сложением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аблицы умножения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еместительное свойство умножения и его использование для сокращения таблицы умноже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собые случаи умножения. Математический смысл умножения числа на единиц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нуль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еление как действие, обратное умножению. Знак деления (: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Термины, связанные с действием деления: частное, значение частного, делимое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литель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спользование таблицы умножения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я табличных случаев деле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собые случаи деления  делени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ицу и деление нуля на натураль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о. Невозможность деления на нуль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множение и деление как операции увеличения и уменьшения числа в нескольк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выражения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Классификация выражений, содержа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лее одного действия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действий в выражениях без скобок, содержащих более одного действия одной ступен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рядок выполнения действий в выражениях без скобок, содержащих действ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ных ступене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рядок выполнения действий в выражениях со скобками, содержащих действ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ой или разных ступеней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алгебры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нятие об уравнении как особом вид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венств.  Первое представление о реш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равнения. Корень уравне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Нахождение неизвестных компонен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я (сложения, вычитания, умн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еления) различными способами (подбором, движением по натуральному ряду, с помощью таблиц сложения и вычитания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вязи между действиями)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бобщенной буквенной записью изученных свойств действий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текстовыми задачами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течение учебного года)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признаки задач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ыявление обязательных компонен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чи: условия и вопроса, данных и искомого (искомых). Установление связей между ним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еобразование текстов, не являющих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чей, в задачу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различными способ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улировки задач (взаимное расположение условия и вопроса, формулировка вопроса вопросительным или побудитель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ложением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остые и составные задачи. Реш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ч, содержащих отношения «больше в …», «меньше в …»; задач на расчет стоимости (цена, количество, стоимость); зада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нахождение промежутка времени (начало, конец, продолжительность события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образование составной задачи в простую и простой в составную с помощью изменения вопроса или условия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иск способа решения задачи с помощью рассуждений от вопроса. Составление логических схем рассуждени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ратные задачи: понятие об обра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чах, их сравнение, установление взаимосвязи между обратными задачами, составление задач, обратных данной. Зависимость между количеством данных задач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количеством обратных к ней задач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Краткая запись задачи: сокращение 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кста с точки зрения сохранения ее математического смысла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словных знаков в краткой записи задачи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фигуры (10 часов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Классификация треугольников по углам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троугольные, прямоугольные, тупоугольны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треугольников по соотношению сторон: разносторонние, равнобедренные и равносторонни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и с равными сторонам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остранственные тела: цилиндр, конус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зма, пирамида. Установление сходств и различий между телами разных наименований и одного наименова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терминами: грань, основание, ребро, вершина простран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а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величины (4 часа)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длины незамкнутой ломаной лини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ериметре. Нахождение периметра произвольного многоугольника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ериметров многоугольников с равными сторонами разными способами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нформацией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течение учебного года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лучение информации о предметах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исунку (масса, время, вместимость),в ходе практической работы. Упорядочивание полученной информаци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строение простейших выражений с помощью логической связки «если ... , то …».  Проверка истинности утверждений в форме «верно ли, что …, верно/неверно,что …»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готового алгоритм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нимание и интепретация таблицы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ы, столбчатой и линейной диаграммы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аполнение готовой таблицы (запись недостающих данных в ячейки). Самостоятельное составление простейшей таблиц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е анализа данной информаци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тение и дополнение столбчатой диаграм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мы с неполной шкалой, линейной диаграммы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3 класс</w:t>
      </w:r>
      <w:r>
        <w:rPr>
          <w:sz w:val="28"/>
          <w:szCs w:val="28"/>
        </w:rPr>
        <w:t xml:space="preserve"> (136 часов)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а и величины (30 часов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ный луч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ятие о координатном луче. Единичный отрезок. Определение положения натурального числа на числовом луче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пределение точек числового луча, соответствующих данным натуральным числа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обратная операция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яды и классы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изучения устной и письменной нумерации трехзначных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разование новой единицы счета  тысячи. Разные способы образования эт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ицы счет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чет тысячами в пределах единиц тысяч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тение и запись получившихся чисел. Разряд тысяч и его место в записи чисел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нумерация в пределах разряда единиц тысяч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разование следующих единиц счета десятка тысяч и сотни тысяч. Счет эт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ицами. Запись получившихся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зряды десятков тысяч и сотен тысяч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х место в записи числа.</w:t>
      </w:r>
    </w:p>
    <w:p>
      <w:pPr>
        <w:pStyle w:val="Style15"/>
        <w:jc w:val="both"/>
        <w:rPr/>
      </w:pPr>
      <w:r>
        <w:rPr>
          <w:sz w:val="28"/>
          <w:szCs w:val="28"/>
        </w:rPr>
        <w:t>Разряды и классы. Класс единиц и клас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яч. Таблица разрядов и классов.  Представление изученных чисел в виде сумм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ядных слагаемых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стная и письменная нумерация в пределах двух первых классов. Общий принци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 количественных числите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ределах изученных чисел. Срав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упорядочивание чисел классов тысяч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иц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мская письменная нумерация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одолжение изучения римской письменной нумерации. Знакомство с цифрам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L, C, D, M</w:t>
      </w:r>
      <w:r>
        <w:rPr>
          <w:sz w:val="28"/>
          <w:szCs w:val="28"/>
        </w:rPr>
        <w:t>. Запись чисел с помощью все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ученных знаков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авнение римской и современной письменных нумераций (продолжение)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бные числа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ссмотрение ситуаций, приводя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 появлению дробных чисел, дроби вокру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нятие о дроби как части целого. Запись дробных чисел. Числитель и знаменатель дроби, их математический смысл с точки зрения рассматриваемой интерпрет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обных чисел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авнение дробей с одинаковыми знаменателями и разными числителям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дробных чисел на числовом луч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части от числа и восстановление числа по его дол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ы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корость движения. Единицы измер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орости: см/мин, км/ч, м/мин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Единицы измерения массы  грамм (г),центнер (ц), тонна (т). Соотношения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ицами измерения массы: 1 кг = 1000 г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 ц =100 кг, 1 т = 10 ц = 1000 кг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авнение и упорядочивание однородных величин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ифметические действия (50 часов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 вычитание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ложение и вычитание в пределах изученных чисел. Связь выполнения этих действий с таблицей сложения и разряд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ом чисел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ожение и деление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ратное сравнение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спределительное свойство умн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носительно сложения. Его формулиров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запись в общем виде (буквенная запись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Деление суммы на число (рассмотр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чая, когда каждое слагаемое делится без остатка на делитель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спользование свойств арифметичес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й для рационализации вычислени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нетабличное умножение и деление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означное число в пределах изуч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спользование таблицы умножения 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и внетабличного умножения и деления на однозначное число. Роль разрядного состава многозначного множит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елимого при выполнении этих действий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ятие о четных и нечетных числах с точки зрения деления.  Признаки четных и нечетных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Деление с остатком. Расположение в натуральном ряду чисел, делящихся на дан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о без остатк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пределение остатков, которые могу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учаться при делении на данное числ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именьший и наибольший из возмож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татков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сположение в натуральном ряду чисе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ющих при делении на данное число одинаковые остатк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вязь делимого, делителя, значения неполного частного и остатка между собо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ение делимого по делителю, значению неполного частного и остатку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зличные способы внетабличного деления на однозначное число: разбиением делимого на удобные слагаемые и на осно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ления с остатко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ыполнение внетабличного умножения и деления в строку и в столбик. Знаки умножения и деления, используемые пр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и этих действий в столбик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пределение числа знаков в знач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ного до выполнения операци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Нахождение значений сложных выражений со скобками и без скобок, содержа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5 действи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Нахождение неизвестных компонен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я в неравенствах с помощью решения соответствующих уравнени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хождение неизвестных компонен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я в уравнениях на основе использования свойств равенств и взаимосвязи между компонентами действ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ыражения с одной переменной. Определение значений выражений при зада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чениях переменно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строение математических выраж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помощью словосочетания «для того, чтобы … , надо …»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текстовыми задачами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течение года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Таблица, чертеж, схема и рисунок ка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ы краткой записи задачи. Выбор формы краткой записи в зависимости от особенностей задач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ратные задачи (продолжение). Установление числа обратных задач к данно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ение всех возможных обратных задач к данной, их решение или опреде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чины невозможности выполнить решение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адачи с недостающими данными. Различные способы их преобразования в задачи с полным набором данных (дополн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ловия задачи недостающими данны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менение вопроса в соответствии с имеющимися данными, комбинация этих способов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адачи с избыточными данными. Различные способы их преобразования в задач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необходимым и достаточным количеств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ных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равнение и решение задач, близких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южету, но различных по математическ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держанию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прощение и усложнение исходной задачи. Установление связей между реше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их задач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нализ и решение задач, содержащих зависимости, характеризующие процессы движения одного тела (скорость, время, расстояние), работы (производительность труда,время, объем работы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формление решения задачи слож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ражение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ешение задач на нахождение части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лого и целого по значению его доли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фигуры (16 часов)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кружностью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нтр окружности. Свойство точек окружност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диус окружности. Свойство радиус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ружност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строение окружностей с помощ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иркул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заимное расположение точек плоск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окружности (на окружности, вне окружности)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кружность и круг, связь между ним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Масштаб и разные варианты его обозначения. Выбор масштаба для изобра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ного объекта. Определение масштаба, в котором изображе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кт. Опреде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тинных размеров объекта по его изображению и данному масштабу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одолжение знакомства с пространственными телами: шаром, цилиндром, конусом, призмой и пирамидой. Установ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одства и различий между ними как внутри каждого вида, так и между видами эт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л. Частный случай четырехугольной призмы  прямоугольный параллелепипед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различными способ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ображения пространственных тел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оскости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величины (30 часов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равнение углов без измерений (на глаз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ложением)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авнение углов с помощью произвольно выбранных мерок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накомство с общепринятой единиц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мерения углов  градусом и его обозначение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Транспортир как инструмент для измерения величины углов, его использование 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мерений и построения углов заданной величины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Единица измерения длины  километр (км). Соотношения между единица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ины: 1м = 1000мм, 1км = 1000м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ятие о площади. Сравнение площадей способами, не связанными с измерениями (на глаз, наложением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ыбор произвольных мерок и измер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ощадей с их помощью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алетка как прибор для измерения площадей.  Использование палетки с произвольной сеткой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накомство с общепринятыми единицами измерения площади: квадратным миллиметром (мм ), квадратным сантиметром (см ), квадратным дециметром (дм 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дратным метром (м ), квадратным километром (км ); их связь с мерами длины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отношения: 1 см = 100 мм , 1 дм =100см , 1м =100дм 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Нахождение площади прямоуголь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накомство с формулой  S=а·b) различными способами: разбиением на квадраты, с помощью палетки,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чениям длины и ширины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площади фигуры различными способами: разбиением на прямоугольники, дополнением до прямоугольника, с помощью перестроения частей фигуры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информацией (10 часов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тение готовых таблиц.  Использов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ных таблицы для составления чисе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таблица разрядов и классов), выполн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й, формулирования выводов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пределение закономерности по дан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блицы, заполнение таблицы в соответ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закономерностью (деление с остатком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ешение логических задач с помощь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ения и заполнения таблицы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оотнесение данных таблицы и столбчатой диаграммы. Определение цены д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калы столбчатой диаграммы на основ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анных задач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ение столбчатой и линейной диаграм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ешение текстовых задач с использованием данных столбчатой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нейной диаграмм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тение готовой круговой диаграммы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тение, дополнение, проверка готов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стых алгоритмов. Составление прост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лгоритмов по схеме (деление с остатко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ление многозначного числа на однозначное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строение математических выраж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помощью логических связок и слов («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или», «не», «если … , то …», «верно/неверно, что …», «каждый», «все», «некоторые»).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4 класс </w:t>
      </w:r>
      <w:r>
        <w:rPr>
          <w:sz w:val="28"/>
          <w:szCs w:val="28"/>
        </w:rPr>
        <w:t>(136 часов)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сла и величины (33 часа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миллионов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тение и запись чисел от нуля до миллиона.  Представление изученных чисел в виде суммы разрядных слагаемых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равнение и упорядочивание чисел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уля до миллиона. Устная и письменная нумерация в пределах класса миллионов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щий принцип образования классов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ные и приближенные значения чисел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общение знаний об основных источниках возникновения чисел, счете и измерении величин.  Источники возникнов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чных и приближенных значений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иближенные значения чисел, получаемые в результате округления с задан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чностью.  Правило округления чисел (в свободном изложении), его использование в практической деятельности. Особ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чаи округления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ительные и отрицательные числа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нятие о величинах, имеющих противоположные значения. Обозначение так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начений с помощью противоположных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мыслу знаков (+) и (–)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Запись положительных и отрицате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. Знакомство с координатной прямо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положение на ней положительных и отрицательных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асположение на координатной прям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чек с заданными координатами, определение координат заданных на ней точек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чины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Метрическая система мер (обобщ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го изученного материала), ее связь с десятичной системой счисления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еревод изученных величин из од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диниц измерения в другие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рифметические действия (55 часов)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ение и вычитани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в пределах изученных натуральных чисел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общение знаний о свойствах выполняемых действий, их формулировка и кратк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бщенная запись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Использование свойств сложения и вычитания для рационализации выполн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ераций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жение и вычитание величин различными способам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общение наблюдений за измен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а сложения и вычитания при изменении одного или двух компонентов эт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ий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ожение и деление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множение и деление многознач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а на многозначное (в основном рассматриваются случаи умножения и д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двузначные и трехзначные числа). Осознание общего алгоритма выполнения каждой из этих операци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общение знаний о свойствах умножения и деления. Их формулировка и зап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общем виде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войств умножения и деления для рационализации выполнения вычислений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величин на натуральное число различными способам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еление величины на величину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бобщение наблюдений за измен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ультата умножения и деления при изменении одного или двух компонентов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ражения с двумя и более переменными. Чтение и запись таких выражений. Определение значений выражений при заданных значениях переменных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войства равенств и их использова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решения уравнений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Уравнения, содержащие переменну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обеих частях. Решение таких уравнений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текстовыми задачами </w:t>
      </w:r>
    </w:p>
    <w:p>
      <w:pPr>
        <w:pStyle w:val="Style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течение года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одолжение всех линий работ, начат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редыдущих классах, их обобщение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равнение задач, различных по сюж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оцессы движения, работы, купли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ажи), но сходных по характеру математических отношений, в них заложенных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лассификация задач по этому признаку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реобразование задач в более просты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более сложные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Решение задач алгебраическим методо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ормление такого решения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авнение арифметического и алгебраического методов решения задач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движение двух тел(в одном направлении, в разных направлениях)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фигуры (10 часов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Свойство диагонали прямоугольник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биение прямоугольника на два рав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ямоугольных треугольника. Разби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извольного треугольника на прямоугольные треугольник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биение многоугольников на прямоугольники и прямоугольные треугольник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зученных пространственных геометрических тел по разным основаниям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ометрические величины (28 часов)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Нахождение площади прямоуго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угольника. Формула площади прямоугольного треугольника: S=(a·b):2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Нахождение площади произво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еугольника разными способами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Определение площади произво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ногоугольника с использованием площадей прямоугольников и прямоугольных треугольников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ятие об объеме.  Измерение объем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оизвольными мерками.</w:t>
      </w:r>
    </w:p>
    <w:p>
      <w:pPr>
        <w:pStyle w:val="Style15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щепринятые единицы измерения объема  кубический миллиметр (мм ), кубический сантиметр (см ), кубический дециметр (дм ), кубический метр (м ), кубический километр (км ). Соотношения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ими: 1 см = 1000 мм , 1 дм = 1000 с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м = 1000дм 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Вычисление объема прямоугольного параллелепипеда с использованием длин тре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го измерений, а также  площади его основания и высоты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информацией (10 часов)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бор и представление информации, связанной со счетом, измерением величин, наблюдением; фиксирование, анализ полученной информации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тение, заполнение, составление, интерпретация таблицы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тение столбчатой и круговой диаграм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роение простейших столбчатых диаграмм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, запись, выполнение простого алгоритма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Чтение, выполнение действий по схеме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ение простейших схем.</w:t>
      </w:r>
    </w:p>
    <w:p>
      <w:pPr>
        <w:pStyle w:val="Style15"/>
        <w:ind w:firstLine="1134"/>
        <w:jc w:val="both"/>
        <w:rPr/>
      </w:pPr>
      <w:r>
        <w:rPr>
          <w:sz w:val="28"/>
          <w:szCs w:val="28"/>
        </w:rPr>
        <w:t>Построение математических выраже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помощью логических связок и слов («и», «или», «не», «если … , то …», «верно/неверно, что …», «каждый», «все», «некоторые»).</w:t>
      </w:r>
    </w:p>
    <w:p>
      <w:pPr>
        <w:pStyle w:val="Style15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тинности утвержд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17:00Z</dcterms:created>
  <dc:creator/>
  <dc:description/>
  <cp:keywords/>
  <dc:language>en-US</dc:language>
  <cp:lastModifiedBy>Юля</cp:lastModifiedBy>
  <cp:lastPrinted>2113-01-01T00:00:00Z</cp:lastPrinted>
  <dcterms:modified xsi:type="dcterms:W3CDTF">2012-03-25T13:09:00Z</dcterms:modified>
  <cp:revision>11</cp:revision>
  <dc:subject/>
  <dc:title/>
</cp:coreProperties>
</file>