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ПОСОБИЯ ДЛЯ ПРОВЕДЕНИЯ САМОСТОЯТЕЛЬНЫХ РАБОТ ПО ВСЕОБЩЕЙ ИСТ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ДРЕВНЕГО МИРА ( 5 КЛАС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работа может использоваться при проведении самостоятельной работы в 5 классе после изучения раздела « Древний Рим». Поможет проверить знание  основных понятий, исторических личностей. Можно предварительно использовать игровой момент: « Древние римляне прислали вам шифровку. Ваша задача разгадать её, но помните , чтобы прочесть послание расшифруйте каждое слово-подсказку. За каждой цифрой скрывается определённая буква. Для удобства буквы вносите в таблицу. На выполнение работы 20 минут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ИФРОВ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1,2,3    4,2    5,6,7,8,9,10,11,1    12,13,14,3,8,15    ,    10,2,16,17,18,8,15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,16,2,10,8,19,20    7,6,16,6,4,2    .                    16,6,21,17,22   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-ПОДСКАЗ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22.8,3,1,6,16 – охранник царя Р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5,2,1,16,8,19,8,15 – потомок основателей Р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5,22,11,9,11,15 –переселенец в Р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1,16,8,9,17,10 – представитель плебеев на Народном собр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3,6,10,13,17,22,20 – правители в Римской республ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7,2,10,10,8,9,2,22 – полководец Карфаг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1,16,8,17,21,23 – торжественный въезд побе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7,22,2,4,8,2,1,6,16 – раб-бо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12,11,13,1,2 – богиня домашнего очага в Р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13,8,19,8,22,8,14 – остров, который стремились захватить римля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Ы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90"/>
        <w:gridCol w:w="391"/>
        <w:gridCol w:w="382"/>
        <w:gridCol w:w="403"/>
        <w:gridCol w:w="403"/>
        <w:gridCol w:w="369"/>
        <w:gridCol w:w="403"/>
        <w:gridCol w:w="375"/>
        <w:gridCol w:w="465"/>
        <w:gridCol w:w="465"/>
        <w:gridCol w:w="465"/>
        <w:gridCol w:w="465"/>
        <w:gridCol w:w="465"/>
        <w:gridCol w:w="465"/>
        <w:gridCol w:w="465"/>
        <w:gridCol w:w="465"/>
        <w:gridCol w:w="480"/>
        <w:gridCol w:w="465"/>
        <w:gridCol w:w="465"/>
        <w:gridCol w:w="465"/>
        <w:gridCol w:w="465"/>
        <w:gridCol w:w="46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КВУ  </w:t>
      </w:r>
      <w:r>
        <w:rPr>
          <w:b/>
          <w:i/>
          <w:sz w:val="28"/>
          <w:szCs w:val="28"/>
          <w:u w:val="single"/>
        </w:rPr>
        <w:t>Ш (18)</w:t>
      </w:r>
      <w:r>
        <w:rPr>
          <w:b/>
          <w:i/>
          <w:sz w:val="28"/>
          <w:szCs w:val="28"/>
        </w:rPr>
        <w:t>- НЕОБХОДИМО РАСШИФРОВАТЬ В САМОМ ПОСЛАН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ИФРОВ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«ТАК ДА ПОГИБНЕТ ВСЯКИЙ, НАРУШИВШИЙ ГРАНИЦЫ ГОРОДА.                                 РОМУЛ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ОВА-ПОДСКАЗК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ТРИ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ЕБ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ИБУ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СУ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АННИБ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ИУМ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ЛАДИ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Е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ИЦ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РЕЗУЛЬТА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5»- </w:t>
      </w:r>
      <w:r>
        <w:rPr>
          <w:sz w:val="28"/>
          <w:szCs w:val="28"/>
        </w:rPr>
        <w:t>9-10 ПОНЯТИЙ + ПОСЛ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4»- </w:t>
      </w:r>
      <w:r>
        <w:rPr>
          <w:sz w:val="28"/>
          <w:szCs w:val="28"/>
        </w:rPr>
        <w:t>6-8 ПОНЯТИЙ + ПОС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-10 ПОНЯТИЙ + НЕПОЛНОЕ ПОСЛ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3»- </w:t>
      </w:r>
      <w:r>
        <w:rPr>
          <w:sz w:val="28"/>
          <w:szCs w:val="28"/>
        </w:rPr>
        <w:t>5 ПОНЯТИЙ + ПОС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 ПОНЯТИЙ + НЕПОЛНОЕ ПОС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-8 ПОНЯТИЙ, НО НЕТ ПОС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22:00Z</dcterms:created>
  <dc:creator>WIN7XP</dc:creator>
  <dc:description/>
  <cp:keywords/>
  <dc:language>en-US</dc:language>
  <cp:lastModifiedBy>WIN7XP</cp:lastModifiedBy>
  <dcterms:modified xsi:type="dcterms:W3CDTF">2012-06-26T07:07:00Z</dcterms:modified>
  <cp:revision>4</cp:revision>
  <dc:subject/>
  <dc:title>МЕТОДИЧЕСКИЕ ПОСОБИЯ ДЛЯ ПРОВЕДЕНИЯ САМОСТОЯТЕЛЬНЫХ РАБОТ ПО ВСЕОБЩЕЙ ИСТОРИИ</dc:title>
</cp:coreProperties>
</file>