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епосредственное чувство жизни…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 Литературная композиция, посвящённая 150-летию со дня рождения  А.П.Чехова)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В1.</w:t>
      </w:r>
      <w:r>
        <w:rPr/>
        <w:t xml:space="preserve"> Театр… театр… театр.</w:t>
      </w:r>
    </w:p>
    <w:p>
      <w:pPr>
        <w:pStyle w:val="Normal"/>
        <w:rPr/>
      </w:pPr>
      <w:r>
        <w:rPr/>
        <w:t>Весь мир – театр. Каждая жизнь отдельная пье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2.</w:t>
      </w:r>
      <w:r>
        <w:rPr/>
        <w:t xml:space="preserve"> Комедия? Трагедия? Фарс? </w:t>
      </w:r>
    </w:p>
    <w:p>
      <w:pPr>
        <w:pStyle w:val="Normal"/>
        <w:rPr/>
      </w:pPr>
      <w:r>
        <w:rPr/>
        <w:t>Жизнь – пьеса без жанра. Или, вернее, жизнь – пьеса, в которой смешались все жан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1.</w:t>
      </w:r>
      <w:r>
        <w:rPr/>
        <w:t xml:space="preserve"> Мы сыграем сегодня для вас пьесу простую и мудр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2.</w:t>
      </w:r>
      <w:r>
        <w:rPr/>
        <w:t xml:space="preserve"> Столь же простую и мудрую, как жизнь её главного героя, Антона Павловича Чехо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1</w:t>
      </w:r>
      <w:r>
        <w:rPr/>
        <w:t xml:space="preserve">. </w:t>
      </w:r>
      <w:r>
        <w:rPr>
          <w:b/>
        </w:rPr>
        <w:t>Итак, действие первое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ганро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2.</w:t>
      </w:r>
      <w:r>
        <w:rPr/>
        <w:t xml:space="preserve"> Таганрог... Угол Монастырской улицы и Ярморочного переулка…</w:t>
      </w:r>
    </w:p>
    <w:p>
      <w:pPr>
        <w:pStyle w:val="Normal"/>
        <w:rPr/>
      </w:pPr>
      <w:r>
        <w:rPr/>
        <w:t>Здесь стоит двухэтажный дом, принадлежащий купцу 3-ей гильдии Павлу Егоровичу Чехову. На первом этаже – лавка, на втором – кварти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Чехов.</w:t>
      </w:r>
      <w:r>
        <w:rPr/>
        <w:t xml:space="preserve"> Дивлюсь, как это мы могли жить в нём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2.</w:t>
      </w:r>
      <w:r>
        <w:rPr/>
        <w:t xml:space="preserve"> Действительно, дом маленький, семья большая – шестеро детей. А город…гор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1.</w:t>
      </w:r>
      <w:r>
        <w:rPr/>
        <w:t xml:space="preserve"> Таганрог – город портовый, с обширной морской торговлей и даже хорошим театром, н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хов.</w:t>
      </w:r>
      <w:r>
        <w:rPr/>
        <w:t xml:space="preserve"> Как грязен, пуст, ленив, безграмотен и скучен Таганрог…Такая кругом Азия, что я просто глазам не верю. 60 000 жителей занимаются только тем, что едят, пьют, плодятся. а других интересов – никаких… Нет ни патриотов, ни дельцов, ни поэтов, ни даже приличных булочни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2.</w:t>
      </w:r>
      <w:r>
        <w:rPr/>
        <w:t xml:space="preserve"> Зато есть лавочники, и один из них – Павел Егорович Чехов. В его лавке продаётся всё; она – цель его жизни, возможность выбиться в люди ( ведь он сын крепостного).</w:t>
      </w:r>
    </w:p>
    <w:p>
      <w:pPr>
        <w:pStyle w:val="Normal"/>
        <w:rPr/>
      </w:pPr>
      <w:r>
        <w:rPr/>
        <w:t>Деньги – вот возможность чувствовать себя независимым и видеть независимыми дет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Чехов.</w:t>
      </w:r>
      <w:r>
        <w:rPr/>
        <w:t xml:space="preserve"> Я страшно испорчен тем, что родился вырос, учился и начал писать в среде, Где деньги играют безобразно большую р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1.</w:t>
      </w:r>
      <w:r>
        <w:rPr/>
        <w:t xml:space="preserve"> Отец воспитывал детей в строгости: они помогали в лавке, строго соблюдали все религиозные обряды и пели в церковном хоре. Телесные наказания были делом обычны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Чехов.</w:t>
      </w:r>
      <w:r>
        <w:rPr/>
        <w:t xml:space="preserve"> Деспотизм и лож исковеркали наше детство до такой степени, что тошно и страшно вспомин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2.</w:t>
      </w:r>
      <w:r>
        <w:rPr/>
        <w:t xml:space="preserve"> И всё же родители не планировали для своих детей торговую карьеру. Они из последних скудных средств старались дать детям образ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хов.</w:t>
      </w:r>
      <w:r>
        <w:rPr/>
        <w:t xml:space="preserve"> «Отец и мать единственные для меня люди на всём земном шаре, для которых я ничего никогда не пожалею. Если я буду высоко стоять, то это дело их рук, славные они люди, и одно безграничное их детолюбие ставит их выше всяких похвал, закрывает собой все их недостатки, которые могут появиться от плохой жизн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 1.</w:t>
      </w:r>
      <w:r>
        <w:rPr/>
        <w:t xml:space="preserve"> Детство всегда остаётся детством. Братья Чеховы  купались, ловили рыбу, ловили птиц для продажи и степных тарантулов для развлечения. А ещё они обожали театр и часто разыгрывали забавные сцен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цена из рассказа «Лошадиная фамилия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2. Действие второе. Моск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 1.</w:t>
      </w:r>
      <w:r>
        <w:rPr/>
        <w:t xml:space="preserve"> 1876 год. Павел Егорович становится банкротом. Ему грозит долговая яма, и он вынужден бежать в Моск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 2.</w:t>
      </w:r>
      <w:r>
        <w:rPr/>
        <w:t xml:space="preserve"> Антон, заканчивающий гимназию, остаётся в Таганроге. Без денег, без поддержки,  одинокий и свободный. На жизнь он зарабатывает репетитор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хов.</w:t>
      </w:r>
      <w:r>
        <w:rPr/>
        <w:t xml:space="preserve"> « Необходимо чувство свободы, а это чувство стало разгораться во мне недавно. Раньше его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 1.</w:t>
      </w:r>
      <w:r>
        <w:rPr/>
        <w:t xml:space="preserve"> В 1879 году Чехов навсегда покинул Таганрог и приехал в Моск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хов.</w:t>
      </w:r>
      <w:r>
        <w:rPr/>
        <w:t xml:space="preserve"> Кто привыкнет к ней, тот не уедет из неё. Я навсегда моск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 2.</w:t>
      </w:r>
      <w:r>
        <w:rPr/>
        <w:t xml:space="preserve"> Став студентом медицинского факультета Московского университета, Чехов вновь оказывается перед необходимостью зарабатывать на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 1.</w:t>
      </w:r>
      <w:r>
        <w:rPr/>
        <w:t xml:space="preserve"> Брат Александр ввёл его в круг литераторов, пишущих для « такой прессы», то есть для коммерческих изданий, в основном юмористической направлен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 2.</w:t>
      </w:r>
      <w:r>
        <w:rPr/>
        <w:t xml:space="preserve"> Начинается время «лёгкого пера» Чехова ( Антоши Чехонте). Он печатает по 12 произведений в месяц, более 100 за год.</w:t>
      </w:r>
    </w:p>
    <w:p>
      <w:pPr>
        <w:pStyle w:val="Normal"/>
        <w:rPr/>
      </w:pPr>
      <w:r>
        <w:rPr/>
        <w:t xml:space="preserve">Откуда вы берёте такую пропасть тем для рассказов?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Чехов. </w:t>
      </w:r>
      <w:r>
        <w:rPr/>
        <w:t>Да вот у вас пуговица на жилете болтается, того гляди потеряете. Хотите, присяду и напишу рассказ о вашей пуговице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 1.</w:t>
      </w:r>
      <w:r>
        <w:rPr/>
        <w:t xml:space="preserve"> Любой пустяк, жизненная ситуаци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хов.</w:t>
      </w:r>
      <w:r>
        <w:rPr/>
        <w:t xml:space="preserve"> Да разве я пишу? Жизнь, голубчик, пише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а  из рассказа « Смерть чиновника».</w:t>
      </w:r>
    </w:p>
    <w:p>
      <w:pPr>
        <w:pStyle w:val="Normal"/>
        <w:rPr/>
      </w:pPr>
      <w:r>
        <w:rPr/>
        <w:t>( Со слов: «Вчера в «Аркадии»…, до слов: Пошёл вон!!!.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 1.</w:t>
      </w:r>
      <w:r>
        <w:rPr/>
        <w:t xml:space="preserve"> Как врач Чехов всю жизнь работал бесплатно.</w:t>
      </w:r>
    </w:p>
    <w:p>
      <w:pPr>
        <w:pStyle w:val="Normal"/>
        <w:rPr/>
      </w:pPr>
      <w:r>
        <w:rPr/>
        <w:t>Работал земским врачом, принимал до 40 больных ежедневно.</w:t>
      </w:r>
    </w:p>
    <w:p>
      <w:pPr>
        <w:pStyle w:val="Normal"/>
        <w:rPr/>
      </w:pPr>
      <w:r>
        <w:rPr/>
        <w:t>Отказ от денег за лечение был сознательным решением, от которого он не отступился ни разу в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 2.</w:t>
      </w:r>
      <w:r>
        <w:rPr/>
        <w:t xml:space="preserve"> Им двигало желание служить «общему благу», которого он никогда не афишировал. Движимый им он отправляется на остров Сахалин, чтобы увидеть каторжную тюрьм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Действие </w:t>
      </w:r>
      <w:r>
        <w:rPr>
          <w:b/>
          <w:lang w:val="en-US"/>
        </w:rPr>
        <w:t>III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халин.</w:t>
      </w:r>
    </w:p>
    <w:p>
      <w:pPr>
        <w:pStyle w:val="Normal"/>
        <w:rPr/>
      </w:pPr>
      <w:r>
        <w:rPr>
          <w:b/>
        </w:rPr>
        <w:t xml:space="preserve">В 1. </w:t>
      </w:r>
      <w:r>
        <w:rPr/>
        <w:t xml:space="preserve">Антон Павлович Чехов выехал на остров Сахалин 21 апреля 1890 года. </w:t>
      </w:r>
    </w:p>
    <w:p>
      <w:pPr>
        <w:pStyle w:val="Normal"/>
        <w:rPr/>
      </w:pPr>
      <w:r>
        <w:rPr/>
        <w:t>Проехав через Сибирь и Дальний Восток, он попал на каторжный остров 11 июля и пробыл там до 13 октябр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 2.</w:t>
      </w:r>
      <w:r>
        <w:rPr/>
        <w:t xml:space="preserve"> Пожалуй, не было среди его родственников человека, который бы не отговаривал его от путешествия…</w:t>
      </w:r>
    </w:p>
    <w:p>
      <w:pPr>
        <w:pStyle w:val="Normal"/>
        <w:rPr/>
      </w:pPr>
      <w:r>
        <w:rPr/>
        <w:t>Но Чехов был непреклон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</w:rPr>
        <w:t>Отрывок из «Острова Сахали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Чехов.</w:t>
      </w:r>
      <w:r>
        <w:rPr/>
        <w:t xml:space="preserve">   «…Вы пишете, что Сахалин никому не нужен и ни для кого не интересен. Будто бы это верно? Сахалин может быть ненужным и неинтересным только для того общества, которое не ссылает на него тысячи людей и не тратит на него миллионов. …Не дальше как 25 – 30 лет назад наши же русские люди, исследуя Сахалин, совершали изумительные подвиги, за которые можно боготворить человека, а нам это не нужно, мы не знаем, что это за люди, и только сидим в четырёх стенах и жалуемся, что Бог дурно создал человека. Сахалин – это место невыносимых страданий, на которые только бывает способен человек, вольный и подневольный. Работавшие около него и на нём решали страшные, страшные . ответственные задачи и теперь решают. …Из книг, которые я прочёл и читаю, видно, что мы сгноили в тюрьмах миллионы людей, сгноили зря, без рассуждения, варварски; мы гоняли людей по холоду в кандалах десятки тысяч вёрст, развращали, размножали преступников и всё это сваливали на тюремных красноносых смотрителей. Теперь вся образованная Европа знает, что виноваты не смотрители, а все мы, но нам до этого дела нет, это неинтересн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1. Собираясь на Сахалин, Чехов изучил всю имевшуюся к тому времени литературу о тюрьмах и местах заключения. Он хотел видеть русскую каторгу не из праздного любопытства, и даже не для одного только сбора фактического материала, который можно было бы  впоследствии использовать для творчества. Он чувствовал, что каторга « может быть, одна из самых ужасных нелепостей, до которых мог додуматься человек со своими условными понятиями о жизни и правде», и хотел видеть эту ужасную нелепость своими глаз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В2. Действие </w:t>
      </w:r>
      <w:r>
        <w:rPr>
          <w:b/>
          <w:lang w:val="en-US"/>
        </w:rPr>
        <w:t>IV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лих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 1. </w:t>
      </w:r>
      <w:r>
        <w:rPr/>
        <w:t>Усадьба Мелихово была куплена в 1892 году. Чехов стал хозяином усадь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 2.</w:t>
      </w:r>
      <w:r>
        <w:rPr/>
        <w:t xml:space="preserve"> Были построены три сельских школы, Чехов возобновляет врачебную практику. На его участке 26 деревень. Лечит он по-прежнему беспл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 1.</w:t>
      </w:r>
      <w:r>
        <w:rPr/>
        <w:t xml:space="preserve"> Теперь он обеспеченный человек и может на свои деньги учить, лечить, помогать нищим учителям и врачам, поддерживать молодых писателей, пополнять публичную библиотеку в Таганроге; кормить, развлекать и лечить многочисленных гостей в Мелихов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Чехов.</w:t>
      </w:r>
      <w:r>
        <w:rPr/>
        <w:t xml:space="preserve"> Хорошо, если бы каждый из нас оставлял после себя школу, колодезь или что-нибудь вроде, чтобы жизнь не проходила, не уходила в вечность бесследн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рывок из рассказа «Человек в футляре» или «Крыжов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о слов: «К моим мыслям о человеческом счастье всегда почему-то примешивалось что-то грустное… Я соображал: как в, сущности, много довольных, счастливых людей!...</w:t>
      </w:r>
    </w:p>
    <w:p>
      <w:pPr>
        <w:pStyle w:val="Normal"/>
        <w:rPr/>
      </w:pPr>
      <w:r>
        <w:rPr/>
        <w:t>…</w:t>
      </w:r>
      <w:r>
        <w:rPr/>
        <w:t>Пока молоды, сильны, бодры, не уставайте делать добро! Счастья нет и не должно его быть, а если в жизни есть смысл и цель, то смысл этот и цель вовсе не в нашем счастье, а в чём-то более разумном и великом. Делайте добро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В1. Действие </w:t>
      </w:r>
      <w:r>
        <w:rPr>
          <w:b/>
          <w:lang w:val="en-US"/>
        </w:rPr>
        <w:t>V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атр.</w:t>
      </w:r>
    </w:p>
    <w:p>
      <w:pPr>
        <w:pStyle w:val="Normal"/>
        <w:rPr/>
      </w:pPr>
      <w:r>
        <w:rPr>
          <w:b/>
        </w:rPr>
        <w:t>В 2.</w:t>
      </w:r>
      <w:r>
        <w:rPr/>
        <w:t xml:space="preserve">  Театр Чехов любил бесконечно. Его одноактные пьесы «Медведь», «Предложение», «Юбилей» с успехом шли в разных теат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 1.</w:t>
      </w:r>
      <w:r>
        <w:rPr/>
        <w:t xml:space="preserve">  17 октября 1986 года в императорском Александрийском театре поставлена пьеса «Чайка» - любимое детище Чехова. С ней было связано много надеж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 2.</w:t>
      </w:r>
      <w:r>
        <w:rPr/>
        <w:t xml:space="preserve">  «Чайка» провалила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хов.</w:t>
      </w:r>
      <w:r>
        <w:rPr/>
        <w:t xml:space="preserve"> Театр дышал злобой, воздух спёрся от ненависти. Если я проживу ещё 700 лет, то и тогда  не отдам на театр ни одной пье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 1</w:t>
      </w:r>
      <w:r>
        <w:rPr/>
        <w:t xml:space="preserve">  Новаторство Чехова-драматурга встретило во время премьеры «Чайки» такое же непонимание, как прежде новаторство Чехова-прозаика. Только вследствие публичности театрального искусства это  непонимание было более очевидно. </w:t>
      </w:r>
    </w:p>
    <w:p>
      <w:pPr>
        <w:pStyle w:val="Normal"/>
        <w:rPr/>
      </w:pPr>
      <w:r>
        <w:rPr/>
        <w:t xml:space="preserve">       </w:t>
      </w:r>
      <w:r>
        <w:rPr/>
        <w:t>Незаметное движение жизни. Единство вечного и преходящего, важность внутренних состояний героев, их индивидуальных черт, - всё, на чём основаны чеховские пьесы, казалось тогдашней театральной критике нарушение «условий сцен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 1.</w:t>
      </w:r>
      <w:r>
        <w:rPr/>
        <w:t xml:space="preserve"> Спустя два года ещё более оглушительным, чем провал, будет успех пьесы во МХАТЕ. </w:t>
      </w:r>
    </w:p>
    <w:p>
      <w:pPr>
        <w:pStyle w:val="Normal"/>
        <w:rPr/>
      </w:pPr>
      <w:r>
        <w:rPr/>
        <w:t xml:space="preserve">Знаменитый юрист и общественный деятель А.Ф.Кони 7 ноября 1896 года написал Чехову: «Чайка» - произведение, выходящее по своему замыслу, по новизне мыслей, по вдумчивой наблюдательности над житейскими положениями. Это сама жизнь на сцене, с её трагическими союзами, красноречивым бездумьем и молчаливыми страданиями, - жизнь обыденная, всем доступная и почти никем не понимаемая в её внутренней жестокой иронии. Жизнь до того доступная и близкая нам, что подчас забываешь, что  сидишь в театре, и способен сам принять участие в происходящей пред тобою беседе. …И то, что пьеса прерывается внезапно, оставляя зрителя самого дорисовать себе будущее – тусклое, вялое и неопределённое, - мне очень нравится. Так кончаются или, лучше сказать, обрываются </w:t>
      </w:r>
      <w:r>
        <w:rPr>
          <w:u w:val="single"/>
        </w:rPr>
        <w:t>эпические</w:t>
      </w:r>
      <w:r>
        <w:rPr/>
        <w:t xml:space="preserve"> произведения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рывок из «Чайки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 xml:space="preserve"> действие. Последняя сцена </w:t>
      </w:r>
      <w:r>
        <w:rPr/>
        <w:t>( Треплев, Нина, Дорн, Аркадина, Полина Андреевна, Яков, Шамраев и Тригори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 1.</w:t>
      </w:r>
      <w:r>
        <w:rPr/>
        <w:t xml:space="preserve"> Существует легенда, что после провала «Чайки» Чехов долго бродил по набережной Невы и смертельно забол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 2.</w:t>
      </w:r>
      <w:r>
        <w:rPr/>
        <w:t xml:space="preserve"> Нет, болезнь развивалась давно, но теперь ситуация ухудшалась стремительно. Чехов вынужден переехать в Ялту. Климат Средней России губителен для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1. Действие 6. Последне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лта.</w:t>
      </w:r>
    </w:p>
    <w:p>
      <w:pPr>
        <w:pStyle w:val="Normal"/>
        <w:rPr/>
      </w:pPr>
      <w:r>
        <w:rPr>
          <w:b/>
        </w:rPr>
        <w:t>В 2.</w:t>
      </w:r>
      <w:r>
        <w:rPr/>
        <w:t xml:space="preserve"> Достроенный в 1899 году чеховский дом в Ялте получил название Белая дача. Вся чистая, белая, лёгкая, красиво несимметричная, стала, по словам Куприна, «самым оригинальным зданием в Ялте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 1.</w:t>
      </w:r>
      <w:r>
        <w:rPr/>
        <w:t xml:space="preserve"> Предметом особой гордости Чехова был сад. Здесь царит вечная весна. С января по декабрь сад цветёт. Мушмула, жимолость, жасмин, розы, хризантемы, остантус сменяют друг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 2.</w:t>
      </w:r>
      <w:r>
        <w:rPr/>
        <w:t xml:space="preserve"> Последние годы жизни связаны с Московским Художественным театром. Здесь поставили «Чайку», «Дядю Ваню» и бесконечно прекрасный «Вишнёвый сад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рывок из «Вишнёвого сада». </w:t>
      </w:r>
    </w:p>
    <w:p>
      <w:pPr>
        <w:pStyle w:val="Normal"/>
        <w:rPr/>
      </w:pPr>
      <w:r>
        <w:rPr/>
        <w:t xml:space="preserve">( Действие </w:t>
      </w:r>
      <w:r>
        <w:rPr>
          <w:lang w:val="en-US"/>
        </w:rPr>
        <w:t>I</w:t>
      </w:r>
      <w:r>
        <w:rPr/>
        <w:t>, последняя сцена: Любовь Андреевна, Варя, Гае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 1.</w:t>
      </w:r>
      <w:r>
        <w:rPr/>
        <w:t xml:space="preserve"> В 1900 году Чехов был избран Почётным академиком по разряду изящной слове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 2.</w:t>
      </w:r>
      <w:r>
        <w:rPr/>
        <w:t xml:space="preserve"> В 1902 году этого звания был лишён Максим Горький, поскольку состоял под надзором полиции. После этого Чехов отказался от своего з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Чехов.</w:t>
      </w:r>
      <w:r>
        <w:rPr/>
        <w:t xml:space="preserve"> Такое противоречие не укладывалось в моём сознании, примирить с ним свою совесть я не мо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 1.</w:t>
      </w:r>
      <w:r>
        <w:rPr/>
        <w:t xml:space="preserve"> К лету 1094 года здоровье Чехова ухудшилось. По решению врачей, он выезжает на немецкий горный курорт Баденвейл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хов.</w:t>
      </w:r>
      <w:r>
        <w:rPr/>
        <w:t xml:space="preserve"> Еду умира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 2.</w:t>
      </w:r>
      <w:r>
        <w:rPr/>
        <w:t xml:space="preserve"> Второго июля 1904 года оборвалась земная жизнь Чехова, наполненная творчеством и созидательным трудом. Жизнь его произведений продолжается уже более 100 лет и, наверное, будет продолжаться, пока человек имеет живую душ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ительные сло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 1.</w:t>
      </w:r>
      <w:r>
        <w:rPr/>
        <w:t xml:space="preserve"> По воспоминаниям И.А. Бунина, Чехов «иногда говорил: </w:t>
      </w:r>
    </w:p>
    <w:p>
      <w:pPr>
        <w:pStyle w:val="Normal"/>
        <w:rPr/>
      </w:pPr>
      <w:r>
        <w:rPr/>
        <w:t>- Писатель должен быть нищим, должен быть в таком положении, чтобы он знал, что  помрёт с голоду, если не будет писать, будет потакать своей лени. Писателей надо отдавать в арестантские роты и там принуждать их писать карцерами, поркой, побоями…</w:t>
      </w:r>
    </w:p>
    <w:p>
      <w:pPr>
        <w:pStyle w:val="Normal"/>
        <w:rPr/>
      </w:pPr>
      <w:r>
        <w:rPr/>
        <w:t xml:space="preserve">Ах, как я благодарен судьбе, что был в молодости так беден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 2.</w:t>
      </w:r>
      <w:r>
        <w:rPr/>
        <w:t xml:space="preserve"> …А иногда  говорил совсем другое:</w:t>
      </w:r>
    </w:p>
    <w:p>
      <w:pPr>
        <w:pStyle w:val="Normal"/>
        <w:rPr/>
      </w:pPr>
      <w:r>
        <w:rPr/>
        <w:t xml:space="preserve"> </w:t>
      </w:r>
      <w:r>
        <w:rPr/>
        <w:t>- Писатель должен быть баснословно богат, так богат, чтобы он мог в любую минуту отправиться в путешествие вокруг света на своей яхте, снарядить экспедицию к истокам Нила, Южному полюсу, в Тибет и Аравию, купить себе весь Кавказ или Гималаи…Толстой говорит, что человеку нужно всего три аршина земли. Вздор, три аршина земли нужно мёртвому, а живому нужен весь земной шар. И особенно – писателю…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Список артист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едущий 1 .</w:t>
      </w:r>
    </w:p>
    <w:p>
      <w:pPr>
        <w:pStyle w:val="Normal"/>
        <w:numPr>
          <w:ilvl w:val="0"/>
          <w:numId w:val="1"/>
        </w:numPr>
        <w:rPr/>
      </w:pPr>
      <w:r>
        <w:rPr/>
        <w:t>Ведущий 2.</w:t>
      </w:r>
    </w:p>
    <w:p>
      <w:pPr>
        <w:pStyle w:val="Normal"/>
        <w:numPr>
          <w:ilvl w:val="0"/>
          <w:numId w:val="1"/>
        </w:numPr>
        <w:rPr/>
      </w:pPr>
      <w:r>
        <w:rPr/>
        <w:t>Объявляющий действия.</w:t>
      </w:r>
    </w:p>
    <w:p>
      <w:pPr>
        <w:pStyle w:val="Normal"/>
        <w:numPr>
          <w:ilvl w:val="0"/>
          <w:numId w:val="1"/>
        </w:numPr>
        <w:rPr/>
      </w:pPr>
      <w:r>
        <w:rPr/>
        <w:t>Чехов А.П.</w:t>
      </w:r>
    </w:p>
    <w:p>
      <w:pPr>
        <w:pStyle w:val="Normal"/>
        <w:numPr>
          <w:ilvl w:val="0"/>
          <w:numId w:val="1"/>
        </w:numPr>
        <w:rPr/>
      </w:pPr>
      <w:r>
        <w:rPr/>
        <w:t>Сцена из рассказа «Лошадиная фамилия» (генерал и управляющий).</w:t>
      </w:r>
    </w:p>
    <w:p>
      <w:pPr>
        <w:pStyle w:val="Normal"/>
        <w:numPr>
          <w:ilvl w:val="0"/>
          <w:numId w:val="1"/>
        </w:numPr>
        <w:rPr/>
      </w:pPr>
      <w:r>
        <w:rPr/>
        <w:t>Сцена из рассказа « Смерть чиновника». (Чиновник и Червяков).</w:t>
      </w:r>
    </w:p>
    <w:p>
      <w:pPr>
        <w:pStyle w:val="Normal"/>
        <w:numPr>
          <w:ilvl w:val="0"/>
          <w:numId w:val="1"/>
        </w:numPr>
        <w:rPr/>
      </w:pPr>
      <w:r>
        <w:rPr/>
        <w:t>Отрывок из «Острова Сахалин».</w:t>
      </w:r>
    </w:p>
    <w:p>
      <w:pPr>
        <w:pStyle w:val="Normal"/>
        <w:numPr>
          <w:ilvl w:val="0"/>
          <w:numId w:val="1"/>
        </w:numPr>
        <w:rPr/>
      </w:pPr>
      <w:r>
        <w:rPr/>
        <w:t>Монолог Ивана Ивановича Чимши-Гималайского «Делайте добро» из рассказа «Крыжовник».</w:t>
      </w:r>
    </w:p>
    <w:p>
      <w:pPr>
        <w:pStyle w:val="Normal"/>
        <w:numPr>
          <w:ilvl w:val="0"/>
          <w:numId w:val="1"/>
        </w:numPr>
        <w:rPr/>
      </w:pPr>
      <w:r>
        <w:rPr/>
        <w:t>Сцена из пьесы «Чайка» (7 человек).</w:t>
      </w:r>
    </w:p>
    <w:p>
      <w:pPr>
        <w:pStyle w:val="Normal"/>
        <w:numPr>
          <w:ilvl w:val="0"/>
          <w:numId w:val="1"/>
        </w:numPr>
        <w:rPr/>
      </w:pPr>
      <w:r>
        <w:rPr/>
        <w:t>Сцена из пьесы «Вишнёвый сад» (3 человека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0:07:00Z</dcterms:created>
  <dc:creator>user</dc:creator>
  <dc:description/>
  <dc:language>en-US</dc:language>
  <cp:lastModifiedBy>user</cp:lastModifiedBy>
  <dcterms:modified xsi:type="dcterms:W3CDTF">2010-09-12T04:43:00Z</dcterms:modified>
  <cp:revision>4</cp:revision>
  <dc:subject/>
  <dc:title>Непосредственне чувство жизни…</dc:title>
</cp:coreProperties>
</file>