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мятка для работы над ошибками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 Ошибки в написании предложения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предложение правильно,  подчеркни орфограмму. Составь и запиши одно предложение с той же орфограммой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2. Ошибки текста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епиши весь текст, соблюдая красную строку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3. Пропуск, искажение, замена букв, деление слова на слоги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слово, поставь ударение, разбей слово на слоги, составь с этим словом предложение и запиши его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4. Перенос слова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слово, раздели его на слоги и раздели для переноса.   Сос|на ,  сос - на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5. Большая буква в словах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пиши слово верно, подчеркни большую букву, напиши ещё три слова на это правило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6. Словарные слова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йди слово в словаре, выпиши верно, поставь ударение, подчеркни орфограмму, запиши три однокоренных слова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7. ЖИ-ШИ, ЧА-ЩА, ЧУ-ЩУ, ЧК, ЧН, НЧ, НЩ, РЩ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правильно, подчеркни орфограмму, запиши ещё три слова на это правило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8. Непроизносимые (сомнительные) звонкие и глухие согласные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дбери проверочное слово, запиши верно, подчеркни сомнительную согласную, допиши ещё три однокоренных слова.  Дубок - дубки, дуб, дубовый, дубрава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9. Разбор слова по составу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слово, запиши две формы того же слова - выдели окончание, подбери два однокоренных слова - выдели корень, затем выдели приставку и суффикс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омики - домик, домику, дом, домашний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0. Безударная гласная в корне, проверяемая ударением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одбери проверочное слово, запиши слово верно, поставь ударение, выдели корень, поставь точку под безударной гласной, запиши ещё три однокоренных слова.  </w:t>
        <w:br/>
        <w:t>Цвет - цветок, цветной, цветик, разноцветный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1. Приставки пиши слитно и правильно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правильно, выдели приставку, подчеркни орфограмму, запиши ещё пять слов с этой приставкой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2. Правописание суффиксов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правильно, выдели суффикс, запиши ещё три слова с этим суффиксом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Cs w:val="28"/>
        </w:rPr>
        <w:t>Липовый - дубовый, кленовый, осиновый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3. Предлоги пиши отдельно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слово с предлогом, между словом и предлогом запиши вопрос или слово, напиши ещё три слова с этим предлогом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4. Разделительный твёрдый знак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слово, подчеркни твёрдый знак, выдели приставку, подчеркни гласную, запиши ещё три слова на  это правило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5. Разделительный мягкий знак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Cs w:val="28"/>
        </w:rPr>
        <w:t>Запиши слово. Подчеркни согласную и гласную, которые разделяет мягкий знак, напиши ещё три слова с разделительным мягким знаком.       Ко</w:t>
      </w:r>
      <w:r>
        <w:rPr>
          <w:rFonts w:cs="Arial" w:ascii="Arial" w:hAnsi="Arial"/>
          <w:szCs w:val="28"/>
          <w:u w:val="single"/>
        </w:rPr>
        <w:t>л</w:t>
      </w:r>
      <w:r>
        <w:rPr>
          <w:rFonts w:cs="Arial" w:ascii="Arial" w:hAnsi="Arial"/>
          <w:szCs w:val="28"/>
        </w:rPr>
        <w:t>ь</w:t>
      </w:r>
      <w:r>
        <w:rPr>
          <w:rFonts w:cs="Arial" w:ascii="Arial" w:hAnsi="Arial"/>
          <w:szCs w:val="28"/>
          <w:u w:val="single"/>
        </w:rPr>
        <w:t>я</w:t>
      </w:r>
      <w:r>
        <w:rPr>
          <w:rFonts w:cs="Arial" w:ascii="Arial" w:hAnsi="Arial"/>
          <w:szCs w:val="28"/>
        </w:rPr>
        <w:t>,   семья, ружьё, воробьи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6. Удвоенные согласные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слово, подчеркни удвоенную согласную, запиши ещё три слова с такой же орфограммой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Cs w:val="28"/>
        </w:rPr>
        <w:t>Весе</w:t>
      </w:r>
      <w:r>
        <w:rPr>
          <w:rFonts w:cs="Arial" w:ascii="Arial" w:hAnsi="Arial"/>
          <w:szCs w:val="28"/>
          <w:u w:val="single"/>
        </w:rPr>
        <w:t>нн</w:t>
      </w:r>
      <w:r>
        <w:rPr>
          <w:rFonts w:cs="Arial" w:ascii="Arial" w:hAnsi="Arial"/>
          <w:szCs w:val="28"/>
        </w:rPr>
        <w:t>ий - балко</w:t>
      </w:r>
      <w:r>
        <w:rPr>
          <w:rFonts w:cs="Arial" w:ascii="Arial" w:hAnsi="Arial"/>
          <w:szCs w:val="28"/>
          <w:u w:val="single"/>
        </w:rPr>
        <w:t>нн</w:t>
      </w:r>
      <w:r>
        <w:rPr>
          <w:rFonts w:cs="Arial" w:ascii="Arial" w:hAnsi="Arial"/>
          <w:szCs w:val="28"/>
        </w:rPr>
        <w:t>ый, осе</w:t>
      </w:r>
      <w:r>
        <w:rPr>
          <w:rFonts w:cs="Arial" w:ascii="Arial" w:hAnsi="Arial"/>
          <w:szCs w:val="28"/>
          <w:u w:val="single"/>
        </w:rPr>
        <w:t>нн</w:t>
      </w:r>
      <w:r>
        <w:rPr>
          <w:rFonts w:cs="Arial" w:ascii="Arial" w:hAnsi="Arial"/>
          <w:szCs w:val="28"/>
        </w:rPr>
        <w:t>ий, дли</w:t>
      </w:r>
      <w:r>
        <w:rPr>
          <w:rFonts w:cs="Arial" w:ascii="Arial" w:hAnsi="Arial"/>
          <w:szCs w:val="28"/>
          <w:u w:val="single"/>
        </w:rPr>
        <w:t>нн</w:t>
      </w:r>
      <w:r>
        <w:rPr>
          <w:rFonts w:cs="Arial" w:ascii="Arial" w:hAnsi="Arial"/>
          <w:szCs w:val="28"/>
        </w:rPr>
        <w:t>ый.  или   Гру</w:t>
      </w:r>
      <w:r>
        <w:rPr>
          <w:rFonts w:cs="Arial" w:ascii="Arial" w:hAnsi="Arial"/>
          <w:szCs w:val="28"/>
          <w:u w:val="single"/>
        </w:rPr>
        <w:t>пп</w:t>
      </w:r>
      <w:r>
        <w:rPr>
          <w:rFonts w:cs="Arial" w:ascii="Arial" w:hAnsi="Arial"/>
          <w:szCs w:val="28"/>
        </w:rPr>
        <w:t>а - кла</w:t>
      </w:r>
      <w:r>
        <w:rPr>
          <w:rFonts w:cs="Arial" w:ascii="Arial" w:hAnsi="Arial"/>
          <w:szCs w:val="28"/>
          <w:u w:val="single"/>
        </w:rPr>
        <w:t>сс</w:t>
      </w:r>
      <w:r>
        <w:rPr>
          <w:rFonts w:cs="Arial" w:ascii="Arial" w:hAnsi="Arial"/>
          <w:szCs w:val="28"/>
        </w:rPr>
        <w:t>, ка</w:t>
      </w:r>
      <w:r>
        <w:rPr>
          <w:rFonts w:cs="Arial" w:ascii="Arial" w:hAnsi="Arial"/>
          <w:szCs w:val="28"/>
          <w:u w:val="single"/>
        </w:rPr>
        <w:t>сс</w:t>
      </w:r>
      <w:r>
        <w:rPr>
          <w:rFonts w:cs="Arial" w:ascii="Arial" w:hAnsi="Arial"/>
          <w:szCs w:val="28"/>
        </w:rPr>
        <w:t>а, ва</w:t>
      </w:r>
      <w:r>
        <w:rPr>
          <w:rFonts w:cs="Arial" w:ascii="Arial" w:hAnsi="Arial"/>
          <w:szCs w:val="28"/>
          <w:u w:val="single"/>
        </w:rPr>
        <w:t>нн</w:t>
      </w:r>
      <w:r>
        <w:rPr>
          <w:rFonts w:cs="Arial" w:ascii="Arial" w:hAnsi="Arial"/>
          <w:szCs w:val="28"/>
        </w:rPr>
        <w:t>а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7. Мягкий знак - показатель мягкости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пиши слово, подчеркни мягкую согласную, запиши ещё три слова на это правило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Cs w:val="28"/>
        </w:rPr>
        <w:t>Лоша</w:t>
      </w:r>
      <w:r>
        <w:rPr>
          <w:rFonts w:cs="Arial" w:ascii="Arial" w:hAnsi="Arial"/>
          <w:szCs w:val="28"/>
          <w:u w:val="single"/>
        </w:rPr>
        <w:t>дь</w:t>
      </w:r>
      <w:r>
        <w:rPr>
          <w:rFonts w:cs="Arial" w:ascii="Arial" w:hAnsi="Arial"/>
          <w:szCs w:val="28"/>
        </w:rPr>
        <w:t>,   кара</w:t>
      </w:r>
      <w:r>
        <w:rPr>
          <w:rFonts w:cs="Arial" w:ascii="Arial" w:hAnsi="Arial"/>
          <w:szCs w:val="28"/>
          <w:u w:val="single"/>
        </w:rPr>
        <w:t>сь</w:t>
      </w:r>
      <w:r>
        <w:rPr>
          <w:rFonts w:cs="Arial" w:ascii="Arial" w:hAnsi="Arial"/>
          <w:szCs w:val="28"/>
        </w:rPr>
        <w:t>, де</w:t>
      </w:r>
      <w:r>
        <w:rPr>
          <w:rFonts w:cs="Arial" w:ascii="Arial" w:hAnsi="Arial"/>
          <w:szCs w:val="28"/>
          <w:u w:val="single"/>
        </w:rPr>
        <w:t>нь</w:t>
      </w:r>
      <w:r>
        <w:rPr>
          <w:rFonts w:cs="Arial" w:ascii="Arial" w:hAnsi="Arial"/>
          <w:szCs w:val="28"/>
        </w:rPr>
        <w:t>, ве</w:t>
      </w:r>
      <w:r>
        <w:rPr>
          <w:rFonts w:cs="Arial" w:ascii="Arial" w:hAnsi="Arial"/>
          <w:szCs w:val="28"/>
          <w:u w:val="single"/>
        </w:rPr>
        <w:t>сь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8. Не с глаголом пишется отдельно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правильно, подчеркни промежуток между не и глаголом, запиши ещё три словосочетания</w:t>
        <w:br/>
        <w:t>не с глаголом.  Не выехал - не_зашёл, не_бежал, не_умеет.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9. Разбор предложения по главным членам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ыпиши предложение, подчеркни подлежащее и сказуемое. Придумай похожее предложение, разбери его. 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20. Разбор предложения по частям речи.</w:t>
      </w:r>
    </w:p>
    <w:p>
      <w:pPr>
        <w:pStyle w:val="Normal"/>
        <w:spacing w:lineRule="auto" w:line="360"/>
        <w:ind w:firstLine="85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ыпиши  предложение, надпиши над каждым словом часть речи. Придумай похожее предложение и тоже разбери по частям речи.</w:t>
      </w:r>
    </w:p>
    <w:sectPr>
      <w:type w:val="nextPage"/>
      <w:pgSz w:w="11906" w:h="16838"/>
      <w:pgMar w:left="1191" w:right="119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33:00Z</dcterms:created>
  <dc:creator>учитель</dc:creator>
  <dc:description>памятка для работы над ошибками 1 Д 98
(2 полугодие)</dc:description>
  <cp:keywords/>
  <dc:language>en-US</dc:language>
  <cp:lastModifiedBy>Горнова</cp:lastModifiedBy>
  <cp:lastPrinted>1999-02-09T21:14:00Z</cp:lastPrinted>
  <dcterms:modified xsi:type="dcterms:W3CDTF">2012-01-24T05:24:00Z</dcterms:modified>
  <cp:revision>4</cp:revision>
  <dc:subject/>
  <dc:title>Памятка для работы над ошиб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