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Усатая Н.Н.</w:t>
      </w:r>
    </w:p>
    <w:p>
      <w:pPr>
        <w:pStyle w:val="TextBody"/>
        <w:jc w:val="center"/>
        <w:rPr/>
      </w:pPr>
      <w:r>
        <w:rPr/>
        <w:t xml:space="preserve">Современные педагогические технологии в преподавании предметов цикла  социально-экономических дисциплин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Несмотря на сохраняющиеся кризисные явления, характеризующие современную систему образования, самоутверждение и выживание человека во многом осуществляется на базе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годня в системе среднего профессионального образования происходит поиск путей перехода к новой образовательной парадигме, которая подразумевает становление компетентности, эрудиции, творческих начал и культуры ли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шении этих задач ведущая роль принадлежит циклу гуманитарных и социально-экономических дисциплин, так как обновление общества невозможно без значительного повышения уровня культуры в целом. А в наше время остро ощущается дефицит знаний из экономических, социально-политических, философских, правовых и других общественных и гуманитарных на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этой связи, приспосабливаясь к ситуации сокращения количества учебных часов, необходимых для изучения того или иного  курса, преподаватели социально-экономических дисциплин осуществляют поиск эффективных форм обучения в целях активизации познавательной деятельности студ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фере приобщения к культуре большую роль играет преподавание истории. Преподаватели ПЦК социально-экономических дисциплин в процессе работы со студентами используют различные формы активного  обучения:  семинары (дискуссии, круглые столы), практикумы (ролевые и ситуационные игры), что позволяет уходить от чрезмерной детализации изучаемой темы, а акцентировать внимание на понимании закономерностей исторического процесса,  мировоззренческом представлении об узловых моментах истории как мировой, так и истории Росс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блемное изложение учебного исторического материала обусловливает творческо-поисковую деятельность студентов. Так, при изучении исторической роли конкретной личности в тот или иной период истории студенты обсуждают различные точки зрения, сложившиеся в современной исторической науке, формируя личностную оценку изучаемых пробле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звитие рыночных отношений в современном обществе обусловили необходимость формирования экономических знаний. В этой связи преподавателями предметно-цикловой комиссии социально-экономических дисциплин разработан комплекс задач и упражнений, применение которых в ходе учебного процесса позволяет не только выявлять качество усвоения изученного материала, но и способствует повышению интереса студентов к изучаемому предмету. Так, студенты довольно активно рассчитывают, на какую реальную величину сократилась полученная стипендия с учетом уровня инфляции; каковы альтернативные издержки получения образования; какую сумму денег надо положить в банк при конкретном уровне процентной ставки, чтобы  через определенный период времени получить желаемую; наконец, выгодно ли вкладывать деньги в банк в условиях сложившейся экономический ситуации;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овышения познавательной активности студентов в ходе изучения предметов социально-экономического цикла преподаватели ПЦК социально-экономических дисциплин акцентируют внимание на вопросах прикладного характера. Так, студенты, обучающиеся по специальности «Гостиничный сервис» и «Туризм», завершая курс изучения социально-экономических дисциплин, разрабатывают программы конкретно-социологического исследования тенденций, характеризующих уровень развития отечественной индустрии гостеприимства. Навыки, получаемые студентами в ходе подобного рода исследований, могут быть применимы будущими специалистами в своей профессиональной деятельности для изучения различных параметров микро- и макросред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ровень общей и профессиональной культуры предполагает и существенную долю правовых знаний. В неразрывной связи с понятием «право» находится понятие «правосознание», формированию которого отводится значительная роль в ходе изучения курса права. На уроке преподаватель ориентирует студентов на выражение собственных  взглядов, убеждений, которые сформировались у них на обыденном уровне и непосредственно (эмоционально) отражают правовые отношения студентов в их повседневной жизнедеятельности. Затем предлагается  серия ролевых игр, когда один и тот же студент выступает в разной ролевой ситуации. Например, сначала он играет роль пешехода, а затем сотрудника ГИБДД, или роль студента, а затем роль классного руководителя, или роль подчиненного, а затем роль начальника и т.д.  Смена ролей позволяет студенту соотнести личностные представления о правах и обязанностях с нормами права, регулирующими те или иные конкретные правоотношения, что в итоге обеспечивает углубление правовых знаний и повышение уровня правовой культуры студ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использование разных методов и методик стимулирует творческие способности обучающих и обучающихся, реализует потребность в самораскрытии и саморазвитии себя, обеспечивает единство теоретических знаний с практическими навыками, что в итоге повышает качество образования.</w:t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0:59:00Z</dcterms:created>
  <dc:creator>1</dc:creator>
  <dc:description/>
  <cp:keywords/>
  <dc:language>en-US</dc:language>
  <cp:lastModifiedBy>Admin</cp:lastModifiedBy>
  <cp:lastPrinted>2003-03-17T17:47:00Z</cp:lastPrinted>
  <dcterms:modified xsi:type="dcterms:W3CDTF">2012-06-26T12:53:00Z</dcterms:modified>
  <cp:revision>6</cp:revision>
  <dc:subject/>
  <dc:title>      Несмотря на сохраняющиеся кризисные явления, характеризующие современную систему образования, самоутверждение и выживание человека во многом осуществляется на базе образования</dc:title>
</cp:coreProperties>
</file>