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 xml:space="preserve">Подготовка детей к школе </w:t>
      </w:r>
    </w:p>
    <w:p>
      <w:pPr>
        <w:pStyle w:val="Style15"/>
        <w:jc w:val="center"/>
        <w:rPr/>
      </w:pPr>
      <w:r>
        <w:rPr/>
        <w:t>(из опыта работы)</w:t>
      </w:r>
    </w:p>
    <w:p>
      <w:pPr>
        <w:pStyle w:val="Normal"/>
        <w:rPr/>
      </w:pPr>
      <w:r>
        <w:rPr/>
        <w:t>Первый год учебы в школе имеет большое значение. От него во многом зависит, как будет учиться ребенок в дальнейшем. Первый класс — серьезное испытание, как для ребенка, так и для родителей. Многие родители считают, что подго</w:t>
        <w:softHyphen/>
        <w:t>товить ребенка к школе — значит научить его читать, считать, писать. Однако, не зная совре</w:t>
        <w:softHyphen/>
        <w:t>менных школьных требований, родители рискуют научить ребенка так, что учитель будет вынужден не учить его, а переучивать и прилагать большие усилия, чтобы ликвидировать результаты непра</w:t>
        <w:softHyphen/>
        <w:t>вильной подготовки ребенка к школе.</w:t>
      </w:r>
    </w:p>
    <w:p>
      <w:pPr>
        <w:pStyle w:val="Normal"/>
        <w:rPr/>
      </w:pPr>
      <w:r>
        <w:rPr/>
        <w:t>Конечно, научить ребенка читать, считать можно, но очень важно научить в соответствии с теми требованиями, которые предъявляет школа. Немаловажную роль в готов</w:t>
        <w:softHyphen/>
        <w:t>ности ребенка к обучению играет запас знаний, которые он с помощью взрослых и самостоятельно приобрел за первые шесть — семь лет своей жизни. Каждому первокласснику необходимы знания о жизни нашей страны, о родном городе или поселке, о труде взрослых членов семьи, о природе родного края. В процессе приобретения этих знаний и формируется столь необходимая первокласснику интеллектуальная активность, рождается радость познания.</w:t>
      </w:r>
    </w:p>
    <w:p>
      <w:pPr>
        <w:pStyle w:val="Normal"/>
        <w:rPr/>
      </w:pPr>
      <w:r>
        <w:rPr/>
        <w:t>Главное, чтобы дети пришли в школу с же</w:t>
        <w:softHyphen/>
        <w:t>ланием и умением учиться, чтобы ребенок был психологически готов к обучению в школе. «Мальчик в школу пришел с большим желанием учиться. Но не прошло и двух недель, как от этого желания и следа не осталось. Мальчик заявил дома, что в школу больше ходить не намерен: «Сиди и сиди, урок длинный-предлинный. А перемена за одну минутку кончается. И бегать по классу нельзя. И поразговаривать на уроке не разрешают».</w:t>
      </w:r>
    </w:p>
    <w:p>
      <w:pPr>
        <w:pStyle w:val="Normal"/>
        <w:rPr/>
      </w:pPr>
      <w:r>
        <w:rPr/>
        <w:t>Учение — это повседневный труд, он требует от ребенка умственных усилий, напряженной воли, внимания. Малышу надо учиться слушать учителя, запоминать сказанное. Наибольшие трудности в младших классах испытывают дети, не умеющие связно, последовательно и ясно излагать свои мысли, объяснять то или иное явление. Трудно и тем детям, которым впервые приходится пости</w:t>
        <w:softHyphen/>
        <w:t>гать смысл слов «надо» и «нельзя».</w:t>
      </w:r>
    </w:p>
    <w:p>
      <w:pPr>
        <w:pStyle w:val="Normal"/>
        <w:rPr/>
      </w:pPr>
      <w:r>
        <w:rPr/>
        <w:t>Не менее важное условие подготовленности ребенка к школе — умение жить в коллективе, считаться с интересами окружающих людей. Если ребенок ссорится по пустякам, не умеет правильно оценивать свое поведение, ему трудно привыкать к школе.</w:t>
      </w:r>
    </w:p>
    <w:p>
      <w:pPr>
        <w:pStyle w:val="Normal"/>
        <w:rPr/>
      </w:pPr>
      <w:r>
        <w:rPr/>
        <w:t>В последний перед школой год нужно поста</w:t>
        <w:softHyphen/>
        <w:t>раться преодолеть все недоработки психологиче</w:t>
        <w:softHyphen/>
        <w:t>ской подготовки ребенка к обучению в школе. Подумайте, умеет ли ваш ребенок подчиняться требованиям старших, умеет ли внимательно слу</w:t>
        <w:softHyphen/>
        <w:t>шать, отвечать на вопросы, всегда ли доброже</w:t>
        <w:softHyphen/>
        <w:t>лательно относится к окружающим.</w:t>
      </w:r>
    </w:p>
    <w:p>
      <w:pPr>
        <w:pStyle w:val="Normal"/>
        <w:rPr/>
      </w:pPr>
      <w:r>
        <w:rPr/>
        <w:t>Не опережающее изучение программы перво</w:t>
        <w:softHyphen/>
        <w:t>го класса, а всестороннее развитие ребенка должно стать содержанием умственной подготовки будущих первоклассников к обучению.</w:t>
      </w:r>
    </w:p>
    <w:p>
      <w:pPr>
        <w:pStyle w:val="Normal"/>
        <w:rPr/>
      </w:pPr>
      <w:r>
        <w:rPr/>
        <w:t>Постарайтесь создать в семье атмосферу радостного ожидания первого школьного дня.</w:t>
      </w:r>
    </w:p>
    <w:p>
      <w:pPr>
        <w:pStyle w:val="Normal"/>
        <w:rPr/>
      </w:pPr>
      <w:r>
        <w:rPr/>
        <w:t>И очень важно, чтобы летом дети и их родители хорошо отдохнули, окрепли, набрались новых впечатлений и с нетерпением ожидали 1 сентяб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М.В. Шушкина, </w:t>
      </w:r>
    </w:p>
    <w:p>
      <w:pPr>
        <w:pStyle w:val="Normal"/>
        <w:jc w:val="right"/>
        <w:rPr/>
      </w:pPr>
      <w:r>
        <w:rPr/>
        <w:t>учитель начальных классов,</w:t>
      </w:r>
    </w:p>
    <w:p>
      <w:pPr>
        <w:pStyle w:val="Normal"/>
        <w:jc w:val="right"/>
        <w:rPr/>
      </w:pPr>
      <w:r>
        <w:rPr/>
        <w:t xml:space="preserve">высшей категории, </w:t>
      </w:r>
    </w:p>
    <w:p>
      <w:pPr>
        <w:pStyle w:val="Normal"/>
        <w:jc w:val="right"/>
        <w:rPr/>
      </w:pPr>
      <w:r>
        <w:rPr/>
        <w:t>МОУ «СОШ №12 ЗАТО Шиханы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5:03:00Z</dcterms:created>
  <dc:creator>USER</dc:creator>
  <dc:description/>
  <cp:keywords/>
  <dc:language>en-US</dc:language>
  <cp:lastModifiedBy>USER</cp:lastModifiedBy>
  <dcterms:modified xsi:type="dcterms:W3CDTF">2012-05-11T05:04:00Z</dcterms:modified>
  <cp:revision>3</cp:revision>
  <dc:subject/>
  <dc:title/>
</cp:coreProperties>
</file>