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Georgia" w:hAnsi="Georgia" w:cs="Times New Roman"/>
          <w:b/>
          <w:b/>
          <w:bCs/>
          <w:color w:val="000000"/>
          <w:spacing w:val="-2"/>
          <w:w w:val="87"/>
          <w:sz w:val="48"/>
          <w:szCs w:val="48"/>
        </w:rPr>
      </w:pPr>
      <w:r>
        <w:rPr>
          <w:rFonts w:cs="Times New Roman" w:ascii="Georgia" w:hAnsi="Georgia"/>
          <w:b/>
          <w:bCs/>
          <w:color w:val="000000"/>
          <w:spacing w:val="-2"/>
          <w:w w:val="87"/>
          <w:sz w:val="48"/>
          <w:szCs w:val="48"/>
        </w:rPr>
        <w:t>Помогите</w:t>
      </w:r>
      <w:r>
        <w:rPr>
          <w:rFonts w:cs="Georgia" w:ascii="Georgia" w:hAnsi="Georgia"/>
          <w:b/>
          <w:bCs/>
          <w:color w:val="000000"/>
          <w:spacing w:val="-2"/>
          <w:w w:val="87"/>
          <w:sz w:val="48"/>
          <w:szCs w:val="48"/>
        </w:rPr>
        <w:t xml:space="preserve"> </w:t>
      </w:r>
      <w:r>
        <w:rPr>
          <w:rFonts w:cs="Times New Roman" w:ascii="Georgia" w:hAnsi="Georgia"/>
          <w:b/>
          <w:bCs/>
          <w:color w:val="000000"/>
          <w:spacing w:val="-2"/>
          <w:w w:val="87"/>
          <w:sz w:val="48"/>
          <w:szCs w:val="48"/>
        </w:rPr>
        <w:t xml:space="preserve">ребенку  </w:t>
      </w:r>
      <w:r>
        <w:rPr>
          <w:rFonts w:cs="Times New Roman" w:ascii="Georgia" w:hAnsi="Georgia"/>
          <w:b/>
          <w:bCs/>
          <w:iCs/>
          <w:color w:val="000000"/>
          <w:spacing w:val="-2"/>
          <w:w w:val="87"/>
          <w:sz w:val="48"/>
          <w:szCs w:val="48"/>
        </w:rPr>
        <w:t>укрепить</w:t>
      </w:r>
      <w:r>
        <w:rPr>
          <w:rFonts w:cs="Georgia" w:ascii="Georgia" w:hAnsi="Georgia"/>
        </w:rPr>
        <w:t xml:space="preserve">  </w:t>
      </w:r>
      <w:r>
        <w:rPr>
          <w:rFonts w:cs="Times New Roman" w:ascii="Times New Roman" w:hAnsi="Times New Roman"/>
          <w:b/>
          <w:bCs/>
          <w:iCs/>
          <w:color w:val="000000"/>
          <w:spacing w:val="-24"/>
          <w:sz w:val="54"/>
          <w:szCs w:val="54"/>
        </w:rPr>
        <w:t>здоровье!</w:t>
      </w:r>
    </w:p>
    <w:p>
      <w:pPr>
        <w:pStyle w:val="Normal"/>
        <w:shd w:fill="FFFFFF" w:val="clear"/>
        <w:spacing w:before="509" w:after="0"/>
        <w:ind w:left="-284" w:right="6" w:firstLine="1004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 современном обществе проблем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охранения и укрепления здоровья детей является как никогда ране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актуальной. Это объясняется тем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что к ним предъявляются весьма высокие требования, соответствовать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торым могут только здоровые де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А о здоровье можно говорит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е только при отсутствии каких-либ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заболеваний, но и при услов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армоничного нервно-псих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звития, высокой умственной и физической работоспособ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Вместе с тем результаты науч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сследований свидетельствуют: уже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ошкольном возрасте здоровых детей становится все меньше. Известно, что здоровье формируется п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здействием целого комплекса факто</w:t>
        <w:softHyphen/>
        <w:t>ров (особенности внутриутробного раз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ития, наследственная предрасположенность, социальные условия и др.). К наиболее знач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ы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u w:val="single"/>
        </w:rPr>
        <w:t>внешним факторам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, определяющим раз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итие ребенка, относитс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</w:rPr>
        <w:t>семейное воспит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u w:val="single"/>
        </w:rPr>
        <w:t>ни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. Родители имеют возможность развива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ичность ребенка, исходя из его индивидуаль</w:t>
        <w:softHyphen/>
        <w:t xml:space="preserve">ных возможностей, которые знают лучше, че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то-либо другой. Они несут ответственность з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его физическое, нравственное, умственное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циальное воспитание и развитие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ни хотят видеть своих детей здоровым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жизнерадостными, активными, выносливыми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ильными, умными.</w:t>
      </w:r>
    </w:p>
    <w:p>
      <w:pPr>
        <w:pStyle w:val="Normal"/>
        <w:shd w:fill="FFFFFF" w:val="clear"/>
        <w:ind w:left="-284" w:right="1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Важнейшим  условием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воспитания здорово</w:t>
        <w:softHyphen/>
        <w:t xml:space="preserve">го ребенка являетс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u w:val="single"/>
        </w:rPr>
        <w:t>двигательна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u w:val="single"/>
        </w:rPr>
        <w:t>активност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торая оказывает благоприятное воз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ействие на формирующийся организм. Двиг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ельная активность детей 3-7 лет имеет ярк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ыраженные индивидуальные проявления, чт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пределяется, прежде всего, индивидуально-типологическими особенностями нервной сис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емы и физического развития, степенью само</w:t>
        <w:softHyphen/>
        <w:t xml:space="preserve">стоятельности ребенка и устойчивостью е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нтересов к определенным играм и физичес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им упражнениям. Значимая роль в формир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ании двигательной активности принадлежит взрослы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Многое зависит  от создания </w:t>
      </w:r>
      <w:r>
        <w:rPr>
          <w:rFonts w:cs="Times New Roman" w:ascii="Times New Roman" w:hAnsi="Times New Roman"/>
          <w:iCs/>
          <w:color w:val="000000"/>
          <w:spacing w:val="-9"/>
          <w:sz w:val="28"/>
          <w:szCs w:val="28"/>
        </w:rPr>
        <w:t xml:space="preserve">рационального двигательного режима в семье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ключающего организо</w:t>
        <w:softHyphen/>
        <w:t>ванную и самостоятельную двигательную дея</w:t>
        <w:softHyphen/>
        <w:t>тельность. К организованной деятельности отно</w:t>
        <w:softHyphen/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сятся </w:t>
      </w:r>
      <w:r>
        <w:rPr>
          <w:rFonts w:cs="Times New Roman" w:ascii="Times New Roman" w:hAnsi="Times New Roman"/>
          <w:iCs/>
          <w:color w:val="000000"/>
          <w:spacing w:val="-11"/>
          <w:sz w:val="28"/>
          <w:szCs w:val="28"/>
        </w:rPr>
        <w:t>ежедневная утренняя гимнастика, подвиж</w:t>
        <w:softHyphen/>
        <w:t xml:space="preserve">ные игры и физические упражнения на воздухе и в </w:t>
      </w:r>
      <w:r>
        <w:rPr>
          <w:rFonts w:cs="Times New Roman" w:ascii="Times New Roman" w:hAnsi="Times New Roman"/>
          <w:iCs/>
          <w:color w:val="000000"/>
          <w:spacing w:val="-10"/>
          <w:sz w:val="28"/>
          <w:szCs w:val="28"/>
        </w:rPr>
        <w:t xml:space="preserve">помещении,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а также </w:t>
      </w:r>
      <w:r>
        <w:rPr>
          <w:rFonts w:cs="Times New Roman" w:ascii="Times New Roman" w:hAnsi="Times New Roman"/>
          <w:iCs/>
          <w:color w:val="000000"/>
          <w:spacing w:val="-10"/>
          <w:sz w:val="28"/>
          <w:szCs w:val="28"/>
        </w:rPr>
        <w:t xml:space="preserve">совместные с родителями </w:t>
      </w:r>
      <w:r>
        <w:rPr>
          <w:rFonts w:cs="Times New Roman" w:ascii="Times New Roman" w:hAnsi="Times New Roman"/>
          <w:iCs/>
          <w:color w:val="000000"/>
          <w:spacing w:val="-9"/>
          <w:sz w:val="28"/>
          <w:szCs w:val="28"/>
        </w:rPr>
        <w:t>прогулки на детской площадке, в парке, лесу.</w:t>
      </w:r>
    </w:p>
    <w:p>
      <w:pPr>
        <w:pStyle w:val="Normal"/>
        <w:shd w:fill="FFFFFF" w:val="clear"/>
        <w:ind w:left="-284" w:right="19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Родителям следует позаботиться о </w:t>
      </w:r>
      <w:r>
        <w:rPr>
          <w:rFonts w:cs="Times New Roman" w:ascii="Times New Roman" w:hAnsi="Times New Roman"/>
          <w:b/>
          <w:iCs/>
          <w:color w:val="000000"/>
          <w:spacing w:val="-6"/>
          <w:sz w:val="28"/>
          <w:szCs w:val="28"/>
        </w:rPr>
        <w:t>создании физкультурно-игровой среды.</w:t>
      </w:r>
    </w:p>
    <w:p>
      <w:pPr>
        <w:pStyle w:val="Normal"/>
        <w:shd w:fill="FFFFFF" w:val="clear"/>
        <w:ind w:left="-284" w:right="24"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равильный подбор и рациональное исполь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зование физкультурного оборудования способст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вуют развитию двигательной сферы ребенка, поз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оляют более полно удовлетворить его потреб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ость в движении, формируют базовые умения и навыки, расширяют возможности использования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разных видов упражнений. Так, лазанье по гимна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тической стенке, канату, ходьба на лыжах, езда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на самокате, велосипеде значительно увеличив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ют амплитуду движений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u w:val="single"/>
        </w:rPr>
        <w:t xml:space="preserve">улучшают гибкост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u w:val="single"/>
        </w:rPr>
        <w:t>опорно-двигательног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u w:val="single"/>
        </w:rPr>
        <w:t>аппарат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. Упражнения с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мячом, обручем, скакалкой, метание предметов в цель (серсо, кольцеброс) способствуют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u w:val="single"/>
        </w:rPr>
        <w:t xml:space="preserve">развитию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u w:val="single"/>
        </w:rPr>
        <w:t>быстроты двигательных реакций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. Балансирова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ние на крупном набивном мяче, балансире, катя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щемся цилиндре, ходьба по шнуру, палке и т.д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u w:val="single"/>
        </w:rPr>
        <w:t>развивают координацию и ловкость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. Прыжки на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батуте, ходьба на лыжах, езда на велосипеде, са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мокате, катание на санках с горок способствуют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u w:val="single"/>
        </w:rPr>
        <w:t>развитию ловкости и выносливости.</w:t>
      </w:r>
    </w:p>
    <w:p>
      <w:pPr>
        <w:pStyle w:val="Normal"/>
        <w:shd w:fill="FFFFFF" w:val="clear"/>
        <w:ind w:left="-284" w:right="91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u w:val="single"/>
        </w:rPr>
        <w:t>Для тренировки мышц плечевого пояс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п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лезны упражнения с обручем и резиновы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ольцом, различные виды ходьбы, повороты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седания и т.д.</w:t>
      </w:r>
    </w:p>
    <w:p>
      <w:pPr>
        <w:pStyle w:val="Normal"/>
        <w:shd w:fill="FFFFFF" w:val="clear"/>
        <w:spacing w:before="14" w:after="0"/>
        <w:ind w:left="-284" w:right="1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Езда на велосипеде, роликах, коньках, ходь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а на лыжах стимулирую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u w:val="single"/>
        </w:rPr>
        <w:t>развитие мышц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u w:val="single"/>
        </w:rPr>
        <w:t>ног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 целью укрепления стопы и профилактик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лоскостопия используются массажеры, мел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ие предметы (колечки, палочки, шарики дл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захвата их пальцами ног), ребристые доски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</w:rPr>
        <w:t>Формированию правильной осанк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способст</w:t>
        <w:softHyphen/>
        <w:t>вуют упражнения, выполняемые у стенки, уп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жнения с детским эспандером, гимнастичес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й палкой и другими предметами.</w:t>
      </w:r>
    </w:p>
    <w:p>
      <w:pPr>
        <w:pStyle w:val="Normal"/>
        <w:shd w:fill="FFFFFF" w:val="clear"/>
        <w:spacing w:before="5" w:after="0"/>
        <w:ind w:left="-284"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u w:val="single"/>
        </w:rPr>
        <w:t>Родители должны поз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  <w:t>ботиться о разнообразии физкультур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u w:val="single"/>
        </w:rPr>
        <w:t>игр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u w:val="single"/>
        </w:rPr>
        <w:t>вой среды в домашних условиях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 Но, как пра</w:t>
        <w:softHyphen/>
        <w:t xml:space="preserve">вило, они больше внимания уделяют эстетик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мещения, что, как и современные предпочт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я старших дошкольников (компьютерные иг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ы, видеокассеты, музыкальные диски), вс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ольше ограничивает самостоятельную двигательную активность д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ей, а это отрицательно влияет на их здоровье и формирует малоподвижный образ жизни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этому в домашних условиях, как бы это н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было трудно, необходимо иметь достаточно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личество оборудования и пособий для обес</w:t>
        <w:softHyphen/>
        <w:t>печения благоприятного уровня двигательной активности в процессе организованных и с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остоятельных игр.</w:t>
      </w:r>
    </w:p>
    <w:p>
      <w:pPr>
        <w:pStyle w:val="Normal"/>
        <w:shd w:fill="FFFFFF" w:val="clear"/>
        <w:ind w:left="-284" w:right="106" w:firstLine="568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Одним из важных требований к отбору обору</w:t>
        <w:softHyphen/>
        <w:t xml:space="preserve">дования является безопасность использования -  его  устойчивость  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прочность.</w:t>
      </w:r>
    </w:p>
    <w:p>
      <w:pPr>
        <w:pStyle w:val="Normal"/>
        <w:shd w:fill="FFFFFF" w:val="clear"/>
        <w:ind w:left="-284" w:right="1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ab/>
        <w:t>Для обеспеч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ия страховки и предотвращения травматизм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желательно иметь гимнастический мат. В ком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лекты оборудования советуем включать разны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 величине предметы: крупногабаритные (гим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стическая лестница, мягкие модули, детски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ини-стадионы) и мелкие (резиновые кольца, мячи, шары, обручи и т.д.). При создании физ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ультурно-игровой среды также старайтесь учи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тывать возрастные и индивидуальные особенн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ти вашего ребенка, а также его интересы.</w:t>
      </w:r>
    </w:p>
    <w:p>
      <w:pPr>
        <w:pStyle w:val="Normal"/>
        <w:shd w:fill="FFFFFF" w:val="clear"/>
        <w:ind w:left="-284" w:right="178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Для ребенка 4-7 лет можно приобрести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какой-нибудь спортивно-игровой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 xml:space="preserve">комплекс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ли сами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орудовать физкультурный уголок и посте</w:t>
        <w:softHyphen/>
        <w:t>пенно дополнять его разными пособиями.</w:t>
      </w:r>
    </w:p>
    <w:p>
      <w:pPr>
        <w:pStyle w:val="Normal"/>
        <w:shd w:fill="FFFFFF" w:val="clear"/>
        <w:ind w:left="-284" w:right="1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 комплексе можно выполнять самые раз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ообразные движения: лазанье по канату, под</w:t>
        <w:softHyphen/>
        <w:t>весной лестнице; висы на перекладине, коль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цах; качание на качелях и вертикальных лиа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х; удерживание равновесия на наклонной л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енке. При этом занятия могут носить сюжетно-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гровой характер: «Поездка на парусном кораб</w:t>
        <w:softHyphen/>
        <w:t>ле», «Кругосветное путешествие», «Мы - спорт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мены» и т.д. Это привлекает детей, создает у них положительный эмоциональный настрой, в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езультате чего они постепенно овладевают н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ыми и более сложными видами движений.</w:t>
      </w:r>
    </w:p>
    <w:p>
      <w:pPr>
        <w:pStyle w:val="Normal"/>
        <w:shd w:fill="FFFFFF" w:val="clear"/>
        <w:ind w:left="-284" w:right="13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Надежным средством профилактики гипо</w:t>
        <w:softHyphen/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динамии у детей 5-7 лет являются тренажеры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роме того, они способствуют развитию таких физических качеств, как быстрота, ловкость, гибкость, сила и общая выносливость.</w:t>
      </w:r>
    </w:p>
    <w:p>
      <w:pPr>
        <w:pStyle w:val="Normal"/>
        <w:shd w:fill="FFFFFF" w:val="clear"/>
        <w:ind w:left="-284" w:right="158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u w:val="single"/>
        </w:rPr>
        <w:t>Для укрепления разных групп мышц и раз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u w:val="single"/>
        </w:rPr>
        <w:t>вития выносливост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можно приобрести дет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кие тренажеры: велотренажер - для укрепл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ия мышц ног и развития выносливости;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русья - для укрепления мышц рук и брюшно</w:t>
        <w:softHyphen/>
        <w:t>го пресса; скамью наклонную - для трениров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и мышц брюшного пресса; тягу - для укрепл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я мышц рук и плечевого пояса, туловища.</w:t>
      </w:r>
    </w:p>
    <w:p>
      <w:pPr>
        <w:pStyle w:val="Normal"/>
        <w:shd w:fill="FFFFFF" w:val="clear"/>
        <w:ind w:left="-284" w:right="1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ренажеры можно расположить недалеко о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вободной стены.</w:t>
      </w:r>
    </w:p>
    <w:p>
      <w:pPr>
        <w:pStyle w:val="Normal"/>
        <w:shd w:fill="FFFFFF" w:val="clear"/>
        <w:spacing w:before="29" w:after="0"/>
        <w:ind w:left="-284" w:right="192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Помните: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занятия на тренажерах повышаю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эмоциональный тонус детей, активизируют и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вигательную и познавательную деятельность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ормируют такие нравственно-волевые кач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тва, как выдержка, решительность, смелост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стоятельность, дисциплинированность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роме того, систематические занятия на трен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жерах развивают любознательность, творчес</w:t>
        <w:softHyphen/>
        <w:t>кое воображение, бережное обращение с физ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ультурными пособиями.</w:t>
      </w:r>
    </w:p>
    <w:p>
      <w:pPr>
        <w:pStyle w:val="Normal"/>
        <w:shd w:fill="FFFFFF" w:val="clear"/>
        <w:ind w:left="-284" w:right="101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акже можно приобрести тренажеры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оторые не занимают много места и удобны 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льзовании (их можно хранить в ящике, рас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ложив его в углу комнаты): детский эспа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р - для развития мышц плечевого пояса;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иск «Здоровье» - для укрепления мышц тул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ища и ног. Гантели и гири - для укрепле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ук и плечевого пояса; массажеры «Колибри»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для профилактики плоскостопия и массажа ступней ног; мяч-массажер - для массажа раз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ых частей тела; резиновые кольца - для раз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ития и укрепления кистей рук; гимнастичес</w:t>
        <w:softHyphen/>
        <w:t>кие ролики - для развития координации; боль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шие гимнастические мячи - для развития гиб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ости позвоночника и координации движений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 ними хорошо выполнять разные комплексы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щеразвивающих упражнений на утренней гимнастике и после дневного сна.</w:t>
      </w:r>
    </w:p>
    <w:p>
      <w:pPr>
        <w:pStyle w:val="Normal"/>
        <w:shd w:fill="FFFFFF" w:val="clear"/>
        <w:ind w:left="-284" w:right="1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овлекайте своих детей в игры и упражн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я, направленные на развитие ловкости, ск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ости и выносливости.</w:t>
      </w:r>
    </w:p>
    <w:p>
      <w:pPr>
        <w:pStyle w:val="Normal"/>
        <w:shd w:fill="FFFFFF" w:val="clear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6"/>
          <w:sz w:val="28"/>
          <w:szCs w:val="28"/>
        </w:rPr>
        <w:t xml:space="preserve">Прыгни и повернись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ебенок выполняе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ыжки на месте (на одной ноге, на двух но</w:t>
        <w:softHyphen/>
        <w:t>гах), по сигналу делает резкий поворот прыж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м вокруг себя.</w:t>
      </w:r>
    </w:p>
    <w:p>
      <w:pPr>
        <w:pStyle w:val="Normal"/>
        <w:shd w:fill="FFFFFF" w:val="clear"/>
        <w:ind w:left="-284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7"/>
          <w:sz w:val="28"/>
          <w:szCs w:val="28"/>
        </w:rPr>
        <w:t xml:space="preserve">Быстро переложи мяч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ебенок стоит пря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о, слегка расставив ноги, руки внизу, в одно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яч. По сигналу быстро перекладывает мяч из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дной руки в другую впереди и сзади себя.</w:t>
      </w:r>
    </w:p>
    <w:p>
      <w:pPr>
        <w:pStyle w:val="Normal"/>
        <w:shd w:fill="FFFFFF" w:val="clear"/>
        <w:spacing w:before="5" w:after="0"/>
        <w:ind w:left="-284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5"/>
          <w:sz w:val="28"/>
          <w:szCs w:val="28"/>
        </w:rPr>
        <w:t xml:space="preserve">Ударь и догони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ебенок ударяет по мячу ногой, бегом догоняет его, берет в руки и бегом возвращается на место.</w:t>
      </w:r>
    </w:p>
    <w:p>
      <w:pPr>
        <w:pStyle w:val="Normal"/>
        <w:shd w:fill="FFFFFF" w:val="clear"/>
        <w:ind w:left="-284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7"/>
          <w:sz w:val="28"/>
          <w:szCs w:val="28"/>
        </w:rPr>
        <w:t xml:space="preserve">Проведи мяч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 сигналу ребенок ведет мяч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гами, продвигаясь вперед к финишной л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и. Достигнув ее, быстро разворачивается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едет мяч обратно.</w:t>
      </w:r>
    </w:p>
    <w:p>
      <w:pPr>
        <w:pStyle w:val="Normal"/>
        <w:shd w:fill="FFFFFF" w:val="clear"/>
        <w:ind w:left="-284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5"/>
          <w:sz w:val="28"/>
          <w:szCs w:val="28"/>
        </w:rPr>
        <w:t xml:space="preserve">Волчок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ебенок, сидя в обруче, приподн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ает ноги и, отталкиваясь руками, стараетс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вернуться кругом.</w:t>
      </w:r>
    </w:p>
    <w:p>
      <w:pPr>
        <w:pStyle w:val="Normal"/>
        <w:shd w:fill="FFFFFF" w:val="clear"/>
        <w:ind w:left="-284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3"/>
          <w:sz w:val="28"/>
          <w:szCs w:val="28"/>
        </w:rPr>
        <w:t xml:space="preserve">Догони обруч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ебенок ставит обруч об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ом на пол, энергично отталкивает его, догоня</w:t>
        <w:softHyphen/>
        <w:t xml:space="preserve">ет и снова отталкивает, стараясь, чтобы он н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пал.</w:t>
      </w:r>
    </w:p>
    <w:p>
      <w:pPr>
        <w:pStyle w:val="Normal"/>
        <w:shd w:fill="FFFFFF" w:val="clear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  <w:t xml:space="preserve">Юла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бенок ставит обруч ободом на пол, придерживая его сверху рукой. Резким движ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ием закручивает обруч одной рукой вокруг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ертикальной оси, затем быстро отпускает рук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 ловит обруч.</w:t>
      </w:r>
    </w:p>
    <w:p>
      <w:pPr>
        <w:pStyle w:val="Normal"/>
        <w:shd w:fill="FFFFFF" w:val="clear"/>
        <w:ind w:left="-284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6"/>
          <w:sz w:val="28"/>
          <w:szCs w:val="28"/>
        </w:rPr>
        <w:t xml:space="preserve">Удочка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зрослый вращает веревку по пол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округ себя. Ребенок перепрыгивает через в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евку, стараясь не коснуться ее.</w:t>
      </w:r>
    </w:p>
    <w:p>
      <w:pPr>
        <w:pStyle w:val="Normal"/>
        <w:shd w:fill="FFFFFF" w:val="clear"/>
        <w:ind w:left="-284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Эти игровые упражнения в значительн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ере помогают скорректировать нарушения 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сихофизическом развитии ребенка, укрепля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ют его веру в свои силы и возможности.</w:t>
      </w:r>
    </w:p>
    <w:p>
      <w:pPr>
        <w:pStyle w:val="Normal"/>
        <w:shd w:fill="FFFFFF" w:val="clear"/>
        <w:ind w:left="-284"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6:16:00Z</dcterms:created>
  <dc:creator>Mix</dc:creator>
  <dc:description/>
  <cp:keywords/>
  <dc:language>en-US</dc:language>
  <cp:lastModifiedBy>User</cp:lastModifiedBy>
  <cp:lastPrinted>2006-09-25T21:33:00Z</cp:lastPrinted>
  <dcterms:modified xsi:type="dcterms:W3CDTF">2012-06-19T15:26:00Z</dcterms:modified>
  <cp:revision>10</cp:revision>
  <dc:subject/>
  <dc:title>Помогите ребенку укрепить</dc:title>
</cp:coreProperties>
</file>