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Определите ресурсообеспеченность стран топливными ресурсами (УГЛЕМ), используя данные таблицы. Письменно: сделайте вывод о ресурсообеспеченности различных стран </w:t>
      </w:r>
    </w:p>
    <w:p>
      <w:pPr>
        <w:pStyle w:val="Normal"/>
        <w:rPr/>
      </w:pPr>
      <w:r>
        <w:rPr/>
        <w:t>УГ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825"/>
        <w:gridCol w:w="34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УГЛЯ ( в млрд. т.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УГЛЯ ( в млн. т.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ОБЕСПЕЧЕННОСТЬ (на сколько лет хватит ресурс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>
          <w:trHeight w:val="1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ределите ресурсообеспеченность стран НЕФТЬЮ, используя данные таблицы. </w:t>
      </w:r>
    </w:p>
    <w:p>
      <w:pPr>
        <w:pStyle w:val="Normal"/>
        <w:rPr/>
      </w:pPr>
      <w:r>
        <w:rPr/>
        <w:t xml:space="preserve">    </w:t>
      </w:r>
      <w:r>
        <w:rPr/>
        <w:t>Письменно сделайте  вывод о ресурсообеспеченности различных стран НЕФ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090"/>
        <w:gridCol w:w="2113"/>
        <w:gridCol w:w="349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НЕФТИ (в млрд. т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НЕФТИ  (в млн.т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ОБЕСПЕЧЕННОСТЬ</w:t>
            </w:r>
          </w:p>
          <w:p>
            <w:pPr>
              <w:pStyle w:val="Normal"/>
              <w:rPr/>
            </w:pPr>
            <w:r>
              <w:rPr/>
              <w:t>(на сколько лет хватит ресурс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>
          <w:trHeight w:val="1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ЕЙ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ТА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 xml:space="preserve"> </w:t>
            </w:r>
            <w:r>
              <w:rPr/>
              <w:t>США                     3,8                              380                            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. Определите ресурсообеспеченность стран ГАЗОМ, используя данные таблицы. </w:t>
      </w:r>
    </w:p>
    <w:p>
      <w:pPr>
        <w:pStyle w:val="Normal"/>
        <w:rPr/>
      </w:pPr>
      <w:r>
        <w:rPr/>
        <w:t xml:space="preserve">    </w:t>
      </w:r>
      <w:r>
        <w:rPr/>
        <w:t>Письменно сделайте  вывод о ресурсообеспеченности различных стран Г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36"/>
        <w:gridCol w:w="2105"/>
        <w:gridCol w:w="364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ГАЗА         ( в трлн. м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ГАЗА          ( в млрд. м3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обеспеченность              (на сколько лет хватит ресурсов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. . Определите ресурсообеспеченность стран ЖЕЛЕЗНОЙ РУДОЙ, используя данные таблицы. Письменно сделайте  вывод о ресурсообеспеченности различных стран ЖЕЛЕЗНОЙ РУ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76"/>
        <w:gridCol w:w="1800"/>
        <w:gridCol w:w="37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                (в млрд. 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                          (в млн.т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ОБНСПЕЧЕННОСТЬ  (на сколько лет хватит ресурс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пределите ресурсообеспеченность мира и его регионов ТОПЛИВНЫМИ РЕСУРСАМИ, используя данные таблицы. </w:t>
      </w:r>
    </w:p>
    <w:p>
      <w:pPr>
        <w:pStyle w:val="Normal"/>
        <w:rPr/>
      </w:pPr>
      <w:r>
        <w:rPr/>
        <w:t xml:space="preserve">    </w:t>
      </w:r>
      <w:r>
        <w:rPr/>
        <w:t>Письменно сделайте  вывод о ресурсообеспеченности мира и его регионов ТОПЛИВНЫМИ РЕСУ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465"/>
        <w:gridCol w:w="34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ТОПЛИ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ЧА ТОПЛИВ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ОБЕСПЕЧЕННОСТЬ (на сколько лет хватит ресурс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( мир в целом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млрд. 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 млн. т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( мир в целом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млрд. 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 млн. т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 ( мир в целом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трлн. м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млрд. м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             ( Зарубежная Европ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 трлн. м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млрд. м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            ( Зарубежная Ази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,0 трлн.м3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лрд.м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( Зарубежная Европ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лрд. 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млн.т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( Зарубежная  Ази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 млрд.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 млн.т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С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 млрд. 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млн. т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0:00Z</dcterms:created>
  <dc:creator>Customer</dc:creator>
  <dc:description/>
  <cp:keywords/>
  <dc:language>en-US</dc:language>
  <cp:lastModifiedBy>Customer</cp:lastModifiedBy>
  <dcterms:modified xsi:type="dcterms:W3CDTF">2012-06-22T06:47:00Z</dcterms:modified>
  <cp:revision>17</cp:revision>
  <dc:subject/>
  <dc:title/>
</cp:coreProperties>
</file>