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лючения снежин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далёком севере родилась Снежинка. Её родителями были Вода и Дед Мороз. Снежинка эта была нежная, сверкающая, белая. Со своими сёстрами и братьями она то плавно кружилась в воздухе, то медленно опускалась на снег и отдыхала. Однажды налетел сильный ветер и унёс Снежинку. Оказалась Снежинка в лес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идела она Зайчика, у него был розовый носик. Зайчик Снежинке так понравился, что она решила с ним поиграть. Опустилась она к нему  на нос, но нос оказался такой горячий, что Снежинка невольно отдёрнула  ножки, чтобы не раста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етела она дальше и увидела Лисёнка, и  он привлёк её внимание своим пушистым хвостом. Снежинка опустилась ему на хвост, а Лисёнок махнул им и подбросил её вверх. Снежинка полетела дальше. Она ещё долго кружилась и порхала, пока не пустилась на пушистую ёлочку, где отдыхали её братья и сёстры. Ёлочке было тепло, и она попросила Снежинку остаться. Так Снежинка и осталась на ёлочке до прихода ве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мискова Алевтина, 3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5:28:00Z</dcterms:created>
  <dc:creator>Tanya</dc:creator>
  <dc:description/>
  <cp:keywords/>
  <dc:language>en-US</dc:language>
  <cp:lastModifiedBy>Tanya</cp:lastModifiedBy>
  <dcterms:modified xsi:type="dcterms:W3CDTF">2012-06-26T15:43:00Z</dcterms:modified>
  <cp:revision>3</cp:revision>
  <dc:subject/>
  <dc:title/>
</cp:coreProperties>
</file>