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пределить «размеры и структуру мирового земельного фонда», пользуясь учебником, стр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льзуясь учебником стр. 31 рисунок 8, сравните обеспеченность крупных регионов мира ресурсами речного стока. Приведите примеры стран, наиболее и наименее обеспеченных ресурсами пресной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 можно восстановить ресурс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льзуясь текстом учебника, картой «минеральные ресурсы мира» приведите примеры стран бедных природными ресурсами, но достигших высокого уровня экономического и социального разви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Минеральные ресурсы. Достаточно ли их?  ( Используйте различные источники </w:t>
      </w:r>
    </w:p>
    <w:p>
      <w:pPr>
        <w:pStyle w:val="Normal"/>
        <w:rPr/>
      </w:pPr>
      <w:r>
        <w:rPr/>
        <w:t>информ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Проанализируйте рис. 9, стр. 31 учебника. С помощью этого рисунка, а также основного текста охарактеризуйте два главных лесных пояса планеты. </w:t>
      </w:r>
    </w:p>
    <w:p>
      <w:pPr>
        <w:pStyle w:val="Normal"/>
        <w:rPr/>
      </w:pPr>
      <w:r>
        <w:rPr/>
        <w:t xml:space="preserve">    </w:t>
      </w:r>
      <w:r>
        <w:rPr/>
        <w:t>Дайте оценку обеспеченности лесными ресурсами КАНАДЫ и АВСТРАЛ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25:00Z</dcterms:created>
  <dc:creator>Customer</dc:creator>
  <dc:description/>
  <cp:keywords/>
  <dc:language>en-US</dc:language>
  <cp:lastModifiedBy>Customer</cp:lastModifiedBy>
  <dcterms:modified xsi:type="dcterms:W3CDTF">2012-06-22T09:42:00Z</dcterms:modified>
  <cp:revision>15</cp:revision>
  <dc:subject/>
  <dc:title/>
</cp:coreProperties>
</file>