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18210</wp:posOffset>
            </wp:positionH>
            <wp:positionV relativeFrom="margin">
              <wp:posOffset>-88900</wp:posOffset>
            </wp:positionV>
            <wp:extent cx="1276350" cy="822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Е БЮДЖЕТНОЕ ОБРАЗОВАТЕЛЬНОЕ УЧРЕЖДЕНИЕ 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ЛЛЕДЖ ЛАНДШАФТНОГО ДИЗАЙНА №18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ческая разработк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Литературно-художественная композици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С чего начинается Родина?»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5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сакова Ольга Александровнг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, 2012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о-художественная компози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 чего начинается Родина?..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род умирает, когда становитс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селением. А населением он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тановится тогда, когда забывает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вою истор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Ф.Абрам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содействовать воспитанию патриотических чувств учащихся, воспитывать уважение к героическому прошлому страны, пробуждать сочувствие к людям; формировать положительную оценку таких нравственных качеств, как самопожертвование, героизм, патриотизм; формировать активную жизненную позицию, побуждать детей к активному сопротивлению попыткам очернить историю страны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творческий вечер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выбираются два ведущих – мальчик и девочка;</w:t>
      </w:r>
    </w:p>
    <w:p>
      <w:pPr>
        <w:pStyle w:val="Normal"/>
        <w:ind w:firstLine="567"/>
        <w:rPr/>
      </w:pPr>
      <w:r>
        <w:rPr>
          <w:sz w:val="28"/>
          <w:szCs w:val="28"/>
        </w:rPr>
        <w:t>- назначаются чтецы -  3 учащихс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готовится инсценировка стихотворения – подбираются 2 учащихся на роль дедушки и внука, на сцене готовится пенек, на экране изображение деревенской улицы;</w:t>
      </w:r>
    </w:p>
    <w:p>
      <w:pPr>
        <w:pStyle w:val="Normal"/>
        <w:ind w:firstLine="567"/>
        <w:rPr/>
      </w:pPr>
      <w:r>
        <w:rPr>
          <w:sz w:val="28"/>
          <w:szCs w:val="28"/>
        </w:rPr>
        <w:t>- готовится постановка сцены из пьесы В. Железнякова по мотивам повести А.Гайдара «Мальчиш – Кибальчиш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редложить учащимся, занимающимся в танцевальном кружке, подготовить танец «Кадриль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ручить нескольким ученикам подготовить музыкальное сопровождение, подобрать слай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экран на задней части сцены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 для музыкального оформления и показа слайдов, пенек для инсценировки, костюмы для сцены из пьесы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>картины памятных мест России, карта России, стенд со старыми фотография, современная фотовыставк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упительное сло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ц. Стихотворение З.Александровой, «Родин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ущ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ценировка стихотвор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ущ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цена из пьесы В.Железнякова по мотивам повести А.Гайдара «Мальчиш-Кибальчиш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 ведущ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ц. Стихотворение Ю.Друниной. «О, Россия!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олняется танец «Кадриль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ц. Стихотворение К.Ибраева, «С чего начинается Родина?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ущ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учит песня на стихи М.Матусовского, музыка В.Баснера «С чего начинается Родина?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ущ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вучит песня на стихи М.Ножкина, музыка Д.Тухманова «Я люблю тебя Россия»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 xml:space="preserve">Вступительное слово. </w:t>
      </w:r>
      <w:r>
        <w:rPr>
          <w:sz w:val="28"/>
          <w:szCs w:val="28"/>
        </w:rPr>
        <w:t>Наша встреча посвящается пробуждению чувства Родины. Самый верный помощник в этом – классическое искусство: литература Пушкина и Лермонтова, Тютчева и Достоевского, Есенина и Рубцова и многих других писателей и поэ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уществует в наши дни немалая категория людей, лишенных чувства Отечества, или как говорил В.В.Розанов, «мечты своей родины». Это предопределяет их духовное сиротство, душевное беспамятство, творческое бесплодие. Сами того не замечая, превращаются они в манкуртов; иванов, не помнящих родства; не подозревающих, что предательство испокон веков считалось самым страшным грех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Лишь с годами открывается сокровенный смысл поразительных строк В.Розанова о том, что счастливую родину любить «не велика вещь», мы должны любить её именно тогда, когда она слаба, унижена, ограблена, поносима и нуждается в защите. Национальный идеал всегда складывался на готовности пожертвовать ради Отечества жизнью, как Сергий Радонежский благословил своих иноков и князя Дмитрия на Куликовскую битв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оссия для нас не просто территория, это, говоря, словами Ильина, «национальный сосуд Духа Божия, это наш родной алтарь, и храм, и освещенный им кровный дедовски очаг. И поэтому Родина для нас не предмет бытового пристрастия, а подлинная святыня… Нельзя погасить в себе эту святыню. Ею надо жить, за неё стоит бороться и умереть.»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Чтец.</w:t>
      </w:r>
      <w:r>
        <w:rPr>
          <w:sz w:val="28"/>
          <w:szCs w:val="28"/>
        </w:rPr>
        <w:t xml:space="preserve"> Если скажут слово «родина»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азу в памяти встаё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рый дом, в саду смородин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лстый тополь у ворот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реки берёзка-скромниц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ромашковый бугор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другим, наверно, вспомнитс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ой родной московский дво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лужах первые кораблик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де недавно был каток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большой соседней фабри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омкий, радостный гуд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ли степь от маков красна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олотая целина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дина бывает разна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у всех она одна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Родина. З.Александров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Во время чтения стихотворения демонстрируются слайды: деревня, сад, московский двор, фабрика, поле маков; звучит приглушенно музыка.)</w:t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 ведущий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не о России надо говорит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так, чтоб вслух стихи произносил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 так, чтоб захотелось повторить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ильнее всех имен сказать Россия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ильнее всех имен произнест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ильнее матери, любви сильне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на устах отрадно проне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 поющим волнам, что вдали синею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А.Прокофьев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На экране изображение кремля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чего начинается Родина?</w:t>
      </w:r>
    </w:p>
    <w:p>
      <w:pPr>
        <w:pStyle w:val="Normal"/>
        <w:ind w:firstLine="54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2 ведущ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саясь трех великих океанов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на лежит, раскинув город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крыта сеткою меридианов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победима, широка, горда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К.Симонов. Родина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На экране изображение карты России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нсценированное стихотвор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В середины сцены два исполнителя: дедушка и внук, дедушка сидит на пеньке, внук стоит рядом; на экране демонстрируются слайды: русская природа, мама, дорога, еле слышно звучит народная песня.)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Внук.</w:t>
      </w:r>
      <w:r>
        <w:rPr>
          <w:sz w:val="28"/>
          <w:szCs w:val="28"/>
        </w:rPr>
        <w:t xml:space="preserve">        – Родина! Что это, дедушка, значит?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Дедуш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Это цветы, что растут в нашем кра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река, что в горах наших скаче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заря, что горит, не сгорая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дина – это глаза твоей мамы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лные слез или в искорках смеха,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Внук (продолжая мысль деда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дина – это закат над полям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ор наших сини х звонкое эх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Дедушка.</w:t>
      </w:r>
      <w:r>
        <w:rPr>
          <w:sz w:val="28"/>
          <w:szCs w:val="28"/>
        </w:rPr>
        <w:t>Родина – слова не знаю чудесне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нем – наши сказки и славные был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дов далекие грустные песни,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Внук.</w:t>
      </w:r>
      <w:r>
        <w:rPr>
          <w:sz w:val="28"/>
          <w:szCs w:val="28"/>
        </w:rPr>
        <w:t xml:space="preserve">      Те, что и мы до сих пор не забы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Внук.</w:t>
      </w:r>
      <w:r>
        <w:rPr>
          <w:sz w:val="28"/>
          <w:szCs w:val="28"/>
        </w:rPr>
        <w:t xml:space="preserve">      Родина – это земля у порог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де ты впервые узнал своё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Дедушка.</w:t>
      </w:r>
      <w:r>
        <w:rPr>
          <w:sz w:val="28"/>
          <w:szCs w:val="28"/>
        </w:rPr>
        <w:t>Родина – это большая дор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, по которой пойдешь ты с други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 ведущий. </w:t>
      </w:r>
      <w:r>
        <w:rPr>
          <w:sz w:val="28"/>
          <w:szCs w:val="28"/>
        </w:rPr>
        <w:t xml:space="preserve">          О, русский мой народ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род – как первый гром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то сотрясает дал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2 ведущий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Когда тревоги 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брушивался ди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н строился в пол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мала до вели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В. Осин.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из пьесы В.Железнякова по мотивам повести А.Гайдара «Мальчиш – Кибальчиш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йствующие лица: Кибальчиш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асовой (Малыш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лохиш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омендан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чальник тюрь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фицер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уржуины – 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олдаты – 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обгорелом дереве висит приказ буржуинов. Появляется Кибальчиш. Осторожно оглядывается по сторонам. Подходит к дереву, читает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ибальчиш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придумали! (Читает вслух.) «Возмутитель спокойствия… Кибальчиш. Если не явится в комендатуру, то все заложники – мальчиши! – будут расстреляны!» (Замирает в глубокой печали.) Что же мне делать? (Ложится на землю, приложив ухо, слушает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т! Не идет Красная Армия. Значит, не услышали они еще моего сигнала. А тут Мальчиши погибают! А может быть, эта труба и не волшебная? Может быть, отец это все придумал, чтобы спасти меня? Пойду в комендатуру и скажу: «Вот он я, Кибальчиш, хватайте меня, арестовывайте, но Мальчишей не стреляйте!» А если вдруг труба волшебная? Тогда я не выполню военного приказа! Что же мне делать?! Отец мой? Брат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даются чьи-то шаги. Кибальчиш прячется. Выходит Плохиш. Он аккуратно одет и жует, видно, что-то вкусное, хотя вид у него невеселый. Кибальчиша он не замечает. А тот его видит и уже готов окликнуть, но почему-то не окликает. Плохиш уходит. Откуда-то издалека доносится песня буржуинских солдат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Голос Коменданта.</w:t>
      </w:r>
      <w:r>
        <w:rPr>
          <w:sz w:val="28"/>
          <w:szCs w:val="28"/>
        </w:rPr>
        <w:t xml:space="preserve"> Ать – два!.. Ать – два!.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ходит строй буржуинских солдат, Комендант, Начальник тюрьмы и офицер. Они ведут под конвоем Мальчиша – Часового. Он босой. Рубаха на нем и брюки изорваны, руки в наручниках, голова опущена на грудь. Но идет он не боязливо, а с какой-то спокойной гордостью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Комендант.</w:t>
      </w:r>
      <w:r>
        <w:rPr>
          <w:sz w:val="28"/>
          <w:szCs w:val="28"/>
        </w:rPr>
        <w:t xml:space="preserve"> На месте стой –й –й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лдаты останавливаются. Начальник тюрьмы тащит Часового к дереву, снимает с него наручники и привязывает веревкой. Кибальчиш, притаившись, наблюдает за этими приготовления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Часовому.) Ну, говори, где Кибальчиш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асовой молчит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Начальник тюрьмы.</w:t>
      </w:r>
      <w:r>
        <w:rPr>
          <w:sz w:val="28"/>
          <w:szCs w:val="28"/>
        </w:rPr>
        <w:t xml:space="preserve"> Зря. Жизнь у человека одна. Знаешь как страшно, когда убивают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асовой</w:t>
      </w:r>
      <w:r>
        <w:rPr>
          <w:sz w:val="28"/>
          <w:szCs w:val="28"/>
        </w:rPr>
        <w:t xml:space="preserve"> (вдруг). Я вас, буржуинов, все равно не бою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отворачивается)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Комендант</w:t>
      </w:r>
      <w:r>
        <w:rPr>
          <w:sz w:val="28"/>
          <w:szCs w:val="28"/>
        </w:rPr>
        <w:t xml:space="preserve"> (поднимает руку). При – цель – ный!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Начальник тюрьмы.</w:t>
      </w:r>
      <w:r>
        <w:rPr>
          <w:sz w:val="28"/>
          <w:szCs w:val="28"/>
        </w:rPr>
        <w:t xml:space="preserve"> Пощады не просит! На колени не падает! Вот, Агитатор!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Офицер.</w:t>
      </w:r>
      <w:r>
        <w:rPr>
          <w:sz w:val="28"/>
          <w:szCs w:val="28"/>
        </w:rPr>
        <w:t xml:space="preserve"> Сейчас упадет! И больше не встанет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Часовой.</w:t>
      </w:r>
      <w:r>
        <w:rPr>
          <w:sz w:val="28"/>
          <w:szCs w:val="28"/>
        </w:rPr>
        <w:t xml:space="preserve"> (Поднимает голову, смотрит в дуло винтовок. Кричит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Эх! Кибальчиш! Если бы ты услышал, то прилетел бы за мной! А, Кибальчиш – ш – ш! Правда?   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Голос Кибальчиша.</w:t>
      </w:r>
      <w:r>
        <w:rPr>
          <w:sz w:val="28"/>
          <w:szCs w:val="28"/>
        </w:rPr>
        <w:t xml:space="preserve"> (Вдруг как гром среди ясного неба.) Я слышу тебя!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Часовой.</w:t>
      </w:r>
      <w:r>
        <w:rPr>
          <w:sz w:val="28"/>
          <w:szCs w:val="28"/>
        </w:rPr>
        <w:t xml:space="preserve"> Кибальчиш!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Буржуины.</w:t>
      </w:r>
      <w:r>
        <w:rPr>
          <w:sz w:val="28"/>
          <w:szCs w:val="28"/>
        </w:rPr>
        <w:t xml:space="preserve"> (Разом, испуганно.) Где он? Кибальчиш? В круговую оборону!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Кибальчиш.</w:t>
      </w:r>
      <w:r>
        <w:rPr>
          <w:sz w:val="28"/>
          <w:szCs w:val="28"/>
        </w:rPr>
        <w:t xml:space="preserve"> (Выходит и закрывает собой Часового.) Вот он, я!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Начальник тюрьмы.</w:t>
      </w:r>
      <w:r>
        <w:rPr>
          <w:sz w:val="28"/>
          <w:szCs w:val="28"/>
        </w:rPr>
        <w:t xml:space="preserve"> (Бросается на Кибальчиша.) С трубой!!!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Офицер.</w:t>
      </w:r>
      <w:r>
        <w:rPr>
          <w:sz w:val="28"/>
          <w:szCs w:val="28"/>
        </w:rPr>
        <w:t xml:space="preserve"> И пистолетом! (Тоже бросается вперед.) Я говорил! Говорил! Он же товарищей своих любит!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Кибальчиш.</w:t>
      </w:r>
      <w:r>
        <w:rPr>
          <w:sz w:val="28"/>
          <w:szCs w:val="28"/>
        </w:rPr>
        <w:t xml:space="preserve"> (Отвязывает Часового.) Ну, вот мы и опять вместе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Часовой.</w:t>
      </w:r>
      <w:r>
        <w:rPr>
          <w:sz w:val="28"/>
          <w:szCs w:val="28"/>
        </w:rPr>
        <w:t xml:space="preserve"> Кибальчиш, зачем же ты так? Зачем? Им – трубу? Ты бы лучше затрубил, затрубил… схватил меня, я же легкий, и мы бы улетели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Кибальчиш.</w:t>
      </w:r>
      <w:r>
        <w:rPr>
          <w:sz w:val="28"/>
          <w:szCs w:val="28"/>
        </w:rPr>
        <w:t xml:space="preserve"> (Ласково.) Мы с тобой улетели… А остальные как же? Все наши Мальчиши?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Часовой.</w:t>
      </w:r>
      <w:r>
        <w:rPr>
          <w:sz w:val="28"/>
          <w:szCs w:val="28"/>
        </w:rPr>
        <w:t xml:space="preserve"> Верно. Я об этом и не подумал.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Комендант.</w:t>
      </w:r>
      <w:r>
        <w:rPr>
          <w:sz w:val="28"/>
          <w:szCs w:val="28"/>
        </w:rPr>
        <w:t xml:space="preserve"> (Показывает солдатам на Кибальчиша и Часового.) Взять их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лдаты берут под конвой Кибальчиша и Часового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мендант.</w:t>
      </w:r>
      <w:r>
        <w:rPr>
          <w:sz w:val="28"/>
          <w:szCs w:val="28"/>
        </w:rPr>
        <w:t xml:space="preserve"> (Командует.) Шагом марш – ш – ш. </w:t>
      </w:r>
      <w:r>
        <w:rPr>
          <w:b/>
          <w:sz w:val="28"/>
          <w:szCs w:val="28"/>
          <w:u w:val="single"/>
        </w:rPr>
        <w:t>Все уходят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1 ведущий.</w:t>
      </w:r>
      <w:r>
        <w:rPr>
          <w:sz w:val="28"/>
          <w:szCs w:val="28"/>
        </w:rPr>
        <w:t xml:space="preserve"> С чего начинается Родин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картинки в твоем букваре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хороших и верных товарищей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Живущих в соседнем дворе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Чтец.</w:t>
      </w:r>
      <w:r>
        <w:rPr>
          <w:sz w:val="28"/>
          <w:szCs w:val="28"/>
        </w:rPr>
        <w:t xml:space="preserve">  О, Россия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нелегкой судьбою страна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меня ты, Росси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сердце, од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и другу скажу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скажу и врагу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ез теб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без сердца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жить не смогу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Ю.Друнина. О, Россия!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На экране развивается флаг России.)</w:t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1 ведущий.</w:t>
      </w:r>
      <w:r>
        <w:rPr>
          <w:sz w:val="28"/>
          <w:szCs w:val="28"/>
        </w:rPr>
        <w:t xml:space="preserve"> О, русский мой народ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ток спокойной силы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ведущий.</w:t>
      </w:r>
      <w:r>
        <w:rPr>
          <w:sz w:val="28"/>
          <w:szCs w:val="28"/>
        </w:rPr>
        <w:t xml:space="preserve"> Веселье от душ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общие печали…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полняется танец «Кадриль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Чтец.</w:t>
      </w:r>
      <w:r>
        <w:rPr>
          <w:sz w:val="28"/>
          <w:szCs w:val="28"/>
        </w:rPr>
        <w:t xml:space="preserve">  С чего начинается Родина?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 улыбок и слез матерей;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 тропинки, ребятами пройденной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От дома до школьных дверей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 березок, стоящих веками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а взгорье в отцовском краю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 желанья потрогать руками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Любимую землю свою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Где наша Отчизна кончается?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Гляди – не увидишь границ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В полях горизонт раздвигается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При вспышке далеких зарниц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А ночью в морях ее синих 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Баюкают звезды волна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ет края-конца у России;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Безбрежна, как песня, она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Так что же такое ты, Родина?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Поля в перекрестках зари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Все очень знакомое вроде бы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А глянешь – сердце горит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И кажется: можешь с разбега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Взлететь, не боясь вышины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И синюю звездочку с неба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Достать для родимой страны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К.Ибраев. С чего начинается Родина?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На экране бескрайние просторы России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1 ведущий.</w:t>
      </w:r>
      <w:r>
        <w:rPr>
          <w:sz w:val="28"/>
          <w:szCs w:val="28"/>
        </w:rPr>
        <w:t xml:space="preserve"> С чего начинается Родина?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2 ведущий.</w:t>
      </w:r>
      <w:r>
        <w:rPr>
          <w:sz w:val="28"/>
          <w:szCs w:val="28"/>
        </w:rPr>
        <w:t xml:space="preserve"> Что любится, чем дышитс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ем наше сердце полнитс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 в песенке припомнится.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 xml:space="preserve">1 ведущий. </w:t>
      </w:r>
      <w:r>
        <w:rPr>
          <w:sz w:val="28"/>
          <w:szCs w:val="28"/>
        </w:rPr>
        <w:t>А мы споем о Родине,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которой столько связан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которой столько пройден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рошего и разного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 xml:space="preserve">Звучит песня В.Баснера стихи М.Матусо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С чего начинается Родина.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(На экране изображения: ребята на уроке в классе, скамейка у калитки и рядом березка; проселочная дорога, уходящая вдаль; старые фотографии, стук вагонных колес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2 ведущий.</w:t>
      </w:r>
      <w:r>
        <w:rPr>
          <w:sz w:val="28"/>
          <w:szCs w:val="28"/>
        </w:rPr>
        <w:t xml:space="preserve"> Тяжелое – забудетс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Хорошее – останетс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с Родиною сбудется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 и с народом стане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1 ведущий.</w:t>
      </w:r>
      <w:r>
        <w:rPr>
          <w:sz w:val="28"/>
          <w:szCs w:val="28"/>
        </w:rPr>
        <w:t xml:space="preserve"> С её лучами, нивам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её лесами – чащами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ыла б она счастливою –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мы – то будем счастлив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u w:val="single"/>
        </w:rPr>
        <w:t>2 ведущий.</w:t>
      </w:r>
      <w:r>
        <w:rPr>
          <w:sz w:val="28"/>
          <w:szCs w:val="28"/>
        </w:rPr>
        <w:t xml:space="preserve"> И сколько с ней ни пройдено,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сталыми не скажемс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есню спеть о Родин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 друзьями не откажемся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чит песня «Я люблю тебя, Россия!», музыка Д.Тухманова, слова М.Ножки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экране слайды: березовый лес, речка, сражения Вов, солдаты возвращаются с войны, счастливые лица людей, изображения Кремля.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0" w:after="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25:00Z</dcterms:created>
  <dc:creator>Admin</dc:creator>
  <dc:description/>
  <cp:keywords/>
  <dc:language>en-US</dc:language>
  <cp:lastModifiedBy>user</cp:lastModifiedBy>
  <dcterms:modified xsi:type="dcterms:W3CDTF">2012-06-21T06:44:00Z</dcterms:modified>
  <cp:revision>11</cp:revision>
  <dc:subject/>
  <dc:title>Литературно-художественная композиция</dc:title>
</cp:coreProperties>
</file>