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hd w:fill="F8F8F8" w:val="clear"/>
        </w:rPr>
      </w:pPr>
      <w:r>
        <w:rPr>
          <w:rFonts w:cs="Arial" w:ascii="Arial" w:hAnsi="Arial"/>
          <w:b/>
          <w:color w:val="000000"/>
          <w:shd w:fill="F8F8F8" w:val="clear"/>
        </w:rPr>
        <w:t>Профильное образование в школе как начальный этап реализации компетентностного подхода к подготовке будущего специалиста.</w:t>
      </w:r>
    </w:p>
    <w:p>
      <w:pPr>
        <w:pStyle w:val="Normal"/>
        <w:rPr>
          <w:rFonts w:ascii="Arial" w:hAnsi="Arial" w:cs="Arial"/>
          <w:b/>
          <w:b/>
          <w:color w:val="000000"/>
          <w:shd w:fill="F8F8F8" w:val="clear"/>
        </w:rPr>
      </w:pPr>
      <w:r>
        <w:rPr>
          <w:rFonts w:cs="Arial" w:ascii="Arial" w:hAnsi="Arial"/>
          <w:b/>
          <w:color w:val="000000"/>
          <w:shd w:fill="F8F8F8" w:val="clear"/>
        </w:rPr>
      </w:r>
    </w:p>
    <w:p>
      <w:pPr>
        <w:pStyle w:val="Normal"/>
        <w:rPr>
          <w:rFonts w:ascii="Arial" w:hAnsi="Arial" w:cs="Arial"/>
          <w:color w:val="000000"/>
          <w:shd w:fill="F8F8F8" w:val="clear"/>
        </w:rPr>
      </w:pPr>
      <w:r>
        <w:rPr>
          <w:rFonts w:eastAsia="Arial" w:cs="Arial" w:ascii="Arial" w:hAnsi="Arial"/>
          <w:color w:val="000000"/>
          <w:shd w:fill="F8F8F8" w:val="clear"/>
        </w:rPr>
        <w:t xml:space="preserve">  </w:t>
      </w:r>
      <w:r>
        <w:rPr>
          <w:rFonts w:cs="Arial" w:ascii="Arial" w:hAnsi="Arial"/>
          <w:color w:val="000000"/>
          <w:shd w:fill="F8F8F8" w:val="clear"/>
        </w:rPr>
        <w:t>Вводимая в школах система профильного обучения представила перед педагогами задачу совмещения профориентационной работы с предметным обучением. Предпрофильная подготовка и профильное обучение дают возможность сконцентрировать педагогическую деятельность на личности школьника в период перехода из ученичества в студенческую жизнь. Профильное обучение в старших классах представляет собой систему специализированной подготовки учащихся, обеспечивающей профессиональную индивидуализацию их образования. Обязанностью учителей является создание в рамках допрофессиональной подготовки условий для максимального раскрытия интересов и склонностей учащихся, прогнозирования успешной реализации послешкольных жизненных планов выпускнико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фильное обучение в нашей школе существует не первый год. Но только в этом учебном году,  после тестирования школьным психологом, бесед с родителями и учащимися, в нашей школе сформирован десятый класс с углубленным изучением биологии и географии. И мне как классному руководителю и учителю географии  удобнее рассказать о подготовке будущих специалистов на примере своего класс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каждом возрасте  у учащихся существует своя ведущая деятельность и если она не сформирована, то возникают проблемы не только в общении, но и в обучении и дальнейшем профессиональном  самоопределении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 учащихся  к 16-18 годам формируются так называемые референтные группы. Это смешанные группы молодых людей, члены которых что-то делают сообща. Ценности и мнения референтной группы подросток склонен признавать своими собственными. В связи с этим в нашем классе особенно эффективным оказался метод проектного обучения.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ект – это творческая работа, с применением исследовательского метода, основы которого соотносятся с деятельностным подходом. Используя проектирование как метод познания, учащиеся приходят к переосмыслению роли знаний в социальной практике</w:t>
      </w:r>
      <w:r>
        <w:rPr>
          <w:rStyle w:val="Emphasis"/>
          <w:rFonts w:cs="Arial" w:ascii="Arial" w:hAnsi="Arial"/>
          <w:color w:val="000000"/>
        </w:rPr>
        <w:t>.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</w:rPr>
        <w:t xml:space="preserve">Работа над проектом, а главное – рефлексивная оценка планируемых и достигнутых результатов помогают им осознать, что знания – это не столько самоцель, сколько необходимое средство, обеспечивающее способность человека грамотно выстраивать свои мыслительные и жизненные стратегии, принимать решения, адаптироваться в социуме и самореализоваться как личность.   </w:t>
      </w:r>
      <w:r>
        <w:rPr>
          <w:rFonts w:cs="Arial" w:ascii="Arial" w:hAnsi="Arial"/>
          <w:color w:val="000000"/>
        </w:rPr>
        <w:t>Учащиеся самостоятельно постигают географические проблемы, имеющие жизненный смысл, овладевают комплексом географических умений, основами взаимодействия друг с другом и рефлексией, учатся приобретать новые знания и интегрировать их. Организация учебных исследований – неотъемлемая часть в реализации компетентностного подхода в образовании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Со своими проектами учащиеся моего класса выступают на различных конференциях и семинарах. Очень часто мы объединяемся с учителем биологии и выполняем совместные проекты. В этом году с одной из таких наших работ, мы выступали в Московском  Государственном Областном  Гуманитарном Институте. Тема проекта: «География и биоразнообразие птиц Павлово-Посадского района». Работа по этому проекту продолжается и по сегодняшний день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и изучении темы «Мировые природные ресурсы» некоторых учащихся заинтересовал вопрос об альтернативных источниках энергии, так родился еще один проект. Тема проектов оказалась настолько интересной, что ребята решили к концу года выполнить и защитить персональные проекты как итоговую работу. Тему каждой работы учащиеся решили выбрать самостоятельно из курса изученного по географии в десятом класс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Метод проектного обучения тесно связан с компьютерными технологиями.  Этим технологиям принадлежит важная роль в модернизации всего образования и географического в частности.  Это требование времени.  Благодаря этим технологиям учебный материал может быть представлен  ярко и увлекательно в виде разнообразных носителей информации: иллюстраций, географических карт, видеофрагментов, компьютерной анимации, слайдов, текстов, сопровождаемых словами диктора и музыкой. Кроме изучения базового учебного материала есть  возможность для углублённого изучения географии по нескольким направлениям: использование  справочных материалов, выполнение практических работ углублённого или межпредметного характера с использованием ресурсов сети Интернет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этой статье я рассмотрела далеко не все технологии обучения. Но я стараюсь, чтобы все применяемые мною технологии способствовали индивидуализации обучения. В настоящее время происходит модернизация образования в России. И одним из ее направлений является именно профилизация старшей ступени общеобразовательной школы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ложительные стороны профильного образования очевидны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о-первых, профильное обучение содействует процессу самоопределения старшеклассника в плане построения долгосрочных жизненных планов, помогает выбрать и освоить основы знаний по професс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о-вторых, профильное обучение стимулирует активность учащихся в плане ориентации на рынке труда с учетом спроса на специалистов того или иного профиля, корректирует направленность их интересов и ориентирует молодых людей на максимальное познание своих возможносте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-третьих, профильное обучение, является экономически выгодным вложением государственных средств в образование и профессиональную квалификацию граждан.  </w:t>
      </w:r>
      <w:r>
        <w:rPr>
          <w:rFonts w:cs="Arial" w:ascii="Arial" w:hAnsi="Arial"/>
          <w:color w:val="000000"/>
        </w:rPr>
        <w:t>И какие бы технологии мы не применяли, наши уроки должны формировать готовность школьников к профессиональному самоопределению, адаптации в социуме, готовности жить  и работать в современной Росс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тератур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Кривых С. В., Шорникова Г. Н. «Организация профильного обучения», Новокузнецк, ИПК 2003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«Организация профильного обучения на старшей ступени образования: социально-географические, биолого-географические профили». Тамбов ТОИПКРО, 2008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07:00Z</dcterms:created>
  <dc:creator>АНЯ</dc:creator>
  <dc:description/>
  <cp:keywords/>
  <dc:language>en-US</dc:language>
  <cp:lastModifiedBy>АНЯ</cp:lastModifiedBy>
  <dcterms:modified xsi:type="dcterms:W3CDTF">2012-04-27T17:12:00Z</dcterms:modified>
  <cp:revision>9</cp:revision>
  <dc:subject/>
  <dc:title/>
</cp:coreProperties>
</file>