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ое методическое объединение для воспитателей младших групп </w:t>
      </w:r>
    </w:p>
    <w:p>
      <w:pPr>
        <w:pStyle w:val="Normal"/>
        <w:jc w:val="center"/>
        <w:rPr>
          <w:bCs/>
        </w:rPr>
      </w:pPr>
      <w:r>
        <w:rPr>
          <w:bCs/>
        </w:rPr>
        <w:t>в МДОУ ЦРР детском саду № 2 «Василёк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ценарий спектакл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сказке В. Сутеев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ешок с яблок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цена 1</w:t>
      </w:r>
    </w:p>
    <w:p>
      <w:pPr>
        <w:pStyle w:val="Normal"/>
        <w:ind w:firstLine="540"/>
        <w:jc w:val="both"/>
        <w:rPr/>
      </w:pPr>
      <w:r>
        <w:rPr>
          <w:i/>
        </w:rPr>
        <w:t>Оформление зала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Лес, яблоня посреди леса. Заяц выходит с мешком и грустно идет по лес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Заяц:</w:t>
      </w:r>
      <w:r>
        <w:rPr/>
        <w:t xml:space="preserve"> Целый день хожу пешком До сих пор с пустым мешком.</w:t>
      </w:r>
    </w:p>
    <w:p>
      <w:pPr>
        <w:pStyle w:val="Normal"/>
        <w:ind w:firstLine="1260"/>
        <w:jc w:val="both"/>
        <w:rPr/>
      </w:pPr>
      <w:r>
        <w:rPr/>
        <w:t>Мои детки есть хотят. Чем же мне кормить зайчат?.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Садится на пенек и плачет. К его ногам падает яблоко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 </w:t>
      </w:r>
      <w:r>
        <w:rPr/>
        <w:t>Ах, какие чудеса! Яблоня под небеса.</w:t>
      </w:r>
    </w:p>
    <w:p>
      <w:pPr>
        <w:pStyle w:val="Normal"/>
        <w:ind w:left="1260" w:firstLine="180"/>
        <w:jc w:val="both"/>
        <w:rPr/>
      </w:pPr>
      <w:r>
        <w:rPr/>
        <w:t>Вот порадую детишек, своих маленьких зайчишек.</w:t>
      </w:r>
    </w:p>
    <w:p>
      <w:pPr>
        <w:pStyle w:val="Normal"/>
        <w:ind w:left="1260" w:firstLine="18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Заяц начинает собирать яблоки в мешок. Вдруг появляется ворон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Ворона: </w:t>
      </w:r>
      <w:r>
        <w:rPr/>
        <w:t>Кар-кар, кар-кар. Балаган, какой кошмар!</w:t>
      </w:r>
    </w:p>
    <w:p>
      <w:pPr>
        <w:pStyle w:val="Normal"/>
        <w:ind w:left="1620" w:hanging="0"/>
        <w:jc w:val="both"/>
        <w:rPr/>
      </w:pPr>
      <w:r>
        <w:rPr/>
        <w:t>Каждый яблоки хватает, даже мне не оставляет!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1080"/>
        <w:jc w:val="both"/>
        <w:rPr/>
      </w:pPr>
      <w:r>
        <w:rPr>
          <w:b/>
          <w:bCs/>
        </w:rPr>
        <w:t xml:space="preserve">Заяц: </w:t>
      </w:r>
      <w:r>
        <w:rPr/>
        <w:t>Да не бойся ты, ворона. Нет большого здесь урона.</w:t>
      </w:r>
    </w:p>
    <w:p>
      <w:pPr>
        <w:pStyle w:val="Normal"/>
        <w:ind w:left="1620" w:hanging="180"/>
        <w:jc w:val="both"/>
        <w:rPr/>
      </w:pPr>
      <w:r>
        <w:rPr/>
        <w:t>Яблок много – посмотри, хватит всем. Иди – бери.</w:t>
      </w:r>
    </w:p>
    <w:p>
      <w:pPr>
        <w:pStyle w:val="Normal"/>
        <w:ind w:left="1620" w:hanging="1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Заяц протягивает яблоко вороне. Ворона берет яблоко и улетае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Заяц продолжает  собирать яблоки в мешок и тащит его домой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друг появляется медведь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яц в ужасе прячется за мешком.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едведь: </w:t>
      </w:r>
      <w:r>
        <w:rPr/>
        <w:t>Что в мешке твоем дружок?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 (испуганно): </w:t>
      </w:r>
      <w:r>
        <w:rPr/>
        <w:t>Яблок я набрал в меш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Протягивает медведю мешок 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Медведь берет яблоко и откусывает кусочек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едведь: </w:t>
      </w:r>
      <w:r>
        <w:rPr/>
        <w:t>Вкусно, что же тут сказать. Надо мне себе набр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/>
        <w:t>Возьми мишка, угощайс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  <w:iCs/>
        </w:rPr>
        <w:t>Медведь набирает  яблоки,  благодарит зайца и уходи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Заяц идет дальше. Навстречу ему выбегают бельчат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нец бельчат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1 бельчонок: </w:t>
      </w:r>
      <w:r>
        <w:rPr/>
        <w:t>Дядя заяц, дорогой. Что несешь в мешке с собо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/>
        <w:t>Деткам-зайчикам мохнатым яблок я несу, ребя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2 бельчонок: </w:t>
      </w:r>
      <w:r>
        <w:rPr/>
        <w:t>Дядя заяц, угости. Нам до яблок не дой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/>
        <w:t>Выбирайте, малыши. Мне не жалко. От душ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1 бельчонок: </w:t>
      </w:r>
      <w:r>
        <w:rPr/>
        <w:t>Вот спасибо, мы так ра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/>
        <w:t>Это лучшая награ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Заяц идет дальше и встречает на дороге еж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/>
        <w:t>Здравствуй, старый друг мой еж. Далеко ли ты идеш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Еж: </w:t>
      </w:r>
      <w:r>
        <w:rPr/>
        <w:t>За грибами в лес иду. Да вот что-то не найду.</w:t>
      </w:r>
    </w:p>
    <w:p>
      <w:pPr>
        <w:pStyle w:val="Normal"/>
        <w:ind w:firstLine="1080"/>
        <w:jc w:val="both"/>
        <w:rPr/>
      </w:pPr>
      <w:r>
        <w:rPr/>
        <w:t>Есть хотят мои ежата. Скрылись все грибы куда-то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/>
        <w:t>Ты взгляни лучше сюда - вот в мешке моем еда.</w:t>
      </w:r>
    </w:p>
    <w:p>
      <w:pPr>
        <w:pStyle w:val="Normal"/>
        <w:ind w:firstLine="1440"/>
        <w:jc w:val="both"/>
        <w:rPr/>
      </w:pPr>
      <w:r>
        <w:rPr/>
        <w:t>Угощайся ежик мой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Еж: </w:t>
      </w:r>
      <w:r>
        <w:rPr/>
        <w:t xml:space="preserve">Вот спасибо дорогой. </w:t>
      </w:r>
    </w:p>
    <w:p>
      <w:pPr>
        <w:pStyle w:val="Normal"/>
        <w:ind w:firstLine="1080"/>
        <w:jc w:val="both"/>
        <w:rPr/>
      </w:pPr>
      <w:r>
        <w:rPr/>
        <w:t>Любят яблоки ежата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>
          <w:i/>
          <w:iCs/>
        </w:rPr>
        <w:t>(улыбается)</w:t>
      </w:r>
      <w:r>
        <w:rPr/>
        <w:t xml:space="preserve"> Также как мои зайча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Заяц идет дальше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b/>
          <w:i/>
          <w:iCs/>
        </w:rPr>
        <w:t xml:space="preserve">ВЕДУЩАЯ: </w:t>
      </w:r>
      <w:r>
        <w:rPr>
          <w:iCs/>
        </w:rPr>
        <w:t>Так наш Зайчик долго шел,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>Много он друзей нашел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>Встретил он крота, козу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>Даже рыжую лису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 xml:space="preserve">Всем он яблоки давал,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А от лисоньки сбежал!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both"/>
        <w:rPr>
          <w:bCs/>
          <w:i/>
          <w:i/>
        </w:rPr>
      </w:pPr>
      <w:r>
        <w:rPr>
          <w:b/>
          <w:bCs/>
        </w:rPr>
        <w:t xml:space="preserve">Сцена 2 ВЕДУЩАЯ </w:t>
      </w:r>
      <w:r>
        <w:rPr>
          <w:bCs/>
          <w:i/>
        </w:rPr>
        <w:t>расставляет мебель, рассаживает детей и говорит:</w:t>
      </w:r>
    </w:p>
    <w:p>
      <w:pPr>
        <w:pStyle w:val="Normal"/>
        <w:ind w:firstLine="540"/>
        <w:jc w:val="both"/>
        <w:rPr/>
      </w:pPr>
      <w:r>
        <w:rPr/>
        <w:t>Дом зайца, в доме сидит Зайчиха и поет зайчатам песню «Добрый жук».</w:t>
      </w:r>
    </w:p>
    <w:p>
      <w:pPr>
        <w:pStyle w:val="Normal"/>
        <w:ind w:firstLine="540"/>
        <w:jc w:val="both"/>
        <w:rPr/>
      </w:pPr>
      <w:r>
        <w:rPr/>
        <w:t>Вдруг стучат в дверь. Зайчиха открывает дверь и видит бельчонка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Бельчонок: </w:t>
      </w:r>
      <w:r>
        <w:rPr/>
        <w:t>Вам от беличьей семьи мы подарок принес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йчиха: </w:t>
      </w:r>
      <w:r>
        <w:rPr/>
        <w:t>Вот спасибо. Что за праздник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1800"/>
        <w:jc w:val="both"/>
        <w:rPr>
          <w:i/>
          <w:i/>
          <w:iCs/>
        </w:rPr>
      </w:pPr>
      <w:r>
        <w:rPr>
          <w:i/>
          <w:iCs/>
        </w:rPr>
        <w:t>(бельчонок исчезает)</w:t>
      </w:r>
    </w:p>
    <w:p>
      <w:pPr>
        <w:pStyle w:val="Normal"/>
        <w:ind w:firstLine="18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Зайчиха: </w:t>
      </w:r>
      <w:r>
        <w:rPr/>
        <w:t>Ой, пропал. Какой проказ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Снова стук в дверь .Появляется еж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Еж: </w:t>
      </w:r>
      <w:r>
        <w:rPr/>
        <w:t>Здравствуйте, Зайчиха-мать. Мне бы зайца повид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йчиха: </w:t>
      </w:r>
      <w:r>
        <w:rPr/>
        <w:t>Так с утра не возвращался. Как бы волку не попал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Еж: </w:t>
      </w:r>
      <w:r>
        <w:rPr/>
        <w:t>Он придет. Ты не грусти. Вот, грибочком похру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Появляется коз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оза: </w:t>
      </w:r>
      <w:r>
        <w:rPr/>
        <w:t>Бе-бе, привет соседка. Вот капуста твоим деткам</w:t>
      </w:r>
    </w:p>
    <w:p>
      <w:pPr>
        <w:pStyle w:val="Normal"/>
        <w:ind w:firstLine="1260"/>
        <w:jc w:val="both"/>
        <w:rPr/>
      </w:pPr>
      <w:r>
        <w:rPr/>
        <w:t>Да кувшинчик молока. Будь здорова. «Бе»  Пока!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Появляется крот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йчиха: </w:t>
      </w:r>
      <w:r>
        <w:rPr/>
        <w:t>Ой, а кто же тут ещ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Крот: </w:t>
      </w:r>
      <w:r>
        <w:rPr/>
        <w:t xml:space="preserve"> Вот возьми себе на щи молодые овощи.</w:t>
      </w:r>
    </w:p>
    <w:p>
      <w:pPr>
        <w:pStyle w:val="Normal"/>
        <w:ind w:firstLine="1440"/>
        <w:jc w:val="both"/>
        <w:rPr/>
      </w:pPr>
      <w:r>
        <w:rPr/>
        <w:t>Мужу твоему привет. Пусть заглянет на обед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цена 3.</w:t>
      </w:r>
    </w:p>
    <w:p>
      <w:pPr>
        <w:pStyle w:val="Normal"/>
        <w:ind w:firstLine="540"/>
        <w:jc w:val="both"/>
        <w:rPr/>
      </w:pPr>
      <w:r>
        <w:rPr/>
        <w:t>Дом зайца. Заяц заходит в дом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йчата: </w:t>
      </w:r>
      <w:r>
        <w:rPr/>
        <w:t>Папа, папа наш прише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Заяц</w:t>
      </w:r>
      <w:r>
        <w:rPr/>
        <w:t>: Ничего я не принес. Еле-еле хвост уне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Стук в дверь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ходит медведь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Медведь: </w:t>
      </w:r>
      <w:r>
        <w:rPr/>
        <w:t>Где вы все? Эй, открывайте.</w:t>
      </w:r>
    </w:p>
    <w:p>
      <w:pPr>
        <w:pStyle w:val="Normal"/>
        <w:ind w:firstLine="1800"/>
        <w:jc w:val="both"/>
        <w:rPr/>
      </w:pPr>
      <w:r>
        <w:rPr/>
        <w:t>Я принес тебе медок.</w:t>
      </w:r>
    </w:p>
    <w:p>
      <w:pPr>
        <w:pStyle w:val="Normal"/>
        <w:ind w:firstLine="1800"/>
        <w:jc w:val="both"/>
        <w:rPr/>
      </w:pPr>
      <w:r>
        <w:rPr/>
        <w:t>Свежий, сладкий. Ешь, дружок.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Заяц: </w:t>
      </w:r>
      <w:r>
        <w:rPr/>
        <w:t>Что за чудо из чудес!</w:t>
      </w:r>
    </w:p>
    <w:p>
      <w:pPr>
        <w:pStyle w:val="Normal"/>
        <w:ind w:firstLine="1440"/>
        <w:jc w:val="both"/>
        <w:rPr/>
      </w:pPr>
      <w:r>
        <w:rPr/>
        <w:t>Да ведь здесь почти весь лес.</w:t>
      </w:r>
    </w:p>
    <w:p>
      <w:pPr>
        <w:pStyle w:val="Normal"/>
        <w:ind w:firstLine="1440"/>
        <w:jc w:val="both"/>
        <w:rPr/>
      </w:pPr>
      <w:r>
        <w:rPr/>
        <w:t>И орехи, и грибы,</w:t>
      </w:r>
    </w:p>
    <w:p>
      <w:pPr>
        <w:pStyle w:val="Normal"/>
        <w:ind w:firstLine="1440"/>
        <w:jc w:val="both"/>
        <w:rPr/>
      </w:pPr>
      <w:r>
        <w:rPr/>
        <w:t>И капуста, и бобы.</w:t>
      </w:r>
    </w:p>
    <w:p>
      <w:pPr>
        <w:pStyle w:val="Normal"/>
        <w:ind w:firstLine="1440"/>
        <w:jc w:val="both"/>
        <w:rPr/>
      </w:pPr>
      <w:r>
        <w:rPr/>
        <w:t>Вот так звери,</w:t>
      </w:r>
    </w:p>
    <w:p>
      <w:pPr>
        <w:pStyle w:val="Normal"/>
        <w:ind w:firstLine="1440"/>
        <w:jc w:val="both"/>
        <w:rPr/>
      </w:pPr>
      <w:r>
        <w:rPr/>
        <w:t>Ну щедры!</w:t>
      </w:r>
    </w:p>
    <w:p>
      <w:pPr>
        <w:pStyle w:val="Normal"/>
        <w:ind w:firstLine="1440"/>
        <w:jc w:val="both"/>
        <w:rPr/>
      </w:pPr>
      <w:r>
        <w:rPr/>
        <w:t>Вот спасибо за дары!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Все садятся за большой стол. Влетает Ворон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Ворона: </w:t>
      </w:r>
      <w:r>
        <w:rPr/>
        <w:t>Ничего не понимаю. Век ведь по лесу летаю.</w:t>
      </w:r>
    </w:p>
    <w:p>
      <w:pPr>
        <w:pStyle w:val="Normal"/>
        <w:ind w:firstLine="1620"/>
        <w:jc w:val="both"/>
        <w:rPr/>
      </w:pPr>
      <w:r>
        <w:rPr/>
        <w:t>Как же из мешка пустого. Он достал столько съестного?!</w:t>
      </w:r>
    </w:p>
    <w:p>
      <w:pPr>
        <w:pStyle w:val="Normal"/>
        <w:ind w:firstLine="162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ВЕДУЩАЯ: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/>
        <w:t>Ты запомни чудо-птица.</w:t>
      </w:r>
    </w:p>
    <w:p>
      <w:pPr>
        <w:pStyle w:val="Normal"/>
        <w:ind w:firstLine="540"/>
        <w:jc w:val="both"/>
        <w:rPr/>
      </w:pPr>
      <w:r>
        <w:rPr/>
        <w:t>В щедрости ведь клад таи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сли сделать раз добро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трое в дом войдет оно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i/>
          <w:iCs/>
        </w:rPr>
        <w:t>Все артисты под песню о добре выходят на поклон.</w:t>
      </w:r>
    </w:p>
    <w:p>
      <w:pPr>
        <w:pStyle w:val="Normal"/>
        <w:ind w:right="-850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47:00Z</dcterms:created>
  <dc:creator>Schukina</dc:creator>
  <dc:description/>
  <cp:keywords/>
  <dc:language>en-US</dc:language>
  <cp:lastModifiedBy>Schukina</cp:lastModifiedBy>
  <cp:lastPrinted>2010-11-01T12:45:00Z</cp:lastPrinted>
  <dcterms:modified xsi:type="dcterms:W3CDTF">2010-11-01T10:01:00Z</dcterms:modified>
  <cp:revision>3</cp:revision>
  <dc:subject/>
  <dc:title/>
</cp:coreProperties>
</file>