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е 20 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праздник у ребят,</w:t>
      </w:r>
    </w:p>
    <w:p>
      <w:pPr>
        <w:pStyle w:val="Normal"/>
        <w:tabs>
          <w:tab w:val="clear" w:pos="708"/>
          <w:tab w:val="left" w:pos="5580" w:leader="none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У них глаза огнём гор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нашей школе 20 л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м завидует весь с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 лет прошло, но будто бы вч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ахнула наша школа две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ходят дни, проходят вечер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столько песен мы хороших спе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жарким и дождливым днё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 школу весело идё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ься в школе нам не ле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тут проводим целый д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уки здесь мы позна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сюда в жизнь мы все уйдё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 будем говорить всегд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екрасны школьные года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умискова Алевтина, 3 клас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5:30:00Z</dcterms:created>
  <dc:creator>Tanya</dc:creator>
  <dc:description/>
  <cp:keywords/>
  <dc:language>en-US</dc:language>
  <cp:lastModifiedBy>Tanya</cp:lastModifiedBy>
  <dcterms:modified xsi:type="dcterms:W3CDTF">2012-06-26T15:31:00Z</dcterms:modified>
  <cp:revision>2</cp:revision>
  <dc:subject/>
  <dc:title/>
</cp:coreProperties>
</file>