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 №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ма: «ГОСУДАРСТВЕННЫЙ СТРОЙ СТРАН МИРА. ОСНОВНЫЕ ФОРМЫ АДМИНИСТРАТИВНО - ТЕРРИТОРИАЛЬНОГ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, задачи:1 знать разнообразие стран современного мира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</w:t>
      </w:r>
      <w:r>
        <w:rPr/>
        <w:t xml:space="preserve">2 изучить разные формы государств, государственного правления и                                  административно – территориального устройства.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ЛА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1. Деление современных стран мира по формам правления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2. Деление стран мира по особенностям территориально – государственног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w:rPr/>
        <w:t>ФОРМЫ ГОСУДАРСВЕННОГО УПРАВЛЕНИЯ И УСТРОЙСТВА.</w:t>
      </w:r>
    </w:p>
    <w:p>
      <w:pPr>
        <w:pStyle w:val="Normal"/>
        <w:tabs>
          <w:tab w:val="clear" w:pos="708"/>
          <w:tab w:val="left" w:pos="1935" w:leader="none"/>
          <w:tab w:val="left" w:pos="2565" w:leader="none"/>
        </w:tabs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1935" w:leader="none"/>
          <w:tab w:val="left" w:pos="2565" w:leader="none"/>
        </w:tabs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1935" w:leader="none"/>
          <w:tab w:val="left" w:pos="2565" w:leader="none"/>
        </w:tabs>
        <w:rPr/>
      </w:pPr>
      <w:r>
        <w:rPr/>
        <w:t xml:space="preserve">     </w:t>
      </w:r>
      <w:r>
        <w:rPr/>
        <w:t>ПОЛИТИЧЕСКАЯ КАРТА МИРА.</w:t>
        <w:tab/>
      </w:r>
    </w:p>
    <w:p>
      <w:pPr>
        <w:pStyle w:val="Normal"/>
        <w:tabs>
          <w:tab w:val="clear" w:pos="708"/>
          <w:tab w:val="left" w:pos="1935" w:leader="none"/>
          <w:tab w:val="left" w:pos="256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ЯЮЩИЕ ТЕРРИТ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480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НЕСАМОУПРАВЛЯЮЩИЕ ТЕРРИТОРИИ.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480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4800" w:leader="none"/>
              </w:tabs>
              <w:rPr/>
            </w:pPr>
            <w:r>
              <w:rPr/>
              <w:t xml:space="preserve">( Такой статус имеют монархии и респуб- </w:t>
              <w:tab/>
              <w:t xml:space="preserve">Великие географические открытия и захват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4800" w:leader="none"/>
              </w:tabs>
              <w:rPr/>
            </w:pPr>
            <w:r>
              <w:rPr/>
              <w:t xml:space="preserve"> </w:t>
            </w:r>
            <w:r>
              <w:rPr/>
              <w:t xml:space="preserve">лики, они могут заключать равноправные </w:t>
              <w:tab/>
              <w:t>европейскими державами земель в Новом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left" w:pos="4800" w:leader="none"/>
              </w:tabs>
              <w:rPr/>
            </w:pPr>
            <w:r>
              <w:rPr/>
              <w:t xml:space="preserve"> </w:t>
            </w:r>
            <w:r>
              <w:rPr/>
              <w:t xml:space="preserve">договора с другими государствами, быть  </w:t>
              <w:tab/>
              <w:t xml:space="preserve">Свете привели к появлению новых форм 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left" w:pos="4800" w:leader="none"/>
              </w:tabs>
              <w:rPr/>
            </w:pPr>
            <w:r>
              <w:rPr/>
              <w:t xml:space="preserve"> </w:t>
            </w:r>
            <w:r>
              <w:rPr/>
              <w:t>членами ООН, входить в международные</w:t>
              <w:tab/>
              <w:t xml:space="preserve"> государственного устройства территорий,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left" w:pos="4800" w:leader="none"/>
              </w:tabs>
              <w:rPr/>
            </w:pPr>
            <w:r>
              <w:rPr/>
              <w:t xml:space="preserve"> </w:t>
            </w:r>
            <w:r>
              <w:rPr/>
              <w:t>экономические и политические органи-</w:t>
              <w:tab/>
              <w:t xml:space="preserve"> попавших в зависимость метропол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ции).</w:t>
              <w:tab/>
              <w:t xml:space="preserve">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4800" w:leader="none"/>
              </w:tabs>
              <w:rPr/>
            </w:pPr>
            <w:r>
              <w:rPr/>
              <w:t>Великие географические открытия и захват европейскими державами земель в Новом Свете привели к появлению новых форм государственного устройства территорий, попавших в зависимость метропол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 xml:space="preserve">Термин ТЕРРИТОРИЯ в политической                                                                              географии употребляется по отношению                                                                                к землям, не обладающим суверенным                                                                           статусом ; менее обжитым, освоенным,                                                                                   с ограниченными правами местного управ-                                                                              ления или к землям с неопределённым- 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4677" w:leader="none"/>
              </w:tabs>
              <w:jc w:val="center"/>
              <w:rPr/>
            </w:pPr>
            <w:r>
              <w:rPr/>
              <w:t xml:space="preserve">                         </w:t>
            </w:r>
            <w:r>
              <w:rPr/>
              <w:t>статусом.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467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>- Монархии:</w:t>
              <w:tab/>
              <w:t xml:space="preserve">             Республики:</w:t>
              <w:tab/>
              <w:t xml:space="preserve">                     Колонии.</w:t>
            </w:r>
          </w:p>
          <w:p>
            <w:pPr>
              <w:pStyle w:val="Normal"/>
              <w:tabs>
                <w:tab w:val="clear" w:pos="708"/>
                <w:tab w:val="left" w:pos="2670" w:leader="none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 xml:space="preserve">- абсолютные;               - президентские;   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/>
              <w:t xml:space="preserve"> </w:t>
            </w:r>
            <w:r>
              <w:rPr/>
              <w:t>- конституционные;</w:t>
              <w:tab/>
              <w:t xml:space="preserve">     - парламентские; </w:t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center" w:pos="4677" w:leader="none"/>
              </w:tabs>
              <w:rPr/>
            </w:pPr>
            <w:r>
              <w:rPr/>
              <w:t xml:space="preserve">  </w:t>
            </w:r>
            <w:r>
              <w:rPr/>
              <w:t>(парламентские)          - федеративные</w:t>
              <w:tab/>
              <w:t>;                Заморские департаменты и регионы.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>- теократические;          - унитарные</w:t>
              <w:tab/>
              <w:t>;                     Ассоциированные государств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конфеде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  <w:tab w:val="center" w:pos="4677" w:leader="none"/>
              </w:tabs>
              <w:rPr/>
            </w:pPr>
            <w:r>
              <w:rPr/>
              <w:t>Колонии.</w:t>
              <w:tab/>
              <w:t xml:space="preserve">               Протектораты.</w:t>
              <w:tab/>
              <w:t xml:space="preserve">             Подмандатные (подопечные) территории.</w:t>
            </w:r>
          </w:p>
          <w:p>
            <w:pPr>
              <w:pStyle w:val="Normal"/>
              <w:rPr/>
            </w:pPr>
            <w:r>
              <w:rPr/>
              <w:t xml:space="preserve">Заморские департаменты и регионы.        </w:t>
            </w:r>
          </w:p>
          <w:p>
            <w:pPr>
              <w:pStyle w:val="Normal"/>
              <w:rPr/>
            </w:pPr>
            <w:r>
              <w:rPr/>
              <w:t>Ассоциированные государ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трой характеризуется формой пра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ЕРВАЯ ФОРМА ПРА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СПУБЛИКА – форма правления, при которой высшая законодательная власть принадлежит выборному представительному органу  - ПАРЛАМЕНТУ, а исполнительная власть принадлежит правительству. Более 140,  т. е  3\4  стран  из всех стран мира  - республики. Родина республиканского строя – ЕВРОПА. Республиками были провозглашены и такие тысячелетние монархии, как Египет, Эфиопия, Иран.  </w:t>
      </w:r>
    </w:p>
    <w:p>
      <w:pPr>
        <w:pStyle w:val="Normal"/>
        <w:rPr/>
      </w:pPr>
      <w:r>
        <w:rPr/>
        <w:t>Республики подразделяются -  ПРЕЗИДЕНТСКИЕ и ПАРЛАМЕНТ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зидентских республиках ПРЗИДЕНТ,  наделённый очень большими правами, сам возглавляет правительство. ( Например:  США,  АРГЕНТИНА, БРАЗИЛИЯ,  ИРАН, ПАКИСТАН и  друг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рламентских республиках главной фигурой является ГЛАВА ПРАВИТЕЛЬСТВА.</w:t>
      </w:r>
    </w:p>
    <w:p>
      <w:pPr>
        <w:pStyle w:val="Normal"/>
        <w:rPr/>
      </w:pPr>
      <w:r>
        <w:rPr/>
        <w:t xml:space="preserve">Но в реальной жизни, многие парламентские республики с правительствами, возглавляемые ПРЕМЬЕР МИНИСТРАМИ, предоставляют своим президентам такие большие полномочия, что фактически они мало, чем отличаются от президентских республик. ( Например:  ФРАНЦИЯ,  ЕГИПЕТ,  РОССИЯ и  другие страны СНГ.) </w:t>
      </w:r>
    </w:p>
    <w:p>
      <w:pPr>
        <w:pStyle w:val="Normal"/>
        <w:rPr/>
      </w:pPr>
      <w:r>
        <w:rPr/>
        <w:t>Парламентские республики – ФРГ, ИТАЛИЯ, ИНДИЯ, ИЗРАИЛЬ и другие.</w:t>
      </w:r>
    </w:p>
    <w:p>
      <w:pPr>
        <w:pStyle w:val="Normal"/>
        <w:rPr/>
      </w:pPr>
      <w:r>
        <w:rPr/>
        <w:t>Социалистическими республиками могут считаться: КИТАЙ, КУБА, КНДР, ВЬЕТ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ТОРАЯ ФОРМА ПРА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АРХИЯ – форма правления , при которой власть сосредоточена в руках одного человека – царя, императора, короля, султана. Таких государств 30: в ОКЕАНИИ – 2; в АФРИКЕ – 3; в АЗИИ – 13; в ЕВРОПЕ -12, нет ни одной монархии в АМЕРИКЕ. Некоторые монархии обладают элементами республик.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МОНАРХИЯ  БЫВАЕТ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ТИТУЦИОННАЯ  (где монарх «царствует», но не прав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БСОЛЮТНАЯ</w:t>
            </w:r>
          </w:p>
          <w:p>
            <w:pPr>
              <w:pStyle w:val="Normal"/>
              <w:rPr/>
            </w:pPr>
            <w:r>
              <w:rPr/>
              <w:t>(власть монарха не ограничен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ОКРАТИЧЕСКАЯ</w:t>
            </w:r>
          </w:p>
          <w:p>
            <w:pPr>
              <w:pStyle w:val="Normal"/>
              <w:rPr/>
            </w:pPr>
            <w:r>
              <w:rPr/>
              <w:t>(монарх является и главой церкви, и главой государств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ть монарха ограничена конституцией.Такую форму государственного устройства имеет большинство монархий ЗАПАДНОЙ ЕВРОПЫ – ВЕЛИКОБРИТАНИЯ, НОРВЕГИЯ, ШВЕЦИЯ, ДАНИЯ и другие. Верховные правители федеративных конституционных монархий ИЗБИРАЮТСЯ  ПРАВИТЕЛЯМИ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средоточена в руках одного человека – царя, императора, короля, султана И ПЕРЕДАЁТСЯ ПО НАСЛЕДСТВ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х государств на Земном шаре всего несколько – ВАТИКАН, во главе которого стоит ПАПА РИМСКИЙ; САУДОВСКАЯ АРАВИЯ король этой монархии является одновременно главой религиозной общины мусульман – суннитов, а также – СУЛТАНАТ БРУН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ЕТЬЯ ФОРМА ПРАВЛЕНИ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ЭТО ГОСУДАРСТВА В СОСТАВЕ СОДРУЖЕСТВА, их 15. Формально главой государства считается  КОРОЛЕВА ВЕЛИКОБРИТАНИИ, которую представляет генерал – губернатор. Это относится к бывшим доминионам ВЕЛИКОБРИТАНИИ ( КАНАДА, АВСТРАЛИЯ,  НОВАЯ ЗЕЛАНД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ЕТВЁРТАЯ ФОРМА ПРА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собая форма государственного строя – СОЦИАЛИСТИЧЕСКАЯ  НАРОДНАЯ  ЛИВИЙСКАЯ  АРАБСКАЯ  ДЖАМАХИ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НИЕ СТРАН МИРА ПО ОСОБЕННОСТЯМ ТЕРРИТОРИАЛЬНО – ГОСУДАРСТВЕННОГО УСТРОЙСТВА НА УНИТАРНЫЕ И ФЕДЕРАТИ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РНОЕ ГОСУДАР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ОЕ ГОСУДАР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ДЕР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о такая форма административно – территориального устройства, при которой в стране существует единая, неделимая, исполнительная и законодательная власть.</w:t>
            </w:r>
          </w:p>
          <w:p>
            <w:pPr>
              <w:pStyle w:val="Normal"/>
              <w:rPr/>
            </w:pPr>
            <w:r>
              <w:rPr/>
              <w:t>Государств с унитарным устройством в мире больш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такая форма административно – территориального устройства, при которой  наряду с едиными (федеральными)  законами и органами власти существуют отдельные самоуправляющиеся единицы (республики, земли, штаты, провинции), имеющие собственные законодательные, исполнительные и судебные власти. Федеративное устройство имеют лишь 24 страны. В некоторых из них связано с национально - этническим принципом, в других с историко – географическими особенностя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ЦАРИЯ – союз суверенных государств, союз независимых кантонов. 23 кантона (3 из них разделены на полукантон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51:00Z</dcterms:created>
  <dc:creator>надежда</dc:creator>
  <dc:description/>
  <dc:language>en-US</dc:language>
  <cp:lastModifiedBy>надежда</cp:lastModifiedBy>
  <dcterms:modified xsi:type="dcterms:W3CDTF">2012-06-26T12:52:00Z</dcterms:modified>
  <cp:revision>1</cp:revision>
  <dc:subject/>
  <dc:title/>
</cp:coreProperties>
</file>