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№ 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ЦЕНКА МИРОВЫХ ПРИРОДНЫХ РЕСУРСОВ. РЕСУРСЫ МИРОВОГО ОКЕА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, ЗАДАЧИ: 1. Изучить понятие « ресурсообеспеченность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                               </w:t>
      </w:r>
      <w:r>
        <w:rPr/>
        <w:t xml:space="preserve">2. Раскрыть основные закономерности размещения природных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 xml:space="preserve">  ресурсов, выделить главные районы их концентрации на земном шаре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                               </w:t>
      </w:r>
      <w:r>
        <w:rPr/>
        <w:t xml:space="preserve">3. Формировать умение давать оценку обеспеченности мира и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 xml:space="preserve">   отдельных регионов различными видами природных ресурсов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                               </w:t>
      </w:r>
      <w:r>
        <w:rPr/>
        <w:t xml:space="preserve">4. Рассмотреть классификацию ресурсов Мирового океана и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  <w:t xml:space="preserve">   рекреационн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>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лассификация ресурсов . Понятие о ресурсообеспеченности.</w:t>
      </w:r>
    </w:p>
    <w:p>
      <w:pPr>
        <w:pStyle w:val="Normal"/>
        <w:rPr/>
      </w:pPr>
      <w:r>
        <w:rPr/>
        <w:t>2. Минеральные ресурсы.</w:t>
      </w:r>
    </w:p>
    <w:p>
      <w:pPr>
        <w:pStyle w:val="Normal"/>
        <w:rPr/>
      </w:pPr>
      <w:r>
        <w:rPr/>
        <w:t>3. Земельные ресурсы.</w:t>
      </w:r>
    </w:p>
    <w:p>
      <w:pPr>
        <w:pStyle w:val="Normal"/>
        <w:rPr/>
      </w:pPr>
      <w:r>
        <w:rPr/>
        <w:t>4. Водные ресурсы суши: проблемы пресной воды.</w:t>
      </w:r>
    </w:p>
    <w:p>
      <w:pPr>
        <w:pStyle w:val="Normal"/>
        <w:rPr/>
      </w:pPr>
      <w:r>
        <w:rPr/>
        <w:t>5. Биологические ресурсы.</w:t>
      </w:r>
    </w:p>
    <w:p>
      <w:pPr>
        <w:pStyle w:val="Normal"/>
        <w:rPr/>
      </w:pPr>
      <w:r>
        <w:rPr/>
        <w:t>6. Классификация  ресурсов Мирового океана, их использование, проблемы (Океан «болен»).</w:t>
      </w:r>
    </w:p>
    <w:p>
      <w:pPr>
        <w:pStyle w:val="Normal"/>
        <w:rPr/>
      </w:pPr>
      <w:r>
        <w:rPr/>
        <w:t>7. Климатические и космические ресурсы, нетрадиционные (альтернативные) источники энергии, её в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родные ресурсы – совокупность объектов, пригодных использования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АССИФИКАЦИЯ ПРИРОДНЫХ РЕСУРСОВ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ИСХОЖДЕ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ЧЕРПАЕ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МЕН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полезные ископаемые (минеральные ресурсы);     Б) климатические;                В) водные;                            Г) земельные (почвенные); Д) биологические;               Е) ресурсы Мирового океана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исчерпаемые;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евозобновимые             (минеральные ресурсы: руды металлов, нефть , газ, сера и т. д.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возобновимые (земля, вода, воздух, почвенные ресусы, гидроэнергетические ресурсы).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неисчерпаемые (энергия солнца, ветра, морских приливов и отливов, течений, геотермальная энерг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родные ресурсы для промышленности: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топливно – энергетически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металлургически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химическое и прочее сырьё.</w:t>
            </w:r>
          </w:p>
          <w:p>
            <w:pPr>
              <w:pStyle w:val="Normal"/>
              <w:rPr/>
            </w:pPr>
            <w:r>
              <w:rPr/>
              <w:t>Б) природные ресурсы для сельского хозяйств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земельны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очвенны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агроклиматические.</w:t>
            </w:r>
          </w:p>
          <w:p>
            <w:pPr>
              <w:pStyle w:val="Normal"/>
              <w:rPr/>
            </w:pPr>
            <w:r>
              <w:rPr/>
              <w:t>В) природные ресурсы для отдыха и туризм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рекреационные ресурсы.</w:t>
            </w:r>
          </w:p>
        </w:tc>
      </w:tr>
    </w:tbl>
    <w:p>
      <w:pPr>
        <w:pStyle w:val="Normal"/>
        <w:rPr/>
      </w:pPr>
      <w:r>
        <w:rPr/>
        <w:t>Запасы природных ресурсов не одинаковы и распределены неравномерно. В разных странах и регионах степень ресурсо обеспеченности неодинакова.</w:t>
      </w:r>
    </w:p>
    <w:p>
      <w:pPr>
        <w:pStyle w:val="Normal"/>
        <w:rPr/>
      </w:pPr>
      <w:r>
        <w:rPr/>
        <w:t>Что же такое РЕСУРСООБЕСПЕЧЕННОСТЬ и как её можно определить?</w:t>
      </w:r>
    </w:p>
    <w:p>
      <w:pPr>
        <w:pStyle w:val="Normal"/>
        <w:rPr/>
      </w:pPr>
      <w:r>
        <w:rPr/>
        <w:t>РЕСУРСООБЕСПЕЧЕННОСТЬ – это соотношение между величиной природных ресурсов и размерами их использования. Она выражается либо количеством лет , на которое должно хватить данного ресурса, либо его запасами из расчёта на душу населения.</w:t>
      </w:r>
    </w:p>
    <w:p>
      <w:pPr>
        <w:pStyle w:val="Normal"/>
        <w:rPr/>
      </w:pPr>
      <w:r>
        <w:rPr/>
        <w:t xml:space="preserve">   </w:t>
      </w:r>
      <w:r>
        <w:rPr/>
        <w:t>На показатель ресурсообеспеченности , прежде всего влияют :</w:t>
      </w:r>
    </w:p>
    <w:p>
      <w:pPr>
        <w:pStyle w:val="Normal"/>
        <w:rPr/>
      </w:pPr>
      <w:r>
        <w:rPr/>
        <w:t>а) богатство или бедность территории природными ресурсами;</w:t>
      </w:r>
    </w:p>
    <w:p>
      <w:pPr>
        <w:pStyle w:val="Normal"/>
        <w:rPr/>
      </w:pPr>
      <w:r>
        <w:rPr/>
        <w:t>б) масштабы их извлечения (потребления).</w:t>
      </w:r>
    </w:p>
    <w:p>
      <w:pPr>
        <w:pStyle w:val="Normal"/>
        <w:rPr/>
      </w:pPr>
      <w:r>
        <w:rPr/>
        <w:t>Минеральные ресурсы относятся к невозобновимым. Добыча минеральных ресурсов постоянно растёт, и это является причиной того, что ресурсообеспеченность полезными ископаемыми в мире резко уменьшается.</w:t>
      </w:r>
    </w:p>
    <w:p>
      <w:pPr>
        <w:pStyle w:val="Normal"/>
        <w:rPr/>
      </w:pPr>
      <w:r>
        <w:rPr/>
        <w:t xml:space="preserve">Ресурсообеспеченность рассчитывается по формуле: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                                   запасы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Ресурсообеспеченность   =   -----------    ;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 xml:space="preserve">                                        добы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е практическую работу «по ресурсообеспеченности», используя, статистические данные таблиц ( смотри «практические рабо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ЕМЕЛЬН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площади поверхности нашей планеты 510 млн. км.2, большая часть её – 361 млн. км.2 покрыто водой, а на сушу остаётся 149 млн. км.2.</w:t>
      </w:r>
    </w:p>
    <w:p>
      <w:pPr>
        <w:pStyle w:val="Normal"/>
        <w:rPr/>
      </w:pPr>
      <w:r>
        <w:rPr/>
        <w:t xml:space="preserve">     </w:t>
      </w:r>
      <w:r>
        <w:rPr/>
        <w:t>Больше трети суши приходится – 51 млн.км.2 – приходится на СЕЛЬСКОХОЗЯЙСТВЕННЫЕ УГОДЬЯ</w:t>
      </w:r>
      <w:r>
        <w:rPr>
          <w:sz w:val="32"/>
          <w:szCs w:val="32"/>
        </w:rPr>
        <w:t>,</w:t>
      </w:r>
      <w:r>
        <w:rPr/>
        <w:t xml:space="preserve"> из них 14 млн. км.2 – на ПАШНЮ и 37 млн. км.2 – на ПАСТБИЩА и СЕНОК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)  ЗЕМЛЯ – источник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)  МИРОВОЙ ЗЕМЕЛЬНЫЙ ФОНД – степень обеспеченности земельными ресурсами,     составляет 13, 1 млрд. 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Большую ценность в СТРУКТУРЕ мирового земельного фонда представляют </w:t>
      </w:r>
    </w:p>
    <w:p>
      <w:pPr>
        <w:pStyle w:val="Normal"/>
        <w:rPr/>
      </w:pPr>
      <w:r>
        <w:rPr/>
        <w:t xml:space="preserve">ОБРАБАТЫВАЕМЫЕ ЗЕМЛИ - (11%), которые дают 88% необходимых для человека продуктов питания. </w:t>
      </w:r>
    </w:p>
    <w:p>
      <w:pPr>
        <w:pStyle w:val="Normal"/>
        <w:rPr/>
      </w:pPr>
      <w:r>
        <w:rPr/>
        <w:t>ЛЕСА и ПАСТБИЩА – (10 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труктура земельного фонда планеты не остаётся неизменной. На неё оказывают водействие два процесса , имеющие противоречивый характер: с одной стороны – расширение земель; с другой – это ухудшение , истощение, глобальные изменения земельных ресурсов: эрозия почв, заболачивание, засоление ежегодно выводят из оборота 1,5 млн. га.; опустынивание – «пожиратель земель».Антропогенное опустынивание охватило более 900 млн. 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ёные различают четыре степени опустынивания: СЛАБУЮ, УМЕРЕННУЮ, СИЛЬНУЮ, ОЧЕНЬ СИЛЬНУЮ. Сильное опустынивание произошло в АЗИИ, АФРИКЕ, СЕВЕРНОЙ И ЮЖНОЙ АМЕРИКЕ, АВСТРАЛИИ</w:t>
      </w:r>
    </w:p>
    <w:p>
      <w:pPr>
        <w:pStyle w:val="Normal"/>
        <w:rPr/>
      </w:pPr>
      <w:r>
        <w:rPr/>
        <w:t xml:space="preserve"> </w:t>
      </w:r>
      <w:r>
        <w:rPr/>
        <w:t>РОССИЯ располагает самыми большими земельными ресурсами в мире, но существенные ограничения на продуктивность и площадь земельных ресурсов накладывают климатические условия. Так в РОССИИ более 60% сельскохозяйственных угодий находится в районах со среднегодовой температурой ниже +5, тогда как, например, в США – только 10%. В РОССИИ в зонах с годовым количеством осадков 700 мм, и более в стране расположено всего 1% пашни, а в США – 60%</w:t>
      </w:r>
    </w:p>
    <w:p>
      <w:pPr>
        <w:pStyle w:val="Normal"/>
        <w:rPr/>
      </w:pPr>
      <w:r>
        <w:rPr/>
        <w:t>ВЫВОД. Таким образом, «нагрузка» на землю больше, а обеспеченность земельными ресурсами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ДНЫЕ РЕСУРСЫ СУШИ: ПРОБЛЕМЫ ПРЕС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вои нужды человечество использует ПРЕСНЫЕ ВОДЫ. Ресурсы пресной воды , составляющие только 2,5% от общего объёма гидросферы, также отличаются неравномерным географическим распределением по поверхности земной суши. </w:t>
        <w:br/>
        <w:t>В ЛЕДНИКАХ АНТАРКТИДЫ, ГРЕНЛАНДИИ, во льдах АРКТИКИ, в ГОРНЫХ ЛЕДНИКАХ – «НЕПРИКОСНОВЕННЫЙ ЗАПАС».</w:t>
      </w:r>
    </w:p>
    <w:p>
      <w:pPr>
        <w:pStyle w:val="Normal"/>
        <w:rPr/>
      </w:pPr>
      <w:r>
        <w:rPr/>
        <w:t>Речные (русловые) воды составляют  40000  км.3. Потребление пресной воды растёт, и уже к 2000 году превышало норму  4000  км.3 в год.</w:t>
      </w:r>
    </w:p>
    <w:p>
      <w:pPr>
        <w:pStyle w:val="Normal"/>
        <w:rPr/>
      </w:pPr>
      <w:r>
        <w:rPr/>
        <w:t>В экономически развитых странах городской житель использует 300 – 400 литров воды в 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Е ПОТРЕБИТЕЛИ ПРЕСНОЙ В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ЕЛЬСКОЕ ХОЗЯЙСТВО;</w:t>
      </w:r>
    </w:p>
    <w:p>
      <w:pPr>
        <w:pStyle w:val="Normal"/>
        <w:rPr/>
      </w:pPr>
      <w:r>
        <w:rPr/>
        <w:t>Б) ПРОМЫШЛЕННОСТЬ;</w:t>
      </w:r>
    </w:p>
    <w:p>
      <w:pPr>
        <w:pStyle w:val="Normal"/>
        <w:rPr/>
      </w:pPr>
      <w:r>
        <w:rPr/>
        <w:t>В) ЭЛЕКТРОЭНЕРГЕТИКА;</w:t>
      </w:r>
    </w:p>
    <w:p>
      <w:pPr>
        <w:pStyle w:val="Normal"/>
        <w:rPr/>
      </w:pPr>
      <w:r>
        <w:rPr/>
        <w:t>Г) КОММУНАЛЬНО – БЫТОВЫЕ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.   Глобальные ИЗМЕНЕНИЯ водных ресур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АГРЯЗНЕНИЕ рек, водоёмов тяжёлыми металлами, нефтепродуктами;</w:t>
      </w:r>
    </w:p>
    <w:p>
      <w:pPr>
        <w:pStyle w:val="Normal"/>
        <w:rPr/>
      </w:pPr>
      <w:r>
        <w:rPr/>
        <w:t>б) ОБМЕЛЕНИЕ (вырубка лесов в поймах рек, понижение грунтовых в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И РЕШЕНИЯ ВОДНОЙ ПРОБЛ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меньшение водоёмкости производственных процессов и сокращение безвозвратных потерь воды.</w:t>
      </w:r>
    </w:p>
    <w:p>
      <w:pPr>
        <w:pStyle w:val="Normal"/>
        <w:rPr/>
      </w:pPr>
      <w:r>
        <w:rPr/>
        <w:t>б) сооружение водохранилищ, регулирующих пресный 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овой гидроэнергетический потенциал оценивается в 10 трлн.  кВт\ч.  выработки электроэнергии, 1\2 этого потенциала приходится на страны: РОССИЮ, КИТАЙ, США, </w:t>
      </w:r>
    </w:p>
    <w:p>
      <w:pPr>
        <w:pStyle w:val="Normal"/>
        <w:rPr/>
      </w:pPr>
      <w:r>
        <w:rPr/>
        <w:t>КАНАДУ, БРАЗИЛИЮ, КОНГО (ЗАИ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БИОЛОГИЧЕСКИ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РАСТИТЕЛЬНЫЕ РЕСУРСЫ представлены как культурными, так и дикорастущими растениями. Среди дикорастущих преобладает лесная растительность, формирующая лесн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ЕСИСТОСТЬ – отношение лесопокрытой площади к общей площади.</w:t>
      </w:r>
    </w:p>
    <w:p>
      <w:pPr>
        <w:pStyle w:val="Normal"/>
        <w:rPr/>
      </w:pPr>
      <w:r>
        <w:rPr/>
        <w:t>Мировые лесные ресурсы характеризуются двумя главными показа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размерами лесной площади – 4,1 млрд. га;</w:t>
      </w:r>
    </w:p>
    <w:p>
      <w:pPr>
        <w:pStyle w:val="Normal"/>
        <w:rPr/>
      </w:pPr>
      <w:r>
        <w:rPr/>
        <w:t xml:space="preserve">     </w:t>
      </w:r>
      <w:r>
        <w:rPr/>
        <w:t>б) запасами древесины на корню – 330 млрд. м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са мира образуют  ДВА ОГРОМНЫХ ПО РОТЯЖЁННОСТИ ПОЯСА – СЕВЕРНЫЙ и </w:t>
      </w:r>
    </w:p>
    <w:p>
      <w:pPr>
        <w:pStyle w:val="Normal"/>
        <w:rPr/>
      </w:pPr>
      <w:r>
        <w:rPr/>
        <w:t>ЮЖНЫЙ.</w:t>
      </w:r>
    </w:p>
    <w:p>
      <w:pPr>
        <w:pStyle w:val="Normal"/>
        <w:rPr/>
      </w:pPr>
      <w:r>
        <w:rPr/>
        <w:t>Ежегодно в мире вырубается до 30 млн. га.  леса. Заготовки древесины в мире в последние десятилетия постоянно росли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 50 годы – 1,5 млрд. м3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 60 – 1,9 млрд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 70 – 2,2 млрд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 80 – 2,7 млрд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 90 – 3,3 млрд.</w:t>
      </w:r>
    </w:p>
    <w:p>
      <w:pPr>
        <w:pStyle w:val="Normal"/>
        <w:rPr/>
      </w:pPr>
      <w:r>
        <w:rPr/>
        <w:t>В развивающихся странах лесная площадь заметно сокращается. Объясняется это отсталым ведением хозяйства, а в ряде случаев хищническим отношением к ле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.  Глобальные изменения лесных ресурсов:</w:t>
      </w:r>
    </w:p>
    <w:p>
      <w:pPr>
        <w:pStyle w:val="Normal"/>
        <w:rPr/>
      </w:pPr>
      <w:r>
        <w:rPr/>
        <w:t xml:space="preserve">    </w:t>
      </w:r>
      <w:r>
        <w:rPr/>
        <w:t>а) процесс обезлесения, вырубка лесов;</w:t>
      </w:r>
    </w:p>
    <w:p>
      <w:pPr>
        <w:pStyle w:val="Normal"/>
        <w:rPr/>
      </w:pPr>
      <w:r>
        <w:rPr/>
        <w:t xml:space="preserve">    </w:t>
      </w:r>
      <w:r>
        <w:rPr/>
        <w:t>б) деградация лесных массивов; прежде всего тропических лесов;</w:t>
      </w:r>
    </w:p>
    <w:p>
      <w:pPr>
        <w:pStyle w:val="Normal"/>
        <w:rPr/>
      </w:pPr>
      <w:r>
        <w:rPr/>
        <w:t xml:space="preserve">    </w:t>
      </w:r>
      <w:r>
        <w:rPr/>
        <w:t>в) истончение озонового слоя, запылённость и др.;</w:t>
      </w:r>
    </w:p>
    <w:p>
      <w:pPr>
        <w:pStyle w:val="Normal"/>
        <w:rPr/>
      </w:pPr>
      <w:r>
        <w:rPr/>
        <w:t xml:space="preserve">    </w:t>
      </w:r>
      <w:r>
        <w:rPr/>
        <w:t>г) гибель лесов от пожара.</w:t>
      </w:r>
    </w:p>
    <w:p>
      <w:pPr>
        <w:pStyle w:val="Normal"/>
        <w:rPr/>
      </w:pPr>
      <w:r>
        <w:rPr/>
        <w:t>Поэтому продолжают оставаться актуальными меры по рациональному использованию лесн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РЕСУРСЫ ЖИВОТНОГО МИРА – часть биосферы, относятся к категории возобновимых.</w:t>
      </w:r>
    </w:p>
    <w:p>
      <w:pPr>
        <w:pStyle w:val="Normal"/>
        <w:rPr/>
      </w:pPr>
      <w:r>
        <w:rPr/>
        <w:t>Растительность и животные образуют генетический фонд (генофонд) – совокупность всех ныне живущих на Земле ви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05:00Z</dcterms:created>
  <dc:creator>Customer</dc:creator>
  <dc:description/>
  <cp:keywords/>
  <dc:language>en-US</dc:language>
  <cp:lastModifiedBy>Customer</cp:lastModifiedBy>
  <dcterms:modified xsi:type="dcterms:W3CDTF">2012-06-22T10:21:00Z</dcterms:modified>
  <cp:revision>21</cp:revision>
  <dc:subject/>
  <dc:title/>
</cp:coreProperties>
</file>