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чин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т она – весн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амое красивое время года – весна. Весной  всё пробуждается  от зимнего с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этом году она пришла очень рано. Уже давно стоит чудесная тёплая и сухая по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о только сейчас у нас во дворе расцвело очень много одуванчиков. Словно большая зелёная шапка с жёлтой вышивкой лежит посреди двора. Мы сказали ребятам, чтобы никто не рвал цветов – пусть люди любуются. На сирени и черёмухе набухли почки, они готов лопнуть и развернуть первую зеле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олуби важно воркуют. Ворона вытягивает шею и хрипло кричит. А сороки головами вертят, хвостами качают и трещат. Нарядные воробьи громко чирикают: «Чик-чирик, весна пришла, чик-чирик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се вокруг рады приходу вес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кворцова Екатерина, 3 клас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15:34:00Z</dcterms:created>
  <dc:creator>Tanya</dc:creator>
  <dc:description/>
  <cp:keywords/>
  <dc:language>en-US</dc:language>
  <cp:lastModifiedBy>Tanya</cp:lastModifiedBy>
  <dcterms:modified xsi:type="dcterms:W3CDTF">2012-06-26T15:35:00Z</dcterms:modified>
  <cp:revision>1</cp:revision>
  <dc:subject/>
  <dc:title/>
</cp:coreProperties>
</file>