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333333"/>
          <w:sz w:val="28"/>
          <w:szCs w:val="28"/>
        </w:rPr>
        <w:t xml:space="preserve">Здоровье - один из важнейших компонентов человеческого благополучия, счастья, одно из неотъемлемых прав гражданина, одно из условий успешного социального и экономического развития любой страны. </w:t>
      </w:r>
      <w:r>
        <w:rPr>
          <w:rFonts w:eastAsia="Times New Roman" w:cs="Times New Roman" w:ascii="Times New Roman" w:hAnsi="Times New Roman"/>
          <w:sz w:val="28"/>
          <w:szCs w:val="28"/>
          <w:lang w:eastAsia="ru-RU"/>
        </w:rPr>
        <w:t xml:space="preserve">Здоровьесбережение нации является одним из приоритетных направлений социально-экономической политики нашего государства. В числе оздоровительных мероприятий особое значение придаётся системе здравоохранительного образования. Образовательные учреждения, работающие с детьми младшего школьного возраста, должны формировать уровень здоровья будущего гражданина. Это очень важная и актуальная для нашего времени задач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секрет, что в последние годы возрос процент детей с отклонениями в здоровье. Все меньше ребят приходит в школу с первой группой здоровья, и, как ни грустно отмечать, их количество по мере взросления только уменьшается. Прослеживается тенденция к увеличению численности детей с различными хроническими заболеваниями и функциональными отклонениями (нарушения зрения, осанки, болезни крови, органов дыхания, пищеварительной системы, аллергическая, эндокринная и нервно-психическая патологии и т.д.).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худшение здоровья школьников обусловлено различными факторами. Это и плохая экологическая обстановка, и низкий социально-экономический уровень жизни многих семей, что отрицательно сказывается на качестве питания детей, их отдыхе и физическом развитии, и кризис семьи, отражающийся на психологическом здоровье. Также рост заболеваемости детей напрямую связан и с неправильным образом жизни взрослых, который они повседневно наблюдают (дома, на улице, в телепередачах) и перенимаю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доровье закладывается в детские годы. Известно, что начальный этап систематического обучения является наиболее ответственным периодом в жизни ребенка и во многом определяет как успешность дальнейшего обучения, так и состояние здоровья. Ученые-физиологи относят к школьным факторам риска, негативно влияющим на здоровье дет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нтенсификацию учебного процесс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есоблюдение физиологических и гигиенических требований к организации учебного процесс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системы работы по формированию ценности здоровья и здорового образа жизн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едостаточное использование средств физического воспитания и спор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стоящее время все эти факторы могут встречаться в работе </w:t>
      </w:r>
      <w:bookmarkStart w:id="0" w:name="YANDEX_5"/>
      <w:bookmarkEnd w:id="0"/>
      <w:r>
        <w:rPr>
          <w:rFonts w:eastAsia="Times New Roman" w:cs="Times New Roman" w:ascii="Times New Roman" w:hAnsi="Times New Roman"/>
          <w:sz w:val="28"/>
          <w:szCs w:val="28"/>
          <w:lang w:eastAsia="ru-RU"/>
        </w:rPr>
        <w:t xml:space="preserve"> ГПД. Причину этого следует искать в неправильной организации учебного труда детей, в неумении создавать условия для восстановления физических и духовных сил ребенка, как в процессе учебных занятий, так и при их завершении. </w:t>
      </w:r>
      <w:bookmarkStart w:id="1" w:name="YANDEX_6"/>
      <w:bookmarkEnd w:id="1"/>
      <w:r>
        <w:rPr>
          <w:rFonts w:eastAsia="Times New Roman" w:cs="Times New Roman" w:ascii="Times New Roman" w:hAnsi="Times New Roman"/>
          <w:sz w:val="28"/>
          <w:szCs w:val="28"/>
          <w:lang w:eastAsia="ru-RU"/>
        </w:rPr>
        <w:t xml:space="preserve"> ГПД  иногда превращается в форму организации деятельности, направленной на надзор за детьми и выполнение ими домашних заданий. </w:t>
      </w:r>
      <w:r>
        <w:rPr>
          <w:rFonts w:eastAsia="Times New Roman" w:cs="Times New Roman" w:ascii="Times New Roman" w:hAnsi="Times New Roman"/>
          <w:color w:val="000000"/>
          <w:sz w:val="28"/>
          <w:szCs w:val="28"/>
          <w:lang w:eastAsia="ru-RU"/>
        </w:rPr>
        <w:t>«Знаниевая» ориентация учебно-воспитательного процесса в настоящее время активно поддерживается учителями-воспитателями, считающими самоподготовку (выполнение домашних заданий по учебным предметам) главным режимным моментом. При этом остальные режимные моменты (посещение столовой, прогулки на свежем воздухе, клубные часы) сокращаются по времени проведения. Это ведет к удлинению монотонного учебного дня</w:t>
      </w:r>
      <w:r>
        <w:rPr>
          <w:rFonts w:eastAsia="Times New Roman" w:cs="Times New Roman" w:ascii="Times New Roman" w:hAnsi="Times New Roman"/>
          <w:sz w:val="28"/>
          <w:szCs w:val="28"/>
          <w:lang w:eastAsia="ru-RU"/>
        </w:rPr>
        <w:t>, что негативно влияет на здоровье детей. Как избежать этого? Как сделать так, чтобы благая цель - дать детям максимально качественные знания - не заслонила другую, не менее важную, – сохранить и укрепить их здоровь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ожившейся ситуации здоровьесбережение – это уже не некое модное нововведение, а необходимость. Здоровьесберегающая педагогика не выражается какой-то конкретной образовательной технологией. Понятие «</w:t>
      </w:r>
      <w:bookmarkStart w:id="2" w:name="YANDEX_13"/>
      <w:bookmarkEnd w:id="2"/>
      <w:r>
        <w:rPr>
          <w:rFonts w:eastAsia="Times New Roman" w:cs="Times New Roman" w:ascii="Times New Roman" w:hAnsi="Times New Roman"/>
          <w:sz w:val="28"/>
          <w:szCs w:val="28"/>
          <w:lang w:eastAsia="ru-RU"/>
        </w:rPr>
        <w:t xml:space="preserve"> Здоровьесберегающие  </w:t>
      </w:r>
      <w:bookmarkStart w:id="3" w:name="YANDEX_14"/>
      <w:bookmarkEnd w:id="3"/>
      <w:r>
        <w:rPr>
          <w:rFonts w:eastAsia="Times New Roman" w:cs="Times New Roman" w:ascii="Times New Roman" w:hAnsi="Times New Roman"/>
          <w:sz w:val="28"/>
          <w:szCs w:val="28"/>
          <w:lang w:eastAsia="ru-RU"/>
        </w:rPr>
        <w:t> технологии » объединяет в себе все направления деятельности учебного заведения по формированию, сохранению и укреплению здоровья учащихся, рассматривается как совокупность приемов и методов организации учебно-воспитательного процесса без ущерба для здоровья учащихся. Ответственными за реализацию здоровьесберегающей программы являются представители администрации школы, учителя, воспитатели групп продлённого дня, классные руководители, социальный педагог, психолог, медсестра и другие работники школы. Также привлекаются родители и социальные партнеры школы (поликлиника и д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уществлении мер, направленных на сбережение и укрепление здоровья школьников, велика роль воспитателя в ГПД. Воспитатель группы продленного дня должен эффективно использовать средства, методы и приемы здоровьесберегающих технологий в учебно-воспитательном процессе при работе с учащимися начальной школы, а особенно с первоклассниками, и активно вовлекать учащихся в систему работы в условиях педагогики оздоровления. Таким образом, владея современными педагогическими знаниями, воспитатель планирует свою работу в тесном взаимодействии с учителями, учащимися и их родителями, с медицинскими работниками, учитывая приоритеты сохранения и укрепления здоровья участников педагогического процес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я работа как воспитателя в направлении сохранения и укрепления здоровья детей начинается задолго до того, как они придут в группу 1 сентября. Я анализирую медицинские карты учащихся, беседую с классным руководителем, родителями, медицинским работником школы, на основе полученной информации делаю выводы о характере общих проблем группы и индивидуальных особенностей детей, намечаю план работы на год, составляю календарно-тематическое планирование, разрабатываю режим дня, готовлю кабинет к предстоящему году, учитывая санитарно-гигиенические нор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оей работе я ставлю следующие задачи:</w:t>
      </w:r>
    </w:p>
    <w:p>
      <w:pPr>
        <w:pStyle w:val="Normal"/>
        <w:numPr>
          <w:ilvl w:val="0"/>
          <w:numId w:val="3"/>
        </w:numPr>
        <w:spacing w:lineRule="auto" w:line="240" w:before="0" w:after="0"/>
        <w:ind w:left="0" w:firstLine="709"/>
        <w:jc w:val="both"/>
        <w:rPr/>
      </w:pPr>
      <w:r>
        <w:rPr>
          <w:rFonts w:eastAsia="Times New Roman" w:cs="Times New Roman" w:ascii="Times New Roman" w:hAnsi="Times New Roman"/>
          <w:sz w:val="28"/>
          <w:szCs w:val="28"/>
          <w:lang w:eastAsia="ru-RU"/>
        </w:rPr>
        <w:t>Образовательные (направлены на приобретение знаний и представлений о здоровом образе жизни, факторах, влияющих на здоровье, обучение двигательным умениям и навыкам, распространение информации по профилактике вредных привычек).</w:t>
      </w:r>
    </w:p>
    <w:p>
      <w:pPr>
        <w:pStyle w:val="Normal"/>
        <w:numPr>
          <w:ilvl w:val="0"/>
          <w:numId w:val="3"/>
        </w:numPr>
        <w:spacing w:lineRule="auto" w:line="240" w:before="0" w:after="0"/>
        <w:ind w:left="0" w:firstLine="709"/>
        <w:jc w:val="both"/>
        <w:rPr/>
      </w:pPr>
      <w:r>
        <w:rPr>
          <w:rFonts w:eastAsia="Times New Roman" w:cs="Times New Roman" w:ascii="Times New Roman" w:hAnsi="Times New Roman"/>
          <w:sz w:val="28"/>
          <w:szCs w:val="28"/>
          <w:lang w:eastAsia="ru-RU"/>
        </w:rPr>
        <w:t>Воспитательные (направлены на формирование нравственного сознания и поведения, волевых качеств, трудолюбия, устойчивых мотивов самовоспитания, эстетическое и эмоциональное развитие личности).</w:t>
      </w:r>
    </w:p>
    <w:p>
      <w:pPr>
        <w:pStyle w:val="Normal"/>
        <w:numPr>
          <w:ilvl w:val="0"/>
          <w:numId w:val="3"/>
        </w:numPr>
        <w:spacing w:lineRule="auto" w:line="240" w:before="0" w:after="0"/>
        <w:ind w:left="0" w:firstLine="709"/>
        <w:jc w:val="both"/>
        <w:rPr/>
      </w:pPr>
      <w:r>
        <w:rPr>
          <w:rFonts w:eastAsia="Times New Roman" w:cs="Times New Roman" w:ascii="Times New Roman" w:hAnsi="Times New Roman"/>
          <w:sz w:val="28"/>
          <w:szCs w:val="28"/>
          <w:lang w:eastAsia="ru-RU"/>
        </w:rPr>
        <w:t>Оздоровительные (направлены на укрепление физического здоровья и профилактику заболеваний, содействие правильному физическому развитию, включение в активную двигательную деятельность, повышение с помощью средств физической культуры умственной работоспособности, снижение отрицательного воздействия чрезмерной нагрузки на психику).</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ладные задачи (направлены на формирование умений и навыков, необходимых для сотрудничества со сверстниками и обеспечения жизнедеятельности, физкультурных занятий, пребывания на природе, в быту).</w:t>
      </w:r>
    </w:p>
    <w:p>
      <w:pPr>
        <w:pStyle w:val="Style15"/>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здоровьесбережения школьника включает следующие компоненты:</w:t>
      </w:r>
    </w:p>
    <w:p>
      <w:pPr>
        <w:pStyle w:val="Style15"/>
        <w:numPr>
          <w:ilvl w:val="1"/>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режима дня.</w:t>
      </w:r>
    </w:p>
    <w:p>
      <w:pPr>
        <w:pStyle w:val="Style15"/>
        <w:numPr>
          <w:ilvl w:val="1"/>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циональное питание.</w:t>
      </w:r>
    </w:p>
    <w:p>
      <w:pPr>
        <w:pStyle w:val="Style15"/>
        <w:numPr>
          <w:ilvl w:val="1"/>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альная двигательная активность.</w:t>
      </w:r>
    </w:p>
    <w:p>
      <w:pPr>
        <w:pStyle w:val="Style15"/>
        <w:numPr>
          <w:ilvl w:val="1"/>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санитарно-гигиенических норм.</w:t>
      </w:r>
    </w:p>
    <w:p>
      <w:pPr>
        <w:pStyle w:val="Style15"/>
        <w:numPr>
          <w:ilvl w:val="1"/>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знаниями о сущности здоровья человека, о факторах, его укрепляющих или ослабляющих. </w:t>
      </w:r>
    </w:p>
    <w:p>
      <w:pPr>
        <w:pStyle w:val="Style15"/>
        <w:numPr>
          <w:ilvl w:val="1"/>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илактика заболеваний, закаливание.</w:t>
      </w:r>
    </w:p>
    <w:p>
      <w:pPr>
        <w:pStyle w:val="Style15"/>
        <w:numPr>
          <w:ilvl w:val="1"/>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преждение вредных привычек (или отказ от них) и формирование полезных произвольных и непроизвольных привычек здорового образа жизни.</w:t>
      </w:r>
    </w:p>
    <w:p>
      <w:pPr>
        <w:pStyle w:val="Style15"/>
        <w:numPr>
          <w:ilvl w:val="1"/>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психоэмоциональной устойчивости.</w:t>
      </w:r>
    </w:p>
    <w:p>
      <w:pPr>
        <w:pStyle w:val="Style15"/>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ссмотрим каждый их данных компонент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t xml:space="preserve">Соблюдение режима дня очень важно для ребенка младшего школьного возраста. </w:t>
      </w:r>
      <w:r>
        <w:rPr>
          <w:rFonts w:eastAsia="Times New Roman" w:cs="Times New Roman" w:ascii="Times New Roman" w:hAnsi="Times New Roman"/>
          <w:sz w:val="28"/>
          <w:szCs w:val="28"/>
          <w:lang w:eastAsia="ru-RU"/>
        </w:rPr>
        <w:t xml:space="preserve">Регулярно повторяющаяся деятельность постепенно формирует так называемый динамический стереотип, который запечатлевается в вегетативной памяти и реализуется при возникновении соответствующих условных раздражителей. Ребенок учится планировать и организовывать свою деятельность, чередовать работу и отдых.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моим наблюдениям, младшие школьники очень любят соблюдать различные правила, следовать знакомому порядку. Предсказуемость определенных событий вызывает у них чувство спокойствия и уверенности. Выполнение режимных моментов не вызывает негативного отношения у правильно мотивированных детей, можно даже привлечь их к составлению распорядка дня, учесть в какой-то мере их пожел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жим группы строится с учетом учебного плана школы, возрастных особенностей детей, режима питания. Обязательными компонентами являются прием пищи, активный отдых, самоподготовка, досуговая деятельность. В первом классе возможен послеобеденный сон (при наличии условий для него).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Нежелательно, чтобы в режиме дня происходили следующие сбои:</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ыпание;</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несвоевременный прием пищи;</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ое пребывание на свежем воздухе;</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ые перегруз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завершения уроков воспитатель принимает детей в группу, обязательно интересуется причинами отсутствия, самочувствием и настроением детей, знакомит их с планом дальнейших действий. Хорошо, если режим дням вывешен в классном уголке и доступен ученикам. Известно, что между 9 и 11 часами утра наблюдается наибольшая учебная работоспособность. Затем следует спад. Дети обедают и отдыхают, в это время проводится прогулка. В целях укрепления здоровья школьники должны пребывать на свежем воздухе каждый день. Минимальная гигиеническая норма нахождения на свежем воздухе 4 часа. Сюда входят дорога в школу, занятия в школе на свежем воздухе, возвращение домой, игра дома. Второй всплеск работоспособности наступает во второй половине дня с 15.30 до17 часов. Это время следует отвести для самоподготовки. Время на самоподготовку у разных классов разное: младшие школьники могут заниматься от 30 до 90 минут. В ходе занятий обязательно делать перерывы 10-15 минут. Завершает школьный день досуговая деятельность. Воспитатель обеспечивает контроль над сменой видов деятельности школьников в течение д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один важный компонент – рациональное питание. Обычно в школе осуществляется  2-3 разовое питание. Разрыв между приемами пищи не должен превышать 3 – 4 часа. Обед лучше всего организовать после кратковременного отдыха, т.к. сразу после уроков дети могут есть без аппетита. Более калорийными являются завтрак и обед, полдник легкий. Пища должна быть полноценной по химическому составу и содержать белки, жиры, углеводы, витамины, минеральные соли и микроэлементы, быть безвредной в химическом отношении и безопасной с точки зрения бактериального состава. У нас в школе питание горячее, запрещена продажа в буфете вредных для детского организма продуктов. Согласно гигиене питания, школьник должен есть часто, но не переедая. Школа стремится к соблюдению этих правил.</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д приемом пищи воспитатель может провести краткую беседу о пользе определенных продуктов, важности своевременного и здорового питания. Всего несколько слов перед каждым обедом – и дети получат полезную информацию о витаминах, белках и жирах, узнают, почему надо есть овощи, чем вредны чипсы, какой продукт может заменить любимые конфеты, зачем человек пьет воду. Именно в школе ребенок может приобщиться к культуре питания, полюбить здоровую пищу.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все дети с удовольствием едят каши или салаты, но хороший воспитатель знает, как преодолеть эту проблему. Может помочь беседа, разъяснение, личный пример, взаимовлияние детей, соревновательный элемент, поощрение, игровые приемы. Здоровому питанию может быть посвящено и отдельное занятие. С успехом прошел у нас клубный час на тему «Как полюбить полезную пищу». Ребята сами предложили интересные способы, которые могут помочь сделать нелюбимую кашу вкусной и красивой, а скучную морковку – весело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ажную роль в развитии ребенка младшего школьного возраста играет потребность в движении. Движение как форма физиологической активности, присуща практически всему живому и играет важную роль в развитии психики и интеллекта человека. Двигательная активность имеет тесную связь с формированием личности и самосознания ребенка. Достаточное движение должно быть обеспечено и во время самоподготовки, и во время отдых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нятия нужно чередовать с динамическими паузами, проведение физкультминуток обязательно и во второй половине дня. В группе хорошо предоставить детям большую свободу движения, обеспечить динамику поз: разрешать встать, пройтись по кабинету, подойти к однокласснику, воспитателю, постоять за конторкой вместо сидения за партой, полежать на ковре, на диванчике. Целесообразно использование двух досок в кабинете: одна висит на привычном месте, а другая на противоположной или боковой стене. Это тоже способствует большей двигательной активности во время занятий. Я часто провожу занятия соревновательного, командного характера, когда ребенок должен выбегать к доске, приседать, поворачиваться, чтобы выполнить задание учебного характера. Полезно менять позиции рабочих мест 1-2 раза в месяц. Можно использовать традиционную расстановку парт, радиально-лучевую, размещение столов по кругу, разрешать посадку группами по 4-6 человек. Если это иногда невозможно во время самоподготовки, то наверняка уместно на клубном часе.</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тдых школьника должен быть активным. И хорошо, что наши дети не склонны к лежанию на диване, как мы, взрослые. Нужно просто не мешать, а умело направлять их энергию в нужное русло.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Активный отдых – это многоплановая деятельность учащихся. </w:t>
      </w:r>
      <w:r>
        <w:rPr>
          <w:rFonts w:eastAsia="Times New Roman" w:cs="Times New Roman" w:ascii="Times New Roman" w:hAnsi="Times New Roman"/>
          <w:sz w:val="28"/>
          <w:szCs w:val="28"/>
          <w:lang w:eastAsia="ru-RU"/>
        </w:rPr>
        <w:t xml:space="preserve">Активный отдых в группе продленного дня разнообразен. Это подвижные игры, физкультурно-оздоровительные занятия, физический труд, экскурсии, прогулки, свободная деятельность, ручной труд, изобразительная деятельность, музыкальные занятия, ознакомление с окружающим миром, кружковая работ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улка – активный отдых, организованный на воздухе и заключающийся в играх малой и средней подвижности. Прогулка оказывает благоприятное влияние на функциональное состояние центральной нервной системы учащихся. Проведение прогулки требует такой же продуманности и подготовки, как и все другие виды деятельности. Ее нужно сделать содержательной и интересной. Это требует разнообразия в проведении прогулки, учета физической нагрузки, рационального чередования занятий. Чередование занятий повышает интерес именно к коллективной прогулке, где воспитатель решает сразу две задачи: обеспечить интересное проведение времени и содействовать укреплению коллектив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прогулки может быть следующ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блюдение за природой, погодными явлени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Труд на участ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ллективные иг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амостоятельная деятельность де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ндивидуальная работа с деть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регулярно провожу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природоведческие экскурсии («В садах опять колдует листопад», «По следам пернатых»);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ществоведческие экскурсии («Труд работников в школе», «Город, в котором я живу»);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огулки-практикумы («Красный, желтый, зеленый», «Правила поведения в природе»);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творческие прогулки («Есть в осени первоначальной…», «Удивительное - рядо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ледопытские прогулки: («Найди клад») и д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равятся детям спортивные часы, подвижные игры, соревнования и спортивные праздники. Выделяются дети, обладающие высокими физическими возможностями. Задача воспитателя – заметить такого ребенка и содействовать раскрытию его способностей. Но к конкурсам и соревнованиям важно привлекать и учащихся с ослабленным здоровьем, физическими недостатками, обеспечивая им равные шансы на победу.  Полезна гимнастика на свежем воздух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т сомнений в важности соблюдения санитарно-гигиенических норм, в том числе в кабинете, где проводит часть времени группа. Контроль освещенности помещения, соблюдение температурного режима, своевременная влажная уборка, проветривание, озеленение кабинета и рекреаций – необходимые условия сохранения детского здоровья. Ответственность лежит на взрослых, но дети охотно помогают нам. Они приучаются содержать в чистоте себя, свою одежду и свой второй дом. Мы регулярно моем руки, пользуемся сменной обувью, поливаем цветы, вытираем пыль.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грамма здоровьесбережения предполагает обеспечение учащихся знаниями о сущности здоровья человека, о факторах его укрепляющих и ослабляющих. Часть информации они получают на уроках, а в ГПД мы расширяем их познания в этой области. Например, в занимательной форме  рассказываем о различных видах спорта и великих спортсменах, истории олимпийского движения, врачебных специальностях, лекарственных растениях, видах закаливания,  обучаем оказанию первой помощ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забываем и о профилактике заболеваний учащихся, их закаливании. Воспитатель внимательно следит за тем, чтобы одежда детей соответствовала погоде, в холодное время года у всех имеются шарфы, шапки, варежки, в сырую погоду необходима непромокаемая обувь. Закаливанию способствуют ежедневные прогулки на свежем воздухе,  проветривание. В некоторых школах практикуется употребление фито-чая, вдыхание эфирных масел, полезны фитонциды, выделяемые чеснок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Я считаю важной профилактику переутомления зрительной системы. Мы проводим зрительно-координаторные тренажи, зарядку для глаз. Регулярно напоминаю детям о необходимости сохранять правильную позу при выполнении домашних заданий. По силам им освоить простейшие приемы самомассажа, точечного массажа, релаксации, дыхательной гимнасти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ГПД уделяется внимание предупреждению вредных привычек  и формированию полезных.</w:t>
      </w:r>
    </w:p>
    <w:p>
      <w:pPr>
        <w:pStyle w:val="Normal"/>
        <w:spacing w:lineRule="auto" w:line="240" w:before="0" w:after="0"/>
        <w:ind w:firstLine="709"/>
        <w:jc w:val="both"/>
        <w:rPr/>
      </w:pPr>
      <w:r>
        <w:rPr>
          <w:rFonts w:cs="Calibri"/>
        </w:rPr>
        <w:t xml:space="preserve"> </w:t>
      </w:r>
      <w:r>
        <w:rPr>
          <w:rFonts w:cs="Times New Roman" w:ascii="Times New Roman" w:hAnsi="Times New Roman"/>
          <w:sz w:val="28"/>
          <w:szCs w:val="28"/>
        </w:rPr>
        <w:t>Навыки и привычки, имея общие черты, существенно отличаются друга от друга. Навык - это усвоенный способ действия, умение хорошо, быстро выполнить действие, а привычка - это еще и потребность, стремление выполнять данное действ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привыкнув ежедневно чистить зубы и умываться перед сном, испытывает тягостное чувство, если ему приходится лечь спать неумытым. Девочка, имеющая привычку мыть посуду и убирать комнату, всегда найдет время и способ выполнить эту рабо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ужно отметить, что привычка часто возникает на основе навыка. Навык как бы прокладывает путь привычке, облегчает ее возникновение. Если ребенок научился хорошо ходить на лыжах, он с удовольствием будет проводить на лыжах свой досуг - это станет его привычко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езные привычки и гигиенические навыки лучше закрепляются тогда, когда они осознаны. Что касается вредных привычек, то дети должны быть информированы в соответствии с возрастом о непоправимом вреде, наносимом курением, алкоголизмом, наркоманией. Я стараюсь формировать у своих воспитанников стойкое негативное отношение к подобным привычкам, активно пропагандирую ЗОЖ. Когда говорят о вредных привычках, то имеют в виду именно эти явления, но есть и другие привычки, называемые вредными: привычка грызть ногти, выщипывать волосы и т.п. Они имеют несколько другую природу. В некоторых случаях воспитателю требуется помощь психолога, социального педагог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вышение психоэмоциональной устойчивости не менее важно, чем укрепление физического здоровь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материалам многочисленных исследований, особо опасны для здоровья не активные эмоции, а пассивные – отчаянье, тревога, боязливость, депрессия. Именно поэтому, одной из составляющих здоровья считается позитивное мышление, которое достигается упорными тренировками. Школьника важно учить радоваться даже малой своей победе, а еще больше чужой удаче. Обучение только тогда может быть эффективным, когда ученик испытывает радость не только от процесса обучения в целом, но и от каждого положительного результата. Создание комфортной атмосферы в школе и классных коллективах, толерантных отношений всех участников образовательного процесса способствует сохранению их здоровь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дача воспитателей – пополнять свои знания о здоровьесберегающих технологиях, активно внедрять их в свою практику, делиться опытом с коллег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en-US" w:eastAsia="en-US"/>
        </w:rPr>
        <w:t xml:space="preserve">     </w:t>
      </w:r>
    </w:p>
    <w:p>
      <w:pPr>
        <w:pStyle w:val="Normal"/>
        <w:spacing w:lineRule="auto" w:line="240" w:before="0" w:after="0"/>
        <w:ind w:firstLine="709"/>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ind w:firstLine="709"/>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ind w:firstLine="709"/>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ind w:firstLine="709"/>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ind w:firstLine="709"/>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Style15"/>
        <w:spacing w:lineRule="auto" w:line="240" w:before="0" w:after="0"/>
        <w:ind w:left="0" w:hanging="0"/>
        <w:contextualSpacing/>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ind w:firstLine="709"/>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sectPr>
      <w:headerReference w:type="default" r:id="rId2"/>
      <w:footerReference w:type="default" r:id="rId3"/>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i/>
        <w:i/>
      </w:rPr>
    </w:pPr>
    <w:r>
      <w:rPr>
        <w:i/>
      </w:rPr>
      <w:t>Евдокименко Татьяна Валентинов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1">
    <w:name w:val="WW8Num6z1"/>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solistparagraph">
    <w:name w:val="msolistparagraph"/>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last">
    <w:name w:val="msolistparagraphcxsplast"/>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middle">
    <w:name w:val="msolistparagraphcxspmiddl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5:17:00Z</dcterms:created>
  <dc:creator>Admin</dc:creator>
  <dc:description/>
  <cp:keywords/>
  <dc:language>en-US</dc:language>
  <cp:lastModifiedBy>user</cp:lastModifiedBy>
  <cp:lastPrinted>2011-08-15T14:16:00Z</cp:lastPrinted>
  <dcterms:modified xsi:type="dcterms:W3CDTF">2011-08-16T20:06:00Z</dcterms:modified>
  <cp:revision>15</cp:revision>
  <dc:subject/>
  <dc:title>Здоровьесберегающие технологии в ГПД</dc:title>
</cp:coreProperties>
</file>