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rPr/>
      </w:pPr>
      <w:r>
        <w:rPr>
          <w:rFonts w:cs="Calibri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Заветильичёвский детский сад «Солнышко» Алейского района Алтайского края</w:t>
      </w:r>
      <w:r>
        <w:rPr>
          <w:b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                        </w:t>
      </w:r>
    </w:p>
    <w:p>
      <w:pPr>
        <w:pStyle w:val="Heading1"/>
        <w:spacing w:lineRule="auto" w:line="240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Heading1"/>
        <w:rPr>
          <w:color w:val="FF0000"/>
          <w:lang w:eastAsia="ru-RU"/>
        </w:rPr>
      </w:pPr>
      <w:r>
        <w:rPr>
          <w:rFonts w:eastAsia="Cambria" w:cs="Cambria"/>
          <w:color w:val="FF000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mbria" w:cs="Cambria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лендарный план работы на летний период для детей старшего возраста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ли воспитате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бботина Валентина Александров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кунова Валентина Николаевн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"/>
        <w:gridCol w:w="3544"/>
        <w:gridCol w:w="426"/>
        <w:gridCol w:w="3402"/>
        <w:gridCol w:w="141"/>
        <w:gridCol w:w="3544"/>
        <w:gridCol w:w="142"/>
        <w:gridCol w:w="3827"/>
      </w:tblGrid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здник ветерка. Изготовление флюгеров, обыгры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Заучивание стихотворения В. Орловского «О ветре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исование «Лёгкие, воздушные, ветерку послушные». (Воздушные шар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Чтение сказки про вете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Быстрее ветра» Соревнование в бег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Разучивание игры «Займи свой домик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Театрализованная  игра «Теремок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формировать представление о явлениях природы, развивать память, артистизм; упражнять в бег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48" w:hanging="0"/>
              <w:rPr>
                <w:rFonts w:ascii="Times New Roman" w:hAnsi="Times New Roman" w:eastAsia="Times New Roman" w:cs="Times New Roman"/>
                <w:b/>
                <w:b/>
                <w:spacing w:val="-3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24"/>
                <w:szCs w:val="24"/>
                <w:lang w:eastAsia="ru-RU"/>
              </w:rPr>
              <w:t>1. «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8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уем «Одуванчиковый луг».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86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лоном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2.Сюжетно - ролевая игра «Открываем детский сад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5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5"/>
                <w:sz w:val="24"/>
                <w:szCs w:val="24"/>
                <w:lang w:eastAsia="ru-RU"/>
              </w:rPr>
              <w:t>3.Показ кукольного театра «Пых».</w:t>
            </w:r>
            <w:r>
              <w:rPr>
                <w:rFonts w:eastAsia="Times New Roman" w:cs="Times New Roman" w:ascii="Times New Roman" w:hAnsi="Times New Roman"/>
                <w:spacing w:val="-3"/>
                <w:w w:val="85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4.Подвижная игра «Красоч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518" w:hanging="0"/>
              <w:rPr>
                <w:rFonts w:ascii="Times New Roman" w:hAnsi="Times New Roman" w:eastAsia="Times New Roman" w:cs="Times New Roman"/>
                <w:spacing w:val="-1"/>
                <w:w w:val="8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5"/>
                <w:sz w:val="24"/>
                <w:szCs w:val="24"/>
                <w:lang w:eastAsia="ru-RU"/>
              </w:rPr>
              <w:t xml:space="preserve">5. «Мирные считалки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right="5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85"/>
                <w:sz w:val="24"/>
                <w:szCs w:val="24"/>
                <w:lang w:eastAsia="ru-RU"/>
              </w:rPr>
              <w:t>6. Заучивание  пословиц о ле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5"/>
                <w:sz w:val="24"/>
                <w:szCs w:val="24"/>
                <w:lang w:eastAsia="ru-RU"/>
              </w:rPr>
              <w:t>7.Игра «Концер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w w:val="87"/>
                <w:sz w:val="24"/>
                <w:szCs w:val="24"/>
                <w:lang w:eastAsia="ru-RU"/>
              </w:rPr>
              <w:t xml:space="preserve">8.Конкурс причёсок. </w:t>
            </w:r>
            <w:r>
              <w:rPr>
                <w:rFonts w:eastAsia="Times New Roman" w:cs="Times New Roman" w:ascii="Times New Roman" w:hAnsi="Times New Roman"/>
                <w:spacing w:val="-2"/>
                <w:w w:val="85"/>
                <w:sz w:val="24"/>
                <w:szCs w:val="24"/>
                <w:lang w:eastAsia="ru-RU"/>
              </w:rPr>
              <w:t xml:space="preserve">9.Эксперементирование с бумаго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 xml:space="preserve">Цель: Научить правилам безопасного 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поведения в природе; учить детей мирно решать конфликтные ситуации; способствовать повышению </w:t>
            </w: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уровня самооценки. Развивать память, </w:t>
            </w:r>
            <w:r>
              <w:rPr>
                <w:rFonts w:eastAsia="Times New Roman" w:cs="Times New Roman" w:ascii="Times New Roman" w:hAnsi="Times New Roman"/>
                <w:spacing w:val="-3"/>
                <w:w w:val="84"/>
                <w:sz w:val="24"/>
                <w:szCs w:val="24"/>
                <w:lang w:eastAsia="ru-RU"/>
              </w:rPr>
              <w:t>артистиз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5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Чтение сказки «Крылатый, мохнаты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85"/>
                <w:sz w:val="24"/>
                <w:szCs w:val="24"/>
                <w:lang w:eastAsia="ru-RU"/>
              </w:rPr>
              <w:t>масляны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5"/>
                <w:sz w:val="24"/>
                <w:szCs w:val="24"/>
                <w:lang w:eastAsia="ru-RU"/>
              </w:rPr>
              <w:t>2.Беседа «Какой бывает дождь». (Ливень,</w:t>
            </w: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 xml:space="preserve"> «грибной», «слепой», весёлый, лет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86"/>
                <w:sz w:val="24"/>
                <w:szCs w:val="24"/>
                <w:lang w:eastAsia="ru-RU"/>
              </w:rPr>
              <w:t>грустный, моросящий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З. Заучивание песенки «Капель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исование методом «полисемии» (складывание листа) «Преврати кляксу в животное</w:t>
            </w: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960" w:hanging="0"/>
              <w:rPr>
                <w:rFonts w:ascii="Times New Roman" w:hAnsi="Times New Roman" w:eastAsia="Times New Roman" w:cs="Times New Roman"/>
                <w:w w:val="8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  <w:szCs w:val="24"/>
                <w:lang w:eastAsia="ru-RU"/>
              </w:rPr>
              <w:t>5.«Искатели клад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>6.Подвижная игра «Красоч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>7 Игра малой подвижности «Пузыр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8. Игра - драматизация по сказке «Колоб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4"/>
                <w:sz w:val="24"/>
                <w:szCs w:val="24"/>
                <w:lang w:eastAsia="ru-RU"/>
              </w:rPr>
              <w:t>9.Труд в природе  «Учимся поливать растен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10.Игра «Розовые оч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>Цель: доставить детям радость  от встречи с</w:t>
            </w: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 xml:space="preserve"> любимы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сказочными героями, поощря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3"/>
                <w:sz w:val="24"/>
                <w:szCs w:val="24"/>
                <w:lang w:eastAsia="ru-RU"/>
              </w:rPr>
              <w:t>активность детей, проявление твор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«У солнышка в гостях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>1.Сюрпризный момент. (</w:t>
            </w: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Тематические дни и недели  стр.34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2.Утреняя гимнастика «Солнечные зайчи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3.Музыкальное занят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4.Дидактическая игра «Солнышко и дожди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5.Наблюдение за солнцем на прогул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>6.Игра - забава «Поймай солнечного зайчи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 xml:space="preserve">7.Подвижная игра «Салочки - догонялочки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8 Конструирование « Выложи солнышко из </w:t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24"/>
                <w:szCs w:val="24"/>
                <w:lang w:eastAsia="ru-RU"/>
              </w:rPr>
              <w:t>палочек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01" w:leader="none"/>
              </w:tabs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9. Рисуем солнышко.</w:t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10. Чтение стихотворения «Заботливое солнышк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11.Чтение с элементами инсценирования по  сказ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К.И.Чуковского «Краденое солнц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>Цель: учить  детей наблюдать за  явлен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88"/>
                <w:sz w:val="24"/>
                <w:szCs w:val="24"/>
                <w:lang w:eastAsia="ru-RU"/>
              </w:rPr>
              <w:t>неживой природы; развивать память, речь мелкую моторику ру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>учить избе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88"/>
                <w:sz w:val="24"/>
                <w:szCs w:val="24"/>
                <w:lang w:eastAsia="ru-RU"/>
              </w:rPr>
              <w:t>опасности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17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87"/>
                <w:sz w:val="24"/>
                <w:szCs w:val="24"/>
                <w:lang w:eastAsia="ru-RU"/>
              </w:rPr>
              <w:t>День загадо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87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w w:val="87"/>
                <w:sz w:val="24"/>
                <w:szCs w:val="24"/>
                <w:lang w:eastAsia="ru-RU"/>
              </w:rPr>
              <w:t>1 Зарядка под музы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w w:val="8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2. Конкурс загадок    о </w:t>
            </w: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 xml:space="preserve">природных явлениях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5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Игра «Угадай на вкус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Игра «Водяной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4.«Пусть одуванчик </w:t>
            </w:r>
            <w:r>
              <w:rPr>
                <w:rFonts w:eastAsia="Times New Roman" w:cs="Times New Roman" w:ascii="Times New Roman" w:hAnsi="Times New Roman"/>
                <w:spacing w:val="-1"/>
                <w:w w:val="75"/>
                <w:sz w:val="24"/>
                <w:szCs w:val="24"/>
                <w:lang w:eastAsia="ru-RU"/>
              </w:rPr>
              <w:t xml:space="preserve">рисует 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w w:val="75"/>
                <w:sz w:val="24"/>
                <w:szCs w:val="24"/>
                <w:lang w:eastAsia="ru-RU"/>
              </w:rPr>
              <w:t xml:space="preserve">сам </w:t>
            </w:r>
            <w:r>
              <w:rPr>
                <w:rFonts w:eastAsia="Times New Roman" w:cs="Times New Roman" w:ascii="Times New Roman" w:hAnsi="Times New Roman"/>
                <w:spacing w:val="-1"/>
                <w:w w:val="75"/>
                <w:sz w:val="24"/>
                <w:szCs w:val="24"/>
                <w:lang w:eastAsia="ru-RU"/>
              </w:rPr>
              <w:t>себ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right="53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5.Разучивание игры «Волк и зайц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right="538" w:hanging="0"/>
              <w:rPr>
                <w:rFonts w:ascii="Times New Roman" w:hAnsi="Times New Roman" w:eastAsia="Times New Roman" w:cs="Times New Roman"/>
                <w:spacing w:val="-1"/>
                <w:w w:val="8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6. Чтение сказки «Жихака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right="5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>Игра «Что изменилось?» 8.</w:t>
            </w:r>
            <w:r>
              <w:rPr>
                <w:rFonts w:eastAsia="Times New Roman" w:cs="Times New Roman" w:ascii="Times New Roman" w:hAnsi="Times New Roman"/>
                <w:spacing w:val="-2"/>
                <w:w w:val="86"/>
                <w:sz w:val="24"/>
                <w:szCs w:val="24"/>
                <w:lang w:eastAsia="ru-RU"/>
              </w:rPr>
              <w:t xml:space="preserve">Компьютерные иг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Рассказ -  беседа «Как расселяются цве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методом «По мокрому фон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ёлое лет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right="5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Цель: развивать логическое мышление; развивать наблюдательность; активизировать работу органов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right="538" w:hanging="0"/>
              <w:rPr>
                <w:rFonts w:ascii="Times New Roman" w:hAnsi="Times New Roman" w:eastAsia="Times New Roman" w:cs="Times New Roman"/>
                <w:spacing w:val="-1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1.Правила поведения за столом. Чтение стихотворений о правил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 xml:space="preserve">2. «Путешествие «Курочка - Рябушечка на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травке шух - шух - шух». (Дошкольное воспитание №3 2008г </w:t>
            </w:r>
            <w:r>
              <w:rPr>
                <w:rFonts w:eastAsia="Times New Roman" w:cs="Times New Roman" w:ascii="Times New Roman" w:hAnsi="Times New Roman"/>
                <w:spacing w:val="-2"/>
                <w:w w:val="90"/>
                <w:sz w:val="24"/>
                <w:szCs w:val="24"/>
                <w:lang w:eastAsia="ru-RU"/>
              </w:rPr>
              <w:t>стр.113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 xml:space="preserve">3.Праздник мячей. (Моем мячи, катаем мячи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в группе, игра «Съедобное - несъедобное», соревнование «Какой мяч самый быстрый?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Заучивание стихотворения «Мой весёлый, </w:t>
            </w: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>звонкий мяч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>4.Конкурс рисунков «Самый красивый мяч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>5.Игра «Море волнуетс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>6.Игра «Розовые оч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>Цель: повторить правила поведения за столом; развивать память и навыки выразительного чтения; воспитывать доброжелательное отношение к окружающ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4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1.Конструируем дом для трёх медведей. (Из </w:t>
            </w:r>
            <w:r>
              <w:rPr>
                <w:rFonts w:eastAsia="Times New Roman" w:cs="Times New Roman" w:ascii="Times New Roman" w:hAnsi="Times New Roman"/>
                <w:spacing w:val="-2"/>
                <w:w w:val="84"/>
                <w:sz w:val="24"/>
                <w:szCs w:val="24"/>
                <w:lang w:eastAsia="ru-RU"/>
              </w:rPr>
              <w:t>счётных палочек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4"/>
                <w:sz w:val="24"/>
                <w:szCs w:val="24"/>
                <w:lang w:eastAsia="ru-RU"/>
              </w:rPr>
              <w:t>2. П.И. «Лохматый пёс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3. Этюд «Назови ласково» (Ласково называть друг </w:t>
            </w: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друг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 xml:space="preserve">3.Сюжетно - ролевая игра «Семья» (На основе </w:t>
            </w: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сюжета сказки «Красная шапочка»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4.И.М.П. «Найди, где спрята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5.Дидактическая игра «Кто чей детёныш?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6. Игра с девочками «Куличи из пес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7. Трудовое поручение. «Соберём игрушки после </w:t>
            </w: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прогул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8.Кукольный театр «Теремок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w w:val="8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Цель: вспомнить наз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сказок; вызвать желание играть в коллективные игры, вызвать интерес к играм из природного материала. Развивать умение </w:t>
            </w:r>
            <w:r>
              <w:rPr>
                <w:rFonts w:eastAsia="Times New Roman" w:cs="Times New Roman" w:ascii="Times New Roman" w:hAnsi="Times New Roman"/>
                <w:spacing w:val="-1"/>
                <w:w w:val="83"/>
                <w:sz w:val="24"/>
                <w:szCs w:val="24"/>
                <w:lang w:eastAsia="ru-RU"/>
              </w:rPr>
              <w:t>ориентироваться в простран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пт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Занятие «Для чего птице клюв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«Какие птицы живут в наших лесах». Рассматривание иллюстратив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Такие разные птиц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учивание песенки «Про вороб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зготовление птиц из бума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«Коршун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лёт птиц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вызвать интерес к жизни птиц, на материале занятий воспитывать заботливое отношение к птица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24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4"/>
                <w:sz w:val="24"/>
                <w:szCs w:val="24"/>
                <w:lang w:eastAsia="ru-RU"/>
              </w:rPr>
              <w:t xml:space="preserve">1.Чтение произведения С.Я.Маршака «Во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5"/>
                <w:sz w:val="24"/>
                <w:szCs w:val="24"/>
                <w:lang w:eastAsia="ru-RU"/>
              </w:rPr>
              <w:t>какой рассеянный»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85"/>
                <w:sz w:val="24"/>
                <w:szCs w:val="24"/>
                <w:lang w:eastAsia="ru-RU"/>
              </w:rPr>
              <w:t>2.Игра «Зайка серый умывается».</w:t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5"/>
                <w:sz w:val="24"/>
                <w:szCs w:val="24"/>
                <w:lang w:eastAsia="ru-RU"/>
              </w:rPr>
              <w:t xml:space="preserve">3.Показ кукольного театра по мотивам р.н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6"/>
                <w:sz w:val="24"/>
                <w:szCs w:val="24"/>
                <w:lang w:eastAsia="ru-RU"/>
              </w:rPr>
              <w:t>сказки «Терем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 xml:space="preserve">4.Музыкальное занятие. Повторение пес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6"/>
                <w:sz w:val="24"/>
                <w:szCs w:val="24"/>
                <w:lang w:eastAsia="ru-RU"/>
              </w:rPr>
              <w:t>«День рожден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2"/>
                <w:w w:val="8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3"/>
                <w:sz w:val="24"/>
                <w:szCs w:val="24"/>
                <w:lang w:eastAsia="ru-RU"/>
              </w:rPr>
              <w:t>5. «Пластилиновая сказка». Готовим выстав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85"/>
                <w:sz w:val="24"/>
                <w:szCs w:val="24"/>
                <w:lang w:eastAsia="ru-RU"/>
              </w:rPr>
              <w:t>«Мой любимый сказочный персонаж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5"/>
                <w:sz w:val="24"/>
                <w:szCs w:val="24"/>
                <w:lang w:eastAsia="ru-RU"/>
              </w:rPr>
              <w:t>6.Экологическая минутка «Эколог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85"/>
                <w:sz w:val="24"/>
                <w:szCs w:val="24"/>
                <w:lang w:eastAsia="ru-RU"/>
              </w:rPr>
              <w:t xml:space="preserve">профессии». (Рассматривание иллюстраций и рассказ воспитателя о влиянии человека на природу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9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5"/>
                <w:sz w:val="24"/>
                <w:szCs w:val="24"/>
                <w:lang w:eastAsia="ru-RU"/>
              </w:rPr>
              <w:t>Цель: формирование экологической культуры, развитие креативного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w w:val="8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4"/>
                <w:sz w:val="24"/>
                <w:szCs w:val="24"/>
                <w:lang w:eastAsia="ru-RU"/>
              </w:rPr>
              <w:t xml:space="preserve">О.Б.Ж. 1.Чтение рассказа Б. Житкова «Дым». 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Беседа о прочитанном, о ценности практического </w:t>
            </w: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опыта. («Ты детям сказку расскажи» стр.100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  <w:szCs w:val="24"/>
                <w:lang w:eastAsia="ru-RU"/>
              </w:rPr>
              <w:t xml:space="preserve">2. Заучивание песни «Если с другом вышел в </w:t>
            </w:r>
            <w:r>
              <w:rPr>
                <w:rFonts w:eastAsia="Times New Roman" w:cs="Times New Roman" w:ascii="Times New Roman" w:hAnsi="Times New Roman"/>
                <w:spacing w:val="-2"/>
                <w:w w:val="84"/>
                <w:sz w:val="24"/>
                <w:szCs w:val="24"/>
                <w:lang w:eastAsia="ru-RU"/>
              </w:rPr>
              <w:t>пу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w w:val="8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 xml:space="preserve">3. «Нас не обманешь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>Беседа об 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террориз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4.Чтение сказки «Волк и семеро козля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5.«Замок из песка». Игры на пес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4"/>
                <w:sz w:val="24"/>
                <w:szCs w:val="24"/>
                <w:lang w:eastAsia="ru-RU"/>
              </w:rPr>
              <w:t>6.Игра «У старухи, у Малань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3"/>
                <w:sz w:val="24"/>
                <w:szCs w:val="24"/>
                <w:lang w:eastAsia="ru-RU"/>
              </w:rPr>
              <w:t>7.Театрализованная игра «Реп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8. Игра «Угадай, чей голос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w w:val="8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9. Рисование «Огонь - враг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/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Оформление папки – передвижки для родителей «Оказание первой помощи детям в летний период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Цель: запомнить правила безопасного </w:t>
            </w:r>
            <w:r>
              <w:rPr>
                <w:rFonts w:eastAsia="Times New Roman" w:cs="Times New Roman" w:ascii="Times New Roman" w:hAnsi="Times New Roman"/>
                <w:spacing w:val="-1"/>
                <w:w w:val="83"/>
                <w:sz w:val="24"/>
                <w:szCs w:val="24"/>
                <w:lang w:eastAsia="ru-RU"/>
              </w:rPr>
              <w:t xml:space="preserve">поведения в различных ситуациях; учить </w:t>
            </w:r>
            <w:r>
              <w:rPr>
                <w:rFonts w:eastAsia="Times New Roman" w:cs="Times New Roman" w:ascii="Times New Roman" w:hAnsi="Times New Roman"/>
                <w:spacing w:val="-1"/>
                <w:w w:val="85"/>
                <w:sz w:val="24"/>
                <w:szCs w:val="24"/>
                <w:lang w:eastAsia="ru-RU"/>
              </w:rPr>
              <w:t xml:space="preserve">применять полученные знания в игре и в жизни. </w:t>
            </w: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Побуждать детей пропагандировать правила 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>безопасного по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8" w:space="1" w:color="000000"/>
              </w:pBdr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w w:val="8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>1. Составление спектра радуги из воздушных шаров.</w:t>
            </w:r>
          </w:p>
          <w:p>
            <w:pPr>
              <w:pStyle w:val="Normal"/>
              <w:widowControl w:val="false"/>
              <w:pBdr>
                <w:top w:val="single" w:sz="8" w:space="1" w:color="000000"/>
              </w:pBdr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 xml:space="preserve">2.Игра «Разноцветная мозаика» (бежать к ведущему, </w:t>
            </w: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взявшись за названный цвет в своей одежд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 xml:space="preserve">3.Дидактическое упражнение «Соберём цветик - </w:t>
            </w:r>
            <w:r>
              <w:rPr>
                <w:rFonts w:eastAsia="Times New Roman" w:cs="Times New Roman" w:ascii="Times New Roman" w:hAnsi="Times New Roman"/>
                <w:spacing w:val="-2"/>
                <w:w w:val="86"/>
                <w:sz w:val="24"/>
                <w:szCs w:val="24"/>
                <w:lang w:eastAsia="ru-RU"/>
              </w:rPr>
              <w:t>семицвети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4.Дидактическая игра «Узнай сказку по </w:t>
            </w:r>
            <w:r>
              <w:rPr>
                <w:rFonts w:eastAsia="Times New Roman" w:cs="Times New Roman" w:ascii="Times New Roman" w:hAnsi="Times New Roman"/>
                <w:spacing w:val="-2"/>
                <w:w w:val="84"/>
                <w:sz w:val="24"/>
                <w:szCs w:val="24"/>
                <w:lang w:eastAsia="ru-RU"/>
              </w:rPr>
              <w:t>иллюстрац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 xml:space="preserve">5. Изобразительная деятельность «Раскрась </w:t>
            </w:r>
            <w:r>
              <w:rPr>
                <w:rFonts w:eastAsia="Times New Roman" w:cs="Times New Roman" w:ascii="Times New Roman" w:hAnsi="Times New Roman"/>
                <w:spacing w:val="-1"/>
                <w:w w:val="85"/>
                <w:sz w:val="24"/>
                <w:szCs w:val="24"/>
                <w:lang w:eastAsia="ru-RU"/>
              </w:rPr>
              <w:t>сказочного геро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6. Сказки наоборот или на новый лад. («Репк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w w:val="81"/>
                <w:sz w:val="24"/>
                <w:szCs w:val="24"/>
                <w:lang w:eastAsia="ru-RU"/>
              </w:rPr>
              <w:t xml:space="preserve">7.Слушание песен из мультфильм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2"/>
                <w:w w:val="8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4"/>
                <w:sz w:val="24"/>
                <w:szCs w:val="24"/>
                <w:lang w:eastAsia="ru-RU"/>
              </w:rPr>
              <w:t xml:space="preserve">8.Знакомство с диафильм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Цель: запомнить цвета из радужного спектра, 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>развивать творческое мышление, познакомить с музыкальным сопровождением сказо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right="461" w:hanging="0"/>
              <w:rPr>
                <w:rFonts w:ascii="Times New Roman" w:hAnsi="Times New Roman" w:eastAsia="Times New Roman" w:cs="Times New Roman"/>
                <w:color w:val="000000"/>
                <w:spacing w:val="-2"/>
                <w:w w:val="8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3"/>
                <w:sz w:val="24"/>
                <w:szCs w:val="24"/>
                <w:lang w:eastAsia="ru-RU"/>
              </w:rPr>
              <w:t>День игр и заба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right="4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F6868"/>
                <w:spacing w:val="-2"/>
                <w:w w:val="8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(«Тематические дни и недели стр.88 - 91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right="4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1.   Утренняя гимнастика под весёлые </w:t>
            </w: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песен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>Игра «Самый внимательны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  <w:szCs w:val="24"/>
                <w:lang w:eastAsia="ru-RU"/>
              </w:rPr>
              <w:t>Игра «Где нос, где ух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Игра «Весёлые художни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3.Литературная викторина по произведениям </w:t>
            </w:r>
            <w:r>
              <w:rPr>
                <w:rFonts w:eastAsia="Times New Roman" w:cs="Times New Roman" w:ascii="Times New Roman" w:hAnsi="Times New Roman"/>
                <w:spacing w:val="-2"/>
                <w:w w:val="88"/>
                <w:sz w:val="24"/>
                <w:szCs w:val="24"/>
                <w:lang w:eastAsia="ru-RU"/>
              </w:rPr>
              <w:t>К. И. Чуковск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24"/>
                <w:szCs w:val="24"/>
                <w:lang w:eastAsia="ru-RU"/>
              </w:rPr>
              <w:t>4. «Весёлые эстафе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•    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>Бой подуш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4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 xml:space="preserve">•    </w:t>
            </w:r>
            <w:r>
              <w:rPr>
                <w:rFonts w:eastAsia="Times New Roman" w:cs="Times New Roman" w:ascii="Times New Roman" w:hAnsi="Times New Roman"/>
                <w:w w:val="82"/>
                <w:sz w:val="24"/>
                <w:szCs w:val="24"/>
                <w:lang w:eastAsia="ru-RU"/>
              </w:rPr>
              <w:t>«Перетяжки началис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72" w:firstLine="350"/>
              <w:rPr>
                <w:rFonts w:ascii="Times New Roman" w:hAnsi="Times New Roman" w:eastAsia="Times New Roman" w:cs="Times New Roman"/>
                <w:w w:val="7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  <w:szCs w:val="24"/>
                <w:lang w:eastAsia="ru-RU"/>
              </w:rPr>
              <w:t xml:space="preserve">•    </w:t>
            </w:r>
            <w:r>
              <w:rPr>
                <w:rFonts w:eastAsia="Times New Roman" w:cs="Times New Roman" w:ascii="Times New Roman" w:hAnsi="Times New Roman"/>
                <w:w w:val="79"/>
                <w:sz w:val="24"/>
                <w:szCs w:val="24"/>
                <w:lang w:eastAsia="ru-RU"/>
              </w:rPr>
              <w:t xml:space="preserve">Эстафета с мячо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Цель: помогать детям  сдерживать импульсивность; </w:t>
            </w:r>
            <w:r>
              <w:rPr>
                <w:rFonts w:eastAsia="Times New Roman" w:cs="Times New Roman" w:ascii="Times New Roman" w:hAnsi="Times New Roman"/>
                <w:spacing w:val="-1"/>
                <w:w w:val="83"/>
                <w:sz w:val="24"/>
                <w:szCs w:val="24"/>
                <w:lang w:eastAsia="ru-RU"/>
              </w:rPr>
              <w:t>развивать умение веселиться, сохранять поряд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5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 xml:space="preserve">«Береги своё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5"/>
                <w:sz w:val="24"/>
                <w:szCs w:val="24"/>
                <w:lang w:eastAsia="ru-RU"/>
              </w:rPr>
              <w:t>здоровье са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5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>1.Экскурсиия в медпунк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85"/>
                <w:sz w:val="24"/>
                <w:szCs w:val="24"/>
                <w:lang w:eastAsia="ru-RU"/>
              </w:rPr>
              <w:t>2.Драматизация «Волк и лиса» С.Я Марша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5"/>
                <w:sz w:val="24"/>
                <w:szCs w:val="24"/>
                <w:lang w:eastAsia="ru-RU"/>
              </w:rPr>
              <w:t>3.Игра «Найди игрушк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037" w:hanging="0"/>
              <w:rPr>
                <w:rFonts w:ascii="Times New Roman" w:hAnsi="Times New Roman" w:eastAsia="Times New Roman" w:cs="Times New Roman"/>
                <w:color w:val="000000"/>
                <w:spacing w:val="-2"/>
                <w:w w:val="8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5"/>
                <w:sz w:val="24"/>
                <w:szCs w:val="24"/>
                <w:lang w:eastAsia="ru-RU"/>
              </w:rPr>
              <w:t xml:space="preserve">4. Пальчиковые игры «Улитка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0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5"/>
                <w:sz w:val="24"/>
                <w:szCs w:val="24"/>
                <w:lang w:eastAsia="ru-RU"/>
              </w:rPr>
              <w:t>5.Подвижная игра «Карусел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>6.Разучивание песни «Если с другом вышел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80"/>
                <w:sz w:val="24"/>
                <w:szCs w:val="24"/>
                <w:lang w:eastAsia="ru-RU"/>
              </w:rPr>
              <w:t>пу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>7.Чтение сказки «Златовлас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2"/>
                <w:sz w:val="24"/>
                <w:szCs w:val="24"/>
                <w:lang w:eastAsia="ru-RU"/>
              </w:rPr>
              <w:t>8..Игра «Булавоч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pacing w:val="-2"/>
                <w:w w:val="8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4"/>
                <w:sz w:val="24"/>
                <w:szCs w:val="24"/>
                <w:lang w:eastAsia="ru-RU"/>
              </w:rPr>
              <w:t>9. «Сказка о Сухомятк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4"/>
                <w:sz w:val="24"/>
                <w:szCs w:val="24"/>
                <w:lang w:eastAsia="ru-RU"/>
              </w:rPr>
              <w:t xml:space="preserve">10. «Уроки Мойдодыра». Закрепление умений пользоваться предметами личной гигиены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4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 xml:space="preserve">Цель: формировать представление о </w:t>
            </w:r>
            <w:r>
              <w:rPr>
                <w:rFonts w:eastAsia="Times New Roman" w:cs="Times New Roman" w:ascii="Times New Roman" w:hAnsi="Times New Roman"/>
                <w:color w:val="000000"/>
                <w:w w:val="85"/>
                <w:sz w:val="24"/>
                <w:szCs w:val="24"/>
                <w:lang w:eastAsia="ru-RU"/>
              </w:rPr>
              <w:t xml:space="preserve">здоровом образе жизни.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6"/>
                <w:sz w:val="24"/>
                <w:szCs w:val="24"/>
                <w:lang w:eastAsia="ru-RU"/>
              </w:rPr>
              <w:t xml:space="preserve">Экскурсия в библиотеку. Соврем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6"/>
                <w:sz w:val="24"/>
                <w:szCs w:val="24"/>
                <w:lang w:eastAsia="ru-RU"/>
              </w:rPr>
              <w:t>детские журна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6"/>
                <w:sz w:val="24"/>
                <w:szCs w:val="24"/>
                <w:lang w:eastAsia="ru-RU"/>
              </w:rPr>
              <w:t xml:space="preserve">(Обзор, просмотр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86"/>
                <w:sz w:val="24"/>
                <w:szCs w:val="24"/>
                <w:lang w:eastAsia="ru-RU"/>
              </w:rPr>
              <w:t>выборочное чтен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w w:val="83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Экологическая игра «Дедушка Мазай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85"/>
                <w:sz w:val="24"/>
                <w:szCs w:val="24"/>
                <w:lang w:eastAsia="ru-RU"/>
              </w:rPr>
              <w:t xml:space="preserve">зайцы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w w:val="8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5"/>
                <w:sz w:val="24"/>
                <w:szCs w:val="24"/>
                <w:lang w:eastAsia="ru-RU"/>
              </w:rPr>
              <w:t xml:space="preserve">3. «Песочный город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5"/>
                <w:sz w:val="24"/>
                <w:szCs w:val="24"/>
                <w:lang w:eastAsia="ru-RU"/>
              </w:rPr>
              <w:t xml:space="preserve">Постройки и рисун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85"/>
                <w:sz w:val="24"/>
                <w:szCs w:val="24"/>
                <w:lang w:eastAsia="ru-RU"/>
              </w:rPr>
              <w:t>на пес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 xml:space="preserve"> «Русские потеш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>5.Игра «Найди, где спрятали игрушку?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>6. Музыкальное занят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4"/>
                <w:sz w:val="24"/>
                <w:szCs w:val="24"/>
                <w:lang w:eastAsia="ru-RU"/>
              </w:rPr>
              <w:t>7.Ходьба и бег с препятств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5"/>
                <w:sz w:val="24"/>
                <w:szCs w:val="24"/>
                <w:lang w:eastAsia="ru-RU"/>
              </w:rPr>
              <w:t>8.Уборка территории. Помощь взрослы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>9.Сюжетно - ролевая игра «Розов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86"/>
                <w:sz w:val="24"/>
                <w:szCs w:val="24"/>
                <w:lang w:eastAsia="ru-RU"/>
              </w:rPr>
              <w:t>медвед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Цель: на материале произведения воспитывать доброт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развивать фантазию; расширять кругозор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ереги здоровье смолод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Беседа с детьми о том, необходим ли режим, для че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firstLine="96"/>
              <w:rPr>
                <w:rFonts w:ascii="Times New Roman" w:hAnsi="Times New Roman" w:eastAsia="Times New Roman" w:cs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 xml:space="preserve">2.«Никто не заботится о тебе лучше, чем ты сам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firstLine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 xml:space="preserve">«Нас не надо вам лечить»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(«Тематические дни и неде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7"/>
                <w:sz w:val="24"/>
                <w:szCs w:val="24"/>
                <w:lang w:eastAsia="ru-RU"/>
              </w:rPr>
              <w:t>стр.73).</w:t>
            </w: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 xml:space="preserve">   3.Беседа с детьми «Что такое здоровье и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как его сохрани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4. Сюжетно - ролевая игра «Больниц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 xml:space="preserve">Спортивный досуг «Праздник зверей»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>6.Чтение сказки «Доктор Айболи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 xml:space="preserve"> Беседа об органах чувст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 «Отравления в летний пери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 xml:space="preserve">Цель: привлечь внимание к собственному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здоровью, научить соблюдать правила </w:t>
            </w: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>безопасности, помогающие сохранить здоровье.</w:t>
            </w: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 xml:space="preserve"> Профилакт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>травматизма органов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w w:val="80"/>
                <w:sz w:val="24"/>
                <w:szCs w:val="24"/>
                <w:lang w:eastAsia="ru-RU"/>
              </w:rPr>
              <w:t>День здоровь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0"/>
                <w:sz w:val="24"/>
                <w:szCs w:val="24"/>
                <w:lang w:eastAsia="ru-RU"/>
              </w:rPr>
              <w:t>1. Утренняя гимнастика. «Путешествие в Спортландию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6"/>
                <w:sz w:val="24"/>
                <w:szCs w:val="24"/>
                <w:lang w:eastAsia="ru-RU"/>
              </w:rPr>
              <w:t xml:space="preserve">2.Игра с мячо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6"/>
                <w:sz w:val="24"/>
                <w:szCs w:val="24"/>
                <w:lang w:eastAsia="ru-RU"/>
              </w:rPr>
              <w:t>3.Беседа «Какие виды спорта ты знаешь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4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9"/>
                <w:sz w:val="24"/>
                <w:szCs w:val="24"/>
                <w:lang w:eastAsia="ru-RU"/>
              </w:rPr>
              <w:t xml:space="preserve">3.Сюжетно-дидактическая игра «Магазин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9"/>
                <w:sz w:val="24"/>
                <w:szCs w:val="24"/>
                <w:lang w:eastAsia="ru-RU"/>
              </w:rPr>
              <w:t>полезных продуктов питан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5"/>
                <w:sz w:val="24"/>
                <w:szCs w:val="24"/>
                <w:lang w:eastAsia="ru-RU"/>
              </w:rPr>
              <w:t>4.Играем в футбо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7"/>
                <w:sz w:val="24"/>
                <w:szCs w:val="24"/>
                <w:lang w:eastAsia="ru-RU"/>
              </w:rPr>
              <w:t>5.Экскурсия в рощу. Игры на свежем воздух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7"/>
                <w:sz w:val="24"/>
                <w:szCs w:val="24"/>
                <w:lang w:eastAsia="ru-RU"/>
              </w:rPr>
              <w:t>6. «Чтобы не было бед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7"/>
                <w:sz w:val="24"/>
                <w:szCs w:val="24"/>
                <w:lang w:eastAsia="ru-RU"/>
              </w:rPr>
              <w:t>Решение практических задач на знание прави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87"/>
                <w:sz w:val="24"/>
                <w:szCs w:val="24"/>
                <w:lang w:eastAsia="ru-RU"/>
              </w:rPr>
              <w:t>основ безопасности и жизне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7"/>
                <w:sz w:val="24"/>
                <w:szCs w:val="24"/>
                <w:lang w:eastAsia="ru-RU"/>
              </w:rPr>
              <w:t>Цель: повысить двигательную активност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7"/>
                <w:sz w:val="24"/>
                <w:szCs w:val="24"/>
                <w:lang w:eastAsia="ru-RU"/>
              </w:rPr>
              <w:t>рассказать, какие есть виды спорта. Повтор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8"/>
                <w:sz w:val="24"/>
                <w:szCs w:val="24"/>
                <w:lang w:eastAsia="ru-RU"/>
              </w:rPr>
              <w:t>законы здорового питания. Учить соблю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  <w:lang w:eastAsia="ru-RU"/>
              </w:rPr>
              <w:t>правила дорожного движения для пешех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7"/>
                <w:sz w:val="24"/>
                <w:szCs w:val="24"/>
                <w:lang w:eastAsia="ru-RU"/>
              </w:rPr>
              <w:t>Формировать практический опыт для выхода 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89"/>
                <w:sz w:val="24"/>
                <w:szCs w:val="24"/>
                <w:lang w:eastAsia="ru-RU"/>
              </w:rPr>
              <w:t xml:space="preserve">кризисных ситуаций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 xml:space="preserve">День Росс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>1.Рассматривание иллюстра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2. Беседа «Что мы Родиной зовём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3. Стряпаем печенье. Чаепит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>4 Спортивный праздник, посвящённый Дн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>независимости Росс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>5. «Былая слава России» Чтение былин, сказок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защитниках Родины, о подвигах солдат в г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7"/>
                <w:sz w:val="24"/>
                <w:szCs w:val="24"/>
                <w:lang w:eastAsia="ru-RU"/>
              </w:rPr>
              <w:t>В.О.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6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>Конкурс рисунков на асфальте «Мы на св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>родились, чтобы радостно жи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6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>8. «Разноцветная почта». Выпускаем шары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6"/>
                <w:sz w:val="24"/>
                <w:szCs w:val="24"/>
                <w:lang w:eastAsia="ru-RU"/>
              </w:rPr>
              <w:t>пожелан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>Цель: рассказать о празднике,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 расширить представление об ис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3"/>
                <w:sz w:val="24"/>
                <w:szCs w:val="24"/>
                <w:lang w:eastAsia="ru-RU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7"/>
                <w:sz w:val="24"/>
                <w:szCs w:val="24"/>
                <w:lang w:eastAsia="ru-RU"/>
              </w:rPr>
              <w:t>1.День именин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>Игра «Каравай», концерт, изгот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>подарков. Игра «Фант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6"/>
                <w:sz w:val="24"/>
                <w:szCs w:val="24"/>
                <w:lang w:eastAsia="ru-RU"/>
              </w:rPr>
              <w:t>Праздник «С днём рождения!» (музыка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>занятие. Чудеса для малышей стр.66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7"/>
                <w:sz w:val="24"/>
                <w:szCs w:val="24"/>
                <w:lang w:eastAsia="ru-RU"/>
              </w:rPr>
              <w:t>2.Подвижные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pacing w:val="-2"/>
                <w:w w:val="8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5"/>
                <w:sz w:val="24"/>
                <w:szCs w:val="24"/>
                <w:lang w:eastAsia="ru-RU"/>
              </w:rPr>
              <w:t>«Заяц и лиса» (игрушки догоняют друг друг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 xml:space="preserve">Игра «Передай платочек». (Платочек передаю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5"/>
                <w:sz w:val="24"/>
                <w:szCs w:val="24"/>
                <w:lang w:eastAsia="ru-RU"/>
              </w:rPr>
              <w:t>под музыку, смолкает музыка, тот, у кого платочек поздравляет именинник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>3.Просмотр мультфильм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4.Танцуем «Вальс именинников» - «Раз, два, три </w:t>
            </w:r>
            <w:r>
              <w:rPr>
                <w:rFonts w:eastAsia="Times New Roman" w:cs="Times New Roman" w:ascii="Times New Roman" w:hAnsi="Times New Roman"/>
                <w:color w:val="000000"/>
                <w:w w:val="87"/>
                <w:sz w:val="24"/>
                <w:szCs w:val="24"/>
                <w:lang w:eastAsia="ru-RU"/>
              </w:rPr>
              <w:t>- на носоч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4"/>
                <w:sz w:val="24"/>
                <w:szCs w:val="24"/>
                <w:lang w:eastAsia="ru-RU"/>
              </w:rPr>
              <w:t xml:space="preserve">Цель: создать хорошее настроение; развивать артистизм; </w:t>
            </w: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>воспитывать доброжелательное отношение друг к другу</w:t>
            </w:r>
            <w:r>
              <w:rPr>
                <w:rFonts w:eastAsia="Times New Roman" w:cs="Times New Roman" w:ascii="Times New Roman" w:hAnsi="Times New Roman"/>
                <w:color w:val="000000"/>
                <w:w w:val="89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1.«Этот волшебный мир». Наблюдение в мире природы за насекомыми.</w:t>
            </w: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 xml:space="preserve"> (Какие есть насекомые, что интересного в 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6"/>
                <w:sz w:val="24"/>
                <w:szCs w:val="24"/>
                <w:lang w:eastAsia="ru-RU"/>
              </w:rPr>
              <w:t>поведени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6"/>
                <w:sz w:val="24"/>
                <w:szCs w:val="24"/>
                <w:lang w:eastAsia="ru-RU"/>
              </w:rPr>
              <w:t>2.Труд в уголке прир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>З. Чтение стихотворения с движениями «Мы - ребята - мастера». («Тематические дни и нед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80"/>
                <w:sz w:val="24"/>
                <w:szCs w:val="24"/>
                <w:lang w:eastAsia="ru-RU"/>
              </w:rPr>
              <w:t>стр.62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>4.Наблюдение за птицами на прогул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>5. Игра «Прят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5"/>
                <w:sz w:val="24"/>
                <w:szCs w:val="24"/>
                <w:lang w:eastAsia="ru-RU"/>
              </w:rPr>
              <w:t>6.Драматизация сказки «Колоб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>7.Игра «Летает - не летае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8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5"/>
                <w:sz w:val="24"/>
                <w:szCs w:val="24"/>
                <w:lang w:eastAsia="ru-RU"/>
              </w:rPr>
              <w:t xml:space="preserve">8.Компьютерные иг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Цель: учить трудовым  навыкам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 xml:space="preserve">уходу за растениями. Развивать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наблюдательность, артистизм, мыш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День юмора и смех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 xml:space="preserve">1.Утреняя гимнастика. Все превращаютс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4"/>
                <w:sz w:val="24"/>
                <w:szCs w:val="24"/>
                <w:lang w:eastAsia="ru-RU"/>
              </w:rPr>
              <w:t xml:space="preserve">весёлых клоунов, забавляют друг друга, танцуют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2"/>
                <w:sz w:val="24"/>
                <w:szCs w:val="24"/>
                <w:lang w:eastAsia="ru-RU"/>
              </w:rPr>
              <w:t xml:space="preserve">2.Чтение рассказов Н.Носова «Фантазёры»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1"/>
                <w:sz w:val="24"/>
                <w:szCs w:val="24"/>
                <w:lang w:eastAsia="ru-RU"/>
              </w:rPr>
              <w:t>«Живая шляпа».</w:t>
            </w:r>
            <w:r>
              <w:rPr>
                <w:rFonts w:eastAsia="Times New Roman" w:cs="Times New Roman" w:ascii="Times New Roman" w:hAnsi="Times New Roman"/>
                <w:color w:val="000000"/>
                <w:w w:val="85"/>
                <w:sz w:val="24"/>
                <w:szCs w:val="24"/>
                <w:lang w:eastAsia="ru-RU"/>
              </w:rPr>
              <w:t xml:space="preserve"> Инсценировка рассказа «Живая шляп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8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 xml:space="preserve">4.Игры-забавы с шар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 xml:space="preserve">5.Игра «Нарисуй хвостик». (Животному без хвоста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>нарисовать хвост с закрытыми глазам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6.Подвижная игра «Скорый поезд». </w:t>
            </w:r>
            <w:r>
              <w:rPr>
                <w:rFonts w:eastAsia="Times New Roman" w:cs="Times New Roman" w:ascii="Times New Roman" w:hAnsi="Times New Roman"/>
                <w:color w:val="000000"/>
                <w:w w:val="84"/>
                <w:sz w:val="24"/>
                <w:szCs w:val="24"/>
                <w:lang w:eastAsia="ru-RU"/>
              </w:rPr>
              <w:t xml:space="preserve">(«Тематические дни и недели» стр.83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 xml:space="preserve">7 Чтение нелепиц, небылиц. Весёлые </w:t>
            </w: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«завиральные» истор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3"/>
                <w:sz w:val="24"/>
                <w:szCs w:val="24"/>
                <w:lang w:eastAsia="ru-RU"/>
              </w:rPr>
              <w:t xml:space="preserve">Цель: развивать интерес к юмористическом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3"/>
                <w:sz w:val="24"/>
                <w:szCs w:val="24"/>
                <w:lang w:eastAsia="ru-RU"/>
              </w:rPr>
              <w:t>творчеству, порадовать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День чистю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1.Приём детей на участ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2.Общие правила гигие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9"/>
                <w:sz w:val="24"/>
                <w:szCs w:val="24"/>
                <w:lang w:eastAsia="ru-RU"/>
              </w:rPr>
              <w:t>3. «Моем кукол чисто, чист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4.Чтение стихотворения «Девочка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чумазая». А. и П. Бар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5.Рисование «Мыло пенится в корыт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6.Игра «Займи свой доми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7.Театрализованная игра по мотивам сказ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91"/>
                <w:sz w:val="24"/>
                <w:szCs w:val="24"/>
                <w:lang w:eastAsia="ru-RU"/>
              </w:rPr>
              <w:t>«Мойдодыр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Цель: воспитывать у детей аккуратность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; разв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память, артистизм</w:t>
            </w:r>
            <w:r>
              <w:rPr>
                <w:rFonts w:eastAsia="Times New Roman" w:cs="Times New Roman" w:ascii="Times New Roman" w:hAnsi="Times New Roman"/>
                <w:color w:val="4E4E4E"/>
                <w:w w:val="87"/>
                <w:sz w:val="24"/>
                <w:szCs w:val="24"/>
                <w:lang w:eastAsia="ru-RU"/>
              </w:rPr>
              <w:t>.</w:t>
              <w:tab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2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1.Экологическая игра «Как вести себя в природе».</w:t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2.Сюжетно-ролевая игра «Д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90"/>
                <w:sz w:val="24"/>
                <w:szCs w:val="24"/>
                <w:lang w:eastAsia="ru-RU"/>
              </w:rPr>
              <w:t>3.Инсценирование. «Каприз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>4.Подвижная игра «Красоч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5. «Мирные считал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6.Заучивание пословиц о ле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90"/>
                <w:sz w:val="24"/>
                <w:szCs w:val="24"/>
                <w:lang w:eastAsia="ru-RU"/>
              </w:rPr>
              <w:t>7.Игра «Концер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90"/>
                <w:sz w:val="24"/>
                <w:szCs w:val="24"/>
                <w:lang w:eastAsia="ru-RU"/>
              </w:rPr>
              <w:t>8.Конкурс причёсок. 9.</w:t>
            </w: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Экспериментирование  с краска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Цель: закрепить правила безопасного поведения в природе; учить улаживать конфликты мирно; способствовать повышению уровня самооценки. Развивать память, </w:t>
            </w:r>
            <w:r>
              <w:rPr>
                <w:rFonts w:eastAsia="Times New Roman" w:cs="Times New Roman" w:ascii="Times New Roman" w:hAnsi="Times New Roman"/>
                <w:spacing w:val="-2"/>
                <w:w w:val="88"/>
                <w:sz w:val="24"/>
                <w:szCs w:val="24"/>
                <w:lang w:eastAsia="ru-RU"/>
              </w:rPr>
              <w:t>артистиз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8"/>
                <w:w w:val="101"/>
                <w:sz w:val="24"/>
                <w:szCs w:val="24"/>
                <w:lang w:eastAsia="ru-RU"/>
              </w:rPr>
              <w:t xml:space="preserve">1. Завтрак «О пользе  мол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w w:val="101"/>
                <w:sz w:val="24"/>
                <w:szCs w:val="24"/>
                <w:lang w:eastAsia="ru-RU"/>
              </w:rPr>
              <w:t>продуктов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w w:val="101"/>
                <w:sz w:val="24"/>
                <w:szCs w:val="24"/>
                <w:lang w:eastAsia="ru-RU"/>
              </w:rPr>
              <w:t>2.Пальчиковая игра «Семь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w w:val="101"/>
                <w:sz w:val="24"/>
                <w:szCs w:val="24"/>
                <w:lang w:eastAsia="ru-RU"/>
              </w:rPr>
              <w:t>3.Беседа «Урок вежливо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w w:val="101"/>
                <w:sz w:val="24"/>
                <w:szCs w:val="24"/>
                <w:lang w:eastAsia="ru-RU"/>
              </w:rPr>
              <w:t xml:space="preserve">4.Игра «Кто больше знает вежлив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22"/>
                <w:w w:val="101"/>
                <w:sz w:val="24"/>
                <w:szCs w:val="24"/>
                <w:lang w:eastAsia="ru-RU"/>
              </w:rPr>
              <w:t xml:space="preserve">слов».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1"/>
                <w:sz w:val="24"/>
                <w:szCs w:val="24"/>
                <w:lang w:eastAsia="ru-RU"/>
              </w:rPr>
              <w:t>(Е.Черенкова стр.10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w w:val="101"/>
                <w:sz w:val="24"/>
                <w:szCs w:val="24"/>
                <w:lang w:eastAsia="ru-RU"/>
              </w:rPr>
              <w:t xml:space="preserve">5.Решение задач «Волшебные слова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w w:val="101"/>
                <w:sz w:val="24"/>
                <w:szCs w:val="24"/>
                <w:lang w:eastAsia="ru-RU"/>
              </w:rPr>
              <w:t xml:space="preserve">6.Инсценирование «Поищем  и найдём 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w w:val="101"/>
                <w:sz w:val="24"/>
                <w:szCs w:val="24"/>
                <w:lang w:eastAsia="ru-RU"/>
              </w:rPr>
              <w:t>волшебные слова». (Кукл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запомнить вежливые слов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 xml:space="preserve">1.Заучивание стихотворения Ф. Бобылева </w:t>
            </w:r>
            <w:r>
              <w:rPr>
                <w:rFonts w:eastAsia="Times New Roman" w:cs="Times New Roman" w:ascii="Times New Roman" w:hAnsi="Times New Roman"/>
                <w:color w:val="303030"/>
                <w:spacing w:val="-12"/>
                <w:sz w:val="24"/>
                <w:szCs w:val="24"/>
                <w:lang w:eastAsia="ru-RU"/>
              </w:rPr>
              <w:t xml:space="preserve">«Ёжик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6"/>
                <w:sz w:val="24"/>
                <w:szCs w:val="24"/>
                <w:lang w:eastAsia="ru-RU"/>
              </w:rPr>
              <w:t>2.Пальчиковые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>3.Подвижная игра «Сделай фигур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6"/>
                <w:sz w:val="24"/>
                <w:szCs w:val="24"/>
                <w:lang w:eastAsia="ru-RU"/>
              </w:rPr>
              <w:t>4.Поделки из бумаг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>5.Чтение рассказов Н. Нос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4"/>
                <w:sz w:val="24"/>
                <w:szCs w:val="24"/>
                <w:lang w:eastAsia="ru-RU"/>
              </w:rPr>
              <w:t>6. «Лесная аптека» - сбор лекарственных т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6"/>
                <w:sz w:val="24"/>
                <w:szCs w:val="24"/>
                <w:lang w:eastAsia="ru-RU"/>
              </w:rPr>
              <w:t>7.Дидактическая игра «Скажи  наоборо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>8.Играем с песком «Самый красивый дворец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>9.Подвижные игры  по желанию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Конкурс рисунков на асфальте «Дом, в котором мы жив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3"/>
                <w:sz w:val="24"/>
                <w:szCs w:val="24"/>
                <w:lang w:eastAsia="ru-RU"/>
              </w:rPr>
              <w:t xml:space="preserve">Цель: развивать речь, память, фантазию, </w:t>
            </w:r>
            <w:r>
              <w:rPr>
                <w:rFonts w:eastAsia="Times New Roman" w:cs="Times New Roman" w:ascii="Times New Roman" w:hAnsi="Times New Roman"/>
                <w:color w:val="303030"/>
                <w:spacing w:val="-14"/>
                <w:sz w:val="24"/>
                <w:szCs w:val="24"/>
                <w:lang w:eastAsia="ru-RU"/>
              </w:rPr>
              <w:t xml:space="preserve">воображение; объяснить для чего нужны </w:t>
            </w: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>лекарственные травы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 xml:space="preserve">1.Зарядка под музыку.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2.Конкурс загадок о школь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4" w:after="0"/>
              <w:rPr/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ринадлежностях.   «Чёрный   ящик»,   ка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школьные принадлежности в нём лежа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4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3. Выкладывание мозаики из пластилиновых шариков «Сказочный геро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4.И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гра «Угадай на </w:t>
            </w:r>
            <w:r>
              <w:rPr>
                <w:rFonts w:eastAsia="Times New Roman" w:cs="Times New Roman" w:ascii="Times New Roman" w:hAnsi="Times New Roman"/>
                <w:spacing w:val="11"/>
                <w:w w:val="84"/>
                <w:sz w:val="24"/>
                <w:szCs w:val="24"/>
                <w:lang w:eastAsia="ru-RU"/>
              </w:rPr>
              <w:t>вкус».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>Игра «Водяно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>5.Слепи отгадку к загадке. «Красная дев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идит в темнице, а коса на улиц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6.Игра «Волк и зайц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7.Чтение сказки «Заяц - хвас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8.Игра «Что изменилось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Цель: развивать логическое мышлен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имание; активизировать работу органов чувств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цве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тренняя гимнастика «Цветы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идактическая игра «Собери букет».3.Беседа «Цветы». (Л.Г.Селихов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Интегрированные занятия: ознакомление с природо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и, стр.137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лективная аппликация «Волшебная полян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тение стихотворений о цветах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Чтение « О чём говорят растения». (Ребёнок .в детском саду №3 2002 стр.83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ревнование «Кто быстрее посадит цветы на клумбе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детей о цветах как виде растений, развивать наблюда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4" w:after="0"/>
              <w:ind w:left="17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«В гостях у крас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1.Нарисуй своё настро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2.Цветные сказ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3.Чтение «Жёлтая сказ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4. «Как краски друг к другу в гости  ходили». (</w:t>
            </w: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 Бесед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5. «Найди такой же цвет на одежде». (Дошкольное  воспитание .№2 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eastAsia="ru-RU"/>
              </w:rPr>
              <w:t>стр.55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Цель: запомнить основные цвета, научить смешив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29" w:after="0"/>
              <w:ind w:right="1498" w:hanging="0"/>
              <w:rPr>
                <w:rFonts w:ascii="Times New Roman" w:hAnsi="Times New Roman" w:eastAsia="Times New Roman" w:cs="Times New Roman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1. Чтение сказ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29" w:after="0"/>
              <w:ind w:right="1498" w:hanging="0"/>
              <w:rPr>
                <w:rFonts w:ascii="Times New Roman" w:hAnsi="Times New Roman" w:eastAsia="Times New Roman" w:cs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2.Рассматривание  кни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eastAsia="ru-RU"/>
              </w:rPr>
              <w:t>3.Сказка - драматизация «Колоб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4.Хоровод «Берёз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5.Игры с пес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6.Сюжетно - ролевая игра «Каф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7. Коллективная аппликация по сказ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«Колоб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8. Игра малой подвижности «Найди, 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спрятан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eastAsia="ru-RU"/>
              </w:rPr>
              <w:t>9.Пальчиковые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  <w:lang w:eastAsia="ru-RU"/>
              </w:rPr>
              <w:t>10.Подвижная игра «Совуш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Цель: вызвать желание слушать сказки, развивать усидчивость; учи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рассматривать иллюст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 xml:space="preserve">1.ЧтениепроизведенияС.Я.Маршка </w:t>
            </w:r>
            <w:r>
              <w:rPr>
                <w:rFonts w:eastAsia="Times New Roman" w:cs="Times New Roman" w:ascii="Times New Roman" w:hAnsi="Times New Roman"/>
                <w:spacing w:val="-3"/>
                <w:w w:val="84"/>
                <w:sz w:val="24"/>
                <w:szCs w:val="24"/>
                <w:lang w:eastAsia="ru-RU"/>
              </w:rPr>
              <w:t>«Багаж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2.Игра «Зайка серы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3.Показ кукольного театра по мотивам р.н. </w:t>
            </w: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сказки «Петушок - золотой гребеш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4. «Мой любимый четвероногий друг». Мини – сочин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5. «Пластилиновая сказка». Готовим выставку «Каким я себе представляю Морского цар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6.Экологическая минутка «Эколог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професс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о разных периодах лета. Находить особенности каждого пери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Цель: развитие креативного мышления.</w:t>
            </w: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 Воспитывать любовь к природе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>1. Зарядка под музы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07" w:right="480" w:hanging="907"/>
              <w:rPr>
                <w:rFonts w:ascii="Times New Roman" w:hAnsi="Times New Roman" w:eastAsia="Times New Roman" w:cs="Times New Roman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2.Игр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07" w:right="480" w:hanging="907"/>
              <w:rPr/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«Угадай на чём играю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07" w:right="480" w:hanging="907"/>
              <w:rPr/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«Солнышко и дожд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07" w:right="480" w:hanging="90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Танцевальная пауз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4.Музыкальная сказка (в книге нет букв, 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только картинки и ноты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5.Музыкально - дидактическая игра 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eastAsia="ru-RU"/>
              </w:rPr>
              <w:t>«Узнай по тембр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6.Инсценирование сказки «Терем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7.Игра «Посадим зёрнышко и выраст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  <w:lang w:eastAsia="ru-RU"/>
              </w:rPr>
              <w:t>цвет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(движения под музыку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Цель: учить слушать и чувствовать музыку; 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развивать творческое вообра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right="1920" w:hanging="0"/>
              <w:rPr/>
            </w:pPr>
            <w:r>
              <w:rPr>
                <w:rFonts w:eastAsia="Times New Roman" w:cs="Times New Roman" w:ascii="Times New Roman" w:hAnsi="Times New Roman"/>
                <w:spacing w:val="-22"/>
                <w:sz w:val="24"/>
                <w:szCs w:val="24"/>
                <w:lang w:eastAsia="ru-RU"/>
              </w:rPr>
              <w:t>1. Зарядка . 2.Письмо - пл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eastAsia="ru-RU"/>
              </w:rPr>
              <w:t>3.Сказочный сунду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4.Игра «Найди ключ от сунду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eastAsia="ru-RU"/>
              </w:rPr>
              <w:t>5. «Чудесный мешоче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6.Подвижные игры: «Пёс Барбос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  <w:lang w:eastAsia="ru-RU"/>
              </w:rPr>
              <w:t>«Зайка беленьки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Цель: доставить детям радость от игры; 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  <w:lang w:eastAsia="ru-RU"/>
              </w:rPr>
              <w:t>определение овощей, фруктов на вку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left="18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Добрые де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6"/>
                <w:sz w:val="24"/>
                <w:szCs w:val="24"/>
                <w:lang w:eastAsia="ru-RU"/>
              </w:rPr>
              <w:t>1.Беседа «Мои хорошие поступ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6"/>
                <w:sz w:val="24"/>
                <w:szCs w:val="24"/>
                <w:lang w:eastAsia="ru-RU"/>
              </w:rPr>
              <w:t>2.Игра «Пожалуйс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7" w:hanging="17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 xml:space="preserve">3. «Доброе утро» Н. Красильникова. </w:t>
            </w:r>
            <w:r>
              <w:rPr>
                <w:rFonts w:eastAsia="Times New Roman" w:cs="Times New Roman" w:ascii="Times New Roman" w:hAnsi="Times New Roman"/>
                <w:color w:val="303030"/>
                <w:spacing w:val="-9"/>
                <w:sz w:val="24"/>
                <w:szCs w:val="24"/>
                <w:lang w:eastAsia="ru-RU"/>
              </w:rPr>
              <w:t>(Дошкольное воспитание .№4 2002стр.12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>4.Игра «Добрые слова зайчик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6"/>
                <w:sz w:val="24"/>
                <w:szCs w:val="24"/>
                <w:lang w:eastAsia="ru-RU"/>
              </w:rPr>
              <w:t>5.Конкурс прими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5"/>
                <w:sz w:val="24"/>
                <w:szCs w:val="24"/>
                <w:lang w:eastAsia="ru-RU"/>
              </w:rPr>
              <w:t>6. «Поляна  добрых дел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color w:val="303030"/>
                <w:spacing w:val="-18"/>
                <w:sz w:val="24"/>
                <w:szCs w:val="24"/>
                <w:lang w:eastAsia="ru-RU"/>
              </w:rPr>
              <w:t xml:space="preserve">7. Решение проблемных ситуац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-16"/>
                <w:sz w:val="24"/>
                <w:szCs w:val="24"/>
                <w:lang w:eastAsia="ru-RU"/>
              </w:rPr>
              <w:t>8 Подвижные игры по желанию детей. 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ассказов детьми из личного опыта «Наш семейный отдых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03030"/>
                <w:spacing w:val="-14"/>
                <w:sz w:val="24"/>
                <w:szCs w:val="24"/>
                <w:lang w:eastAsia="ru-RU"/>
              </w:rPr>
              <w:t xml:space="preserve">Цель: учить детей вежливости, доброжелательности, учить способам </w:t>
            </w:r>
            <w:r>
              <w:rPr>
                <w:rFonts w:eastAsia="Times New Roman" w:cs="Times New Roman" w:ascii="Times New Roman" w:hAnsi="Times New Roman"/>
                <w:color w:val="303030"/>
                <w:spacing w:val="-17"/>
                <w:sz w:val="24"/>
                <w:szCs w:val="24"/>
                <w:lang w:eastAsia="ru-RU"/>
              </w:rPr>
              <w:t>общения между людь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монологическую речь детей, умение составлять рассказы по 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роки Мойдоды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firstLine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9"/>
                <w:sz w:val="24"/>
                <w:szCs w:val="24"/>
                <w:lang w:eastAsia="ru-RU"/>
              </w:rPr>
              <w:t xml:space="preserve">1.Экскурсиия в медпункт. </w:t>
            </w: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Антропометрические изме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518" w:hanging="0"/>
              <w:rPr>
                <w:rFonts w:ascii="Times New Roman" w:hAnsi="Times New Roman" w:eastAsia="Times New Roman" w:cs="Times New Roman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 xml:space="preserve">2.Сказка «Как лисичка бычка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обидела» (инсценирование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3.Игра «Найди игрушк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4. Пальчиковые игра «Улит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5.Подвижная игра «Карусел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6.Помощь взрослы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Поливаем цв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7.Разучивание песни «Если с другом вышел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пу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8.Чтение сказки «Златовлас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9.Игра «Булавоч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10. «Сказка о платочке». (Е.Черенкова «Уроки этикет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w w:val="8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 xml:space="preserve">11. Настольные игр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«Что сначала, ч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>пот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 для родителей «Воспитание культурно-гигиенических навы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с детьми правил личной гигиены ле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 xml:space="preserve">формировать доброжелательное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  <w:lang w:eastAsia="ru-RU"/>
              </w:rPr>
              <w:t>отношение между детьми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роки Светофора»: беседы, игры по правилам дорожного движения. Отработка практических действий при переходе дороги. Рисование дорожных знаков. Презентация «Виды транспорта», «Доро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учивание песенок о правилах дорожного движения. (Материалы занятия «Всем без исключения о правилах движения» на сайте «Всё для детского сада»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Экскурсия в рощ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60" w:hanging="0"/>
              <w:rPr>
                <w:rFonts w:ascii="Times New Roman" w:hAnsi="Times New Roman" w:eastAsia="Times New Roman" w:cs="Times New Roman"/>
                <w:color w:val="000000"/>
                <w:spacing w:val="-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>1. Сюрпризный момен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60" w:hanging="0"/>
              <w:rPr>
                <w:rFonts w:ascii="Times New Roman" w:hAnsi="Times New Roman" w:eastAsia="Times New Roman" w:cs="Times New Roman"/>
                <w:color w:val="000000"/>
                <w:spacing w:val="-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>«Подарок от зайчи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60" w:hanging="0"/>
              <w:rPr>
                <w:rFonts w:ascii="Times New Roman" w:hAnsi="Times New Roman" w:eastAsia="Times New Roman" w:cs="Times New Roman"/>
                <w:color w:val="000000"/>
                <w:spacing w:val="-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>2.Рассматривание берё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3.Чтение стихотворений  о приро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>4.Цветы (стебель, листья, цветок, корень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5.Правила поведения в приро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. Экологическая игра «Наши друзь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.Пословицы  и  прим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 Подвижная игра «Найди дерев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.Аппликация «Люблю берёзку русскую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Подвижная игра «Найди дерев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Цель: прививать любовь к природе, учить бережному обращению с ней, видеть её красоту,</w:t>
            </w: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 xml:space="preserve"> любоваться  е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День загадок (о природ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1.Утренняя гимнасти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«В лес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2.Дидактическая игра «Собери  цвет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>3.Оригами  «Тюльпа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4.Хоровод «Ай, да, берёз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5.Загадки о явлениях природы. (Праздники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81"/>
                <w:sz w:val="24"/>
                <w:szCs w:val="24"/>
                <w:lang w:eastAsia="ru-RU"/>
              </w:rPr>
              <w:t>д\с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6. Разучивание песни «Про воробь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.Беседа «Как вести  себя  в  рощ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8. «Зоопарк» - загадки о живот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Цель: учить детей беречь и охра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9"/>
                <w:sz w:val="24"/>
                <w:szCs w:val="24"/>
                <w:lang w:eastAsia="ru-RU"/>
              </w:rPr>
              <w:t>прир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1.Экскурсия в библиотеку. «Новые книги 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детей». Обзор, просмотр, выбороч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24"/>
                <w:szCs w:val="24"/>
                <w:lang w:eastAsia="ru-RU"/>
              </w:rPr>
              <w:t>чт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2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88"/>
                <w:sz w:val="24"/>
                <w:szCs w:val="24"/>
                <w:lang w:eastAsia="ru-RU"/>
              </w:rPr>
              <w:t>2 праздник Нептуна. Игры с вод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 xml:space="preserve">3. «Песочный город». Постройки и рисунки </w:t>
            </w:r>
            <w:r>
              <w:rPr>
                <w:rFonts w:eastAsia="Times New Roman" w:cs="Times New Roman" w:ascii="Times New Roman" w:hAnsi="Times New Roman"/>
                <w:spacing w:val="-2"/>
                <w:w w:val="90"/>
                <w:sz w:val="24"/>
                <w:szCs w:val="24"/>
                <w:lang w:eastAsia="ru-RU"/>
              </w:rPr>
              <w:t>на пес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  <w:lang w:eastAsia="ru-RU"/>
              </w:rPr>
              <w:t xml:space="preserve">4.Конкурс. «Кто больше знает жителей подводного мира?» (По иллюстрациям).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5.Чтение русских народных сказках о </w:t>
            </w: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 xml:space="preserve">жителях подводного мира. (Морской царь, </w:t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24"/>
                <w:szCs w:val="24"/>
                <w:lang w:eastAsia="ru-RU"/>
              </w:rPr>
              <w:t>русалк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6.Игра «Найди, где спрятали игрушку?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22" w:leader="none"/>
              </w:tabs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7.Ходьба и бег с препятствиями.</w:t>
              <w:br/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24"/>
                <w:szCs w:val="24"/>
                <w:lang w:eastAsia="ru-RU"/>
              </w:rPr>
              <w:t>8. Помощь взрослым в уборке территории.</w:t>
              <w:br/>
            </w: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 xml:space="preserve">Цель: Создать атмосферу праздника, </w:t>
            </w: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рассказать о том, как его отмечали раньш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Литературный калейдоско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1.Рассматривание книг,  иллюстраций к сказк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2.Беседа «Зарубежные и  русские народ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сказ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80" w:hanging="0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3.Подвижная игра «У медведя во бору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 xml:space="preserve">4.Викторина по сказкам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>(Гербова В.В «Развитие речи у детей  2 – 4 лет стр. 87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5.Раскрашивание «Мой любимый сказочный  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геро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6.Инсценирование  сказки «Кошкин дом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7.Русская народная игра «Зеркало». Цель: помочь детям вспомнить знакомые сказки, обогащать речь детей устойчивыми сочетаниями из сказок, совершенств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грамматический строй речи; формировать интонационную выразительность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1.Сюжетно - ролевая игра «Школ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2..Повторение детских песе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.Конкурс «Угадай  мелодию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.Рисуем  нит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>5 Чтение произведений о природе. В. Биан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Дошкольное воспитание .№5 2002 стр.41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382" w:hanging="0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6.Театр сказки   «Пых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38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8"/>
                <w:sz w:val="24"/>
                <w:szCs w:val="24"/>
                <w:lang w:eastAsia="ru-RU"/>
              </w:rPr>
              <w:t>7. Подвижные игры: «Лягуш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«По ровненькой дорожк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. Дидактическая иг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«С какого дерева лист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. Экологические профессии: садовник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8"/>
                <w:sz w:val="24"/>
                <w:szCs w:val="24"/>
                <w:lang w:eastAsia="ru-RU"/>
              </w:rPr>
              <w:t>леснич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Цель: познакомить с нетрадиционным методом  рисовани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продолжать знакомить с экологическими профессиям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Развивать память, артистиз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подвижных иг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организовывать подвижные игры самостоятельно, соблюдать правила. Придумывать свои правила, развивать игровую деятельность.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</w:tr>
      <w:tr>
        <w:trPr>
          <w:trHeight w:val="571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607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автрак «Как готовят вкусную каш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еседа о теат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 картинок. (Дошкольное воспитание. №1 2008г. стр.91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ластилиновая сказ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одвижная игра «Воробушки и ко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Чтение сказки «Каша из топор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Конструирование из строительного материала по желанию 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дать представление о театре; помочь детям  исполнять рол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4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eastAsia="ru-RU"/>
              </w:rPr>
              <w:t>День кни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2"/>
                <w:sz w:val="24"/>
                <w:szCs w:val="24"/>
                <w:lang w:eastAsia="ru-RU"/>
              </w:rPr>
              <w:t>1.Рассматривание новых кни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pacing w:val="-8"/>
                <w:w w:val="9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eastAsia="ru-RU"/>
              </w:rPr>
              <w:t>беседа «Что такое книга?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92"/>
                <w:sz w:val="24"/>
                <w:szCs w:val="24"/>
                <w:lang w:eastAsia="ru-RU"/>
              </w:rPr>
              <w:t xml:space="preserve">Презентация «История создания книги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2"/>
                <w:sz w:val="24"/>
                <w:szCs w:val="24"/>
                <w:lang w:eastAsia="ru-RU"/>
              </w:rPr>
              <w:t>Чтение понравившейся книг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2"/>
                <w:sz w:val="24"/>
                <w:szCs w:val="24"/>
                <w:lang w:eastAsia="ru-RU"/>
              </w:rPr>
              <w:t>2.Экскурсия в библиотеку; знакомство с профессией библиотекар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2"/>
                <w:sz w:val="24"/>
                <w:szCs w:val="24"/>
                <w:lang w:eastAsia="ru-RU"/>
              </w:rPr>
              <w:t>Сюжетно - ролевая игра «Библиоте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2"/>
                <w:sz w:val="24"/>
                <w:szCs w:val="24"/>
                <w:lang w:eastAsia="ru-RU"/>
              </w:rPr>
              <w:t>3.Дидактическая  игра «Наоборо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2"/>
                <w:sz w:val="24"/>
                <w:szCs w:val="24"/>
                <w:lang w:eastAsia="ru-RU"/>
              </w:rPr>
              <w:t>4.Рассматривание детских журна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2"/>
                <w:sz w:val="24"/>
                <w:szCs w:val="24"/>
                <w:lang w:eastAsia="ru-RU"/>
              </w:rPr>
              <w:t>5.Конкурс рисунков «Мой любимый книжный персонаж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2"/>
                <w:sz w:val="24"/>
                <w:szCs w:val="24"/>
                <w:lang w:eastAsia="ru-RU"/>
              </w:rPr>
              <w:t>П\ и «Карусел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92"/>
                <w:sz w:val="24"/>
                <w:szCs w:val="24"/>
                <w:lang w:eastAsia="ru-RU"/>
              </w:rPr>
              <w:t>Цель: знакомство с историей  книги, воспитывать бережное обращение с ней;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2"/>
                <w:sz w:val="24"/>
                <w:szCs w:val="24"/>
                <w:lang w:eastAsia="ru-RU"/>
              </w:rPr>
              <w:t>кругозора, речи,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аряд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6"/>
                <w:sz w:val="24"/>
                <w:szCs w:val="24"/>
                <w:lang w:eastAsia="ru-RU"/>
              </w:rPr>
              <w:t>2.Соревнования: «Мишки  и шиш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7"/>
                <w:sz w:val="24"/>
                <w:szCs w:val="24"/>
                <w:lang w:eastAsia="ru-RU"/>
              </w:rPr>
              <w:t>«Не  урони  мячи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>«Скакать на двух нога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>« Передать мяч в колонне  между  ног, а обратно над голово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9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6"/>
                <w:sz w:val="24"/>
                <w:szCs w:val="24"/>
                <w:lang w:eastAsia="ru-RU"/>
              </w:rPr>
              <w:t xml:space="preserve">«Эстафета с </w:t>
            </w:r>
            <w:r>
              <w:rPr>
                <w:rFonts w:eastAsia="Times New Roman" w:cs="Times New Roman" w:ascii="Times New Roman" w:hAnsi="Times New Roman"/>
                <w:color w:val="35362E"/>
                <w:spacing w:val="-17"/>
                <w:sz w:val="24"/>
                <w:szCs w:val="24"/>
                <w:lang w:eastAsia="ru-RU"/>
              </w:rPr>
              <w:t>препятствиям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2"/>
                <w:sz w:val="24"/>
                <w:szCs w:val="24"/>
                <w:lang w:eastAsia="ru-RU"/>
              </w:rPr>
              <w:t>3. П \ и «Гуси - лебед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6"/>
                <w:sz w:val="24"/>
                <w:szCs w:val="24"/>
                <w:lang w:eastAsia="ru-RU"/>
              </w:rPr>
              <w:t>4.Заучивание песни  «Солнечный круг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9"/>
                <w:sz w:val="24"/>
                <w:szCs w:val="24"/>
                <w:lang w:eastAsia="ru-RU"/>
              </w:rPr>
              <w:t>5.Хоровод  дружб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4"/>
                <w:sz w:val="24"/>
                <w:szCs w:val="24"/>
                <w:lang w:eastAsia="ru-RU"/>
              </w:rPr>
              <w:t xml:space="preserve">Цель: создание бодрого настроения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5362E"/>
                <w:spacing w:val="-14"/>
                <w:sz w:val="24"/>
                <w:szCs w:val="24"/>
                <w:lang w:eastAsia="ru-RU"/>
              </w:rPr>
              <w:t>развивать ловкость, смел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и на асфальте «Как я отдыхал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ь любимого стихотворения - </w:t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ить каждому ребенку возможность прочитать любимое стихотворение. Заучивание наиболее понравившихся стихов. Предложить детям  составить простые рифмовки.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4" w:hanging="0"/>
              <w:rPr>
                <w:rFonts w:ascii="Times New Roman" w:hAnsi="Times New Roman" w:eastAsia="Times New Roman" w:cs="Times New Roman"/>
                <w:color w:val="343529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 xml:space="preserve">1.Экологическая минутка «Стрекоза». (Л.Г.Селихова стр.134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4" w:hanging="0"/>
              <w:rPr>
                <w:rFonts w:ascii="Times New Roman" w:hAnsi="Times New Roman" w:eastAsia="Times New Roman" w:cs="Times New Roman"/>
                <w:color w:val="343529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 xml:space="preserve">2.Игра «Карусель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4" w:hanging="0"/>
              <w:rPr/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 xml:space="preserve">З. Чтение сказки «Колосок».     4.Настолько - печатные игры: «Часть и целое», «Чей малыш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4" w:hanging="0"/>
              <w:rPr/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5.Подвижная игра «Красоч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4" w:hanging="0"/>
              <w:rPr>
                <w:rFonts w:ascii="Times New Roman" w:hAnsi="Times New Roman" w:eastAsia="Times New Roman" w:cs="Times New Roman"/>
                <w:color w:val="343529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6.Конструирование из геометрических фигу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5" w:right="480" w:firstLine="115"/>
              <w:rPr/>
            </w:pPr>
            <w:r>
              <w:rPr>
                <w:rFonts w:eastAsia="Times New Roman" w:cs="Times New Roman" w:ascii="Times New Roman" w:hAnsi="Times New Roman"/>
                <w:color w:val="343529"/>
                <w:spacing w:val="-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43529"/>
                <w:spacing w:val="-14"/>
                <w:sz w:val="24"/>
                <w:szCs w:val="24"/>
                <w:lang w:eastAsia="ru-RU"/>
              </w:rPr>
              <w:t xml:space="preserve">7.Игры в песочнице, рисование на песк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4"/>
                <w:sz w:val="24"/>
                <w:szCs w:val="24"/>
                <w:lang w:eastAsia="ru-RU"/>
              </w:rPr>
              <w:t xml:space="preserve">Цель: формировать понятие  о насекомых, их </w:t>
            </w: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 xml:space="preserve">многообразие, особенности  некоторых </w:t>
            </w:r>
            <w:r>
              <w:rPr>
                <w:rFonts w:eastAsia="Times New Roman" w:cs="Times New Roman" w:ascii="Times New Roman" w:hAnsi="Times New Roman"/>
                <w:color w:val="343529"/>
                <w:spacing w:val="-14"/>
                <w:sz w:val="24"/>
                <w:szCs w:val="24"/>
                <w:lang w:eastAsia="ru-RU"/>
              </w:rPr>
              <w:t>насекомых (стрекоза);  воспитывать умение играть друж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6"/>
                <w:sz w:val="24"/>
                <w:szCs w:val="24"/>
                <w:lang w:eastAsia="ru-RU"/>
              </w:rPr>
              <w:t>1..Рассматривание игрушечных маши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4"/>
                <w:sz w:val="24"/>
                <w:szCs w:val="24"/>
                <w:lang w:eastAsia="ru-RU"/>
              </w:rPr>
              <w:t xml:space="preserve">2. «Сказка про Чичи». (Ребёнок в детском саду №4 2006 </w:t>
            </w:r>
            <w:r>
              <w:rPr>
                <w:rFonts w:eastAsia="Times New Roman" w:cs="Times New Roman" w:ascii="Times New Roman" w:hAnsi="Times New Roman"/>
                <w:color w:val="35362E"/>
                <w:spacing w:val="-17"/>
                <w:sz w:val="24"/>
                <w:szCs w:val="24"/>
                <w:lang w:eastAsia="ru-RU"/>
              </w:rPr>
              <w:t>стр.61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7" w:right="4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 xml:space="preserve">3.Музыкально – ритмические движения   под   музыку </w:t>
            </w:r>
            <w:r>
              <w:rPr>
                <w:rFonts w:eastAsia="Times New Roman" w:cs="Times New Roman" w:ascii="Times New Roman" w:hAnsi="Times New Roman"/>
                <w:color w:val="35362E"/>
                <w:spacing w:val="-18"/>
                <w:sz w:val="24"/>
                <w:szCs w:val="24"/>
                <w:lang w:eastAsia="ru-RU"/>
              </w:rPr>
              <w:t>«Автомобил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 xml:space="preserve">4.Правила дорожного движения для </w:t>
            </w:r>
            <w:r>
              <w:rPr>
                <w:rFonts w:eastAsia="Times New Roman" w:cs="Times New Roman" w:ascii="Times New Roman" w:hAnsi="Times New Roman"/>
                <w:color w:val="35362E"/>
                <w:spacing w:val="-19"/>
                <w:sz w:val="24"/>
                <w:szCs w:val="24"/>
                <w:lang w:eastAsia="ru-RU"/>
              </w:rPr>
              <w:t>пешех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>5.Песенка «Мы едем, едем, едем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4"/>
                <w:sz w:val="24"/>
                <w:szCs w:val="24"/>
                <w:lang w:eastAsia="ru-RU"/>
              </w:rPr>
              <w:t>6. «Дорожная сказка», (стр.64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>7.Игра «Красный, жёлтый, зелёны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35362E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 xml:space="preserve">8.Сюжетно - ролевая игра «Шофёры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4"/>
                <w:sz w:val="24"/>
                <w:szCs w:val="24"/>
                <w:lang w:eastAsia="ru-RU"/>
              </w:rPr>
              <w:t xml:space="preserve">Цель: знакомить детей с основными </w:t>
            </w:r>
            <w:r>
              <w:rPr>
                <w:rFonts w:eastAsia="Times New Roman" w:cs="Times New Roman" w:ascii="Times New Roman" w:hAnsi="Times New Roman"/>
                <w:color w:val="35362E"/>
                <w:spacing w:val="-16"/>
                <w:sz w:val="24"/>
                <w:szCs w:val="24"/>
                <w:lang w:eastAsia="ru-RU"/>
              </w:rPr>
              <w:t>правилами дорожного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4"/>
                <w:sz w:val="24"/>
                <w:szCs w:val="24"/>
                <w:lang w:eastAsia="ru-RU"/>
              </w:rPr>
              <w:t xml:space="preserve">1.Чтение рассказа В.Сутеева «Кто сказал </w:t>
            </w:r>
            <w:r>
              <w:rPr>
                <w:rFonts w:eastAsia="Times New Roman" w:cs="Times New Roman" w:ascii="Times New Roman" w:hAnsi="Times New Roman"/>
                <w:color w:val="35362E"/>
                <w:spacing w:val="-22"/>
                <w:sz w:val="24"/>
                <w:szCs w:val="24"/>
                <w:lang w:eastAsia="ru-RU"/>
              </w:rPr>
              <w:t>«Мяу?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>2.Пальчиковая игра «Цвето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>3.Наблюдение за цветами на участ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 xml:space="preserve">4.Подвижная игра «Солнышко и дождик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4"/>
                <w:sz w:val="24"/>
                <w:szCs w:val="24"/>
                <w:lang w:eastAsia="ru-RU"/>
              </w:rPr>
              <w:t xml:space="preserve">5.Загадывание загадок о героях </w:t>
            </w:r>
            <w:r>
              <w:rPr>
                <w:rFonts w:eastAsia="Times New Roman" w:cs="Times New Roman" w:ascii="Times New Roman" w:hAnsi="Times New Roman"/>
                <w:color w:val="35362E"/>
                <w:spacing w:val="-17"/>
                <w:sz w:val="24"/>
                <w:szCs w:val="24"/>
                <w:lang w:eastAsia="ru-RU"/>
              </w:rPr>
              <w:t>сказок (разработк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3"/>
                <w:sz w:val="24"/>
                <w:szCs w:val="24"/>
                <w:lang w:eastAsia="ru-RU"/>
              </w:rPr>
              <w:t xml:space="preserve">6.Конструирование из палочек «Дом для </w:t>
            </w:r>
            <w:r>
              <w:rPr>
                <w:rFonts w:eastAsia="Times New Roman" w:cs="Times New Roman" w:ascii="Times New Roman" w:hAnsi="Times New Roman"/>
                <w:color w:val="35362E"/>
                <w:spacing w:val="-20"/>
                <w:sz w:val="24"/>
                <w:szCs w:val="24"/>
                <w:lang w:eastAsia="ru-RU"/>
              </w:rPr>
              <w:t>медвед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35362E"/>
                <w:spacing w:val="-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3"/>
                <w:sz w:val="24"/>
                <w:szCs w:val="24"/>
                <w:lang w:eastAsia="ru-RU"/>
              </w:rPr>
              <w:t xml:space="preserve">7.Игра - драматизация по сказке «Репка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62E"/>
                <w:spacing w:val="-15"/>
                <w:sz w:val="24"/>
                <w:szCs w:val="24"/>
                <w:lang w:eastAsia="ru-RU"/>
              </w:rPr>
              <w:t>Цель: вспомнить любимые сказ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8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  <w:szCs w:val="24"/>
                <w:lang w:eastAsia="ru-RU"/>
              </w:rPr>
              <w:t>1.Поэтическая минутка, Стихи о насекомых. (Л.Г.Селихоаа «Ознакомление с природой»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8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Чтение произведений о насекомых. (Там же </w:t>
            </w:r>
            <w:r>
              <w:rPr>
                <w:rFonts w:eastAsia="Times New Roman" w:cs="Times New Roman" w:ascii="Times New Roman" w:hAnsi="Times New Roman"/>
                <w:spacing w:val="-2"/>
                <w:w w:val="86"/>
                <w:sz w:val="24"/>
                <w:szCs w:val="24"/>
                <w:lang w:eastAsia="ru-RU"/>
              </w:rPr>
              <w:t>стр.32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10" w:right="499" w:hanging="0"/>
              <w:rPr>
                <w:rFonts w:ascii="Times New Roman" w:hAnsi="Times New Roman" w:eastAsia="Times New Roman" w:cs="Times New Roman"/>
                <w:w w:val="8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Этическая беседа «Как и чем можно радовать близких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10" w:right="499" w:hanging="0"/>
              <w:rPr>
                <w:rFonts w:ascii="Times New Roman" w:hAnsi="Times New Roman" w:eastAsia="Times New Roman" w:cs="Times New Roman"/>
                <w:w w:val="8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3.Загадки о насекомых. (Там же стр.136).</w:t>
            </w:r>
            <w:r>
              <w:rPr>
                <w:rFonts w:eastAsia="Times New Roman" w:cs="Times New Roman" w:ascii="Times New Roman" w:hAnsi="Times New Roman"/>
                <w:spacing w:val="-1"/>
                <w:w w:val="83"/>
                <w:sz w:val="24"/>
                <w:szCs w:val="24"/>
                <w:lang w:eastAsia="ru-RU"/>
              </w:rPr>
              <w:t>4.Игра «Вот насекомое, как его зовут».5.</w:t>
            </w: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>Сюжетно - ролевые игры «Семья», «Водители».6.</w:t>
            </w: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Игра «Комплименты».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«Кто живет под корой». Рассказ «Какие насекомые помогают, а какие вредят». Рассматривание иллюстратив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  <w:szCs w:val="24"/>
                <w:lang w:eastAsia="ru-RU"/>
              </w:rPr>
              <w:t xml:space="preserve">Цель: расширять знания о насекомых. Научить детей быть внимательными ко всему, что их </w:t>
            </w:r>
            <w:r>
              <w:rPr>
                <w:rFonts w:eastAsia="Times New Roman" w:cs="Times New Roman" w:ascii="Times New Roman" w:hAnsi="Times New Roman"/>
                <w:w w:val="84"/>
                <w:sz w:val="24"/>
                <w:szCs w:val="24"/>
                <w:lang w:eastAsia="ru-RU"/>
              </w:rPr>
              <w:t xml:space="preserve">окружает отражать в игре добрые поступки </w:t>
            </w:r>
            <w:r>
              <w:rPr>
                <w:rFonts w:eastAsia="Times New Roman" w:cs="Times New Roman" w:ascii="Times New Roman" w:hAnsi="Times New Roman"/>
                <w:spacing w:val="-2"/>
                <w:w w:val="87"/>
                <w:sz w:val="24"/>
                <w:szCs w:val="24"/>
                <w:lang w:eastAsia="ru-RU"/>
              </w:rPr>
              <w:t>окружающих людей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>Берегин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8"/>
                <w:sz w:val="24"/>
                <w:szCs w:val="24"/>
                <w:lang w:eastAsia="ru-RU"/>
              </w:rPr>
              <w:t>1 .Безопасность в до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1"/>
                <w:sz w:val="24"/>
                <w:szCs w:val="24"/>
                <w:lang w:eastAsia="ru-RU"/>
              </w:rPr>
              <w:t>2. «Огонь - друг, огонь – враг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З. Чтение  были «Пожар» Л.Н.Толст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4.Подвижная игра «Море волнуетс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5.Осторожно в лесу: гриб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80" w:hanging="0"/>
              <w:rPr>
                <w:rFonts w:ascii="Times New Roman" w:hAnsi="Times New Roman" w:eastAsia="Times New Roman" w:cs="Times New Roman"/>
                <w:color w:val="343529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9"/>
                <w:sz w:val="24"/>
                <w:szCs w:val="24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343529"/>
                <w:spacing w:val="-19"/>
                <w:sz w:val="24"/>
                <w:szCs w:val="24"/>
                <w:lang w:eastAsia="ru-RU"/>
              </w:rPr>
              <w:t xml:space="preserve">живот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9"/>
                <w:sz w:val="24"/>
                <w:szCs w:val="24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343529"/>
                <w:spacing w:val="-18"/>
                <w:sz w:val="24"/>
                <w:szCs w:val="24"/>
                <w:lang w:eastAsia="ru-RU"/>
              </w:rPr>
              <w:t>раст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7"/>
                <w:sz w:val="24"/>
                <w:szCs w:val="24"/>
                <w:lang w:eastAsia="ru-RU"/>
              </w:rPr>
              <w:t>6. Рисуем штамп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7"/>
                <w:sz w:val="24"/>
                <w:szCs w:val="24"/>
                <w:lang w:eastAsia="ru-RU"/>
              </w:rPr>
              <w:t>7.Подвижная игра «Гус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5" w:right="480" w:hanging="2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6"/>
                <w:sz w:val="24"/>
                <w:szCs w:val="24"/>
                <w:lang w:eastAsia="ru-RU"/>
              </w:rPr>
              <w:t xml:space="preserve">8.Домашняя аптечка. </w:t>
            </w: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Дидактическая игра «Апте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4"/>
                <w:sz w:val="24"/>
                <w:szCs w:val="24"/>
                <w:lang w:eastAsia="ru-RU"/>
              </w:rPr>
              <w:t>Цель: закрепить правила осторож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поведения в природе, дома. Воспитывать необходимость соблюдать правила всег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любимой загад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ить каждому ребенку возможность прочитать любимую загадку. Заучивание наиболее понравившихся загадок. Предложить детям  составить простые загадки о предметах и явлениях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9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 xml:space="preserve">1. Сюрпризный момент (на чём буд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>путешествовать собрать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2.Беседа «Виды транспор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4"/>
                <w:szCs w:val="24"/>
                <w:lang w:eastAsia="ru-RU"/>
              </w:rPr>
              <w:t>3. Самолё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4.Логоритмическое упражнение «Реп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5Лод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6. Подвижная игра «Собери, не ошибис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4"/>
                <w:szCs w:val="24"/>
                <w:lang w:eastAsia="ru-RU"/>
              </w:rPr>
              <w:t>7. .Поез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7"/>
                <w:sz w:val="24"/>
                <w:szCs w:val="24"/>
                <w:lang w:eastAsia="ru-RU"/>
              </w:rPr>
              <w:t>8.Игра Путаниц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Цель: развитие внимания, логического мыш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закрепление знаний о видах тран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к чисто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 детьми правил личной гигиены, разучивание стихотворений, поговорок.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роки Мойдоды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6"/>
                <w:sz w:val="24"/>
                <w:szCs w:val="24"/>
                <w:lang w:eastAsia="ru-RU"/>
              </w:rPr>
              <w:t>1. Чтение и рассматривание иллюстраций  к книге  К.И. Чуковского «Мойдодыр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2.Утренняя гимнаст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2"/>
                <w:sz w:val="24"/>
                <w:szCs w:val="24"/>
                <w:lang w:eastAsia="ru-RU"/>
              </w:rPr>
              <w:t>3.Завтрак. Беседа  о культурно – гигиен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43529"/>
                <w:spacing w:val="-21"/>
                <w:sz w:val="24"/>
                <w:szCs w:val="24"/>
                <w:lang w:eastAsia="ru-RU"/>
              </w:rPr>
              <w:t>навы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4.Беседа «Наше здоровь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6"/>
                <w:sz w:val="24"/>
                <w:szCs w:val="24"/>
                <w:lang w:eastAsia="ru-RU"/>
              </w:rPr>
              <w:t>5.Подвижная игра «Совуш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6. .Выразительное чтение знаком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43529"/>
                <w:spacing w:val="-17"/>
                <w:sz w:val="24"/>
                <w:szCs w:val="24"/>
                <w:lang w:eastAsia="ru-RU"/>
              </w:rPr>
              <w:t>стихотвор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6"/>
                <w:sz w:val="24"/>
                <w:szCs w:val="24"/>
                <w:lang w:eastAsia="ru-RU"/>
              </w:rPr>
              <w:t>7.Подвижная игра «Мы топаем ногам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4"/>
                <w:sz w:val="24"/>
                <w:szCs w:val="24"/>
                <w:lang w:eastAsia="ru-RU"/>
              </w:rPr>
              <w:t>8.Игра - драматизация по сказке «Айболит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8" w:leader="none"/>
              </w:tabs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3529"/>
                <w:spacing w:val="-15"/>
                <w:sz w:val="24"/>
                <w:szCs w:val="24"/>
                <w:lang w:eastAsia="ru-RU"/>
              </w:rPr>
              <w:t>9.Пластилиновая сказка.</w:t>
              <w:br/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умение пользоваться в повседневной жизни правилами и предметами личной гигиены. Воспитывать аккуратность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Уроки Светофора»: беседы, игры по правилам дорожного движения. Отработка практических действий при определенных дорожных знаках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ереги здоровье смолоду» беседа с детьми о том, какие факторы окружающей среды влияют на организм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апа, мама я – спортивная сем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празд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ильным, ловким вырастай!» рассказ воспитателя о том, как необходимо  выполнять движения, беседа о  соблюдении правил безопасности во время занятий спорт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стенда для родителей «Здоровый образ жизн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Праздник мяч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1.Заучивание стихотворения С.Марша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4"/>
                <w:szCs w:val="24"/>
                <w:lang w:eastAsia="ru-RU"/>
              </w:rPr>
              <w:t>«Мяч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2.Игры: мячики прыгаю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поймай - прока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мяч сквозь обру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480" w:firstLine="84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мячики покатилис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З. Чтение «Крошка Нильс Карлссон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(Ребёнок в детском саду  №3 2002 стр.88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4.Играем с песком: мячики, шарик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>5.Рисование «На что похож круг?». 6.Подвижные игры по желанию 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Цель: поднять мышечный и эмоциона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тонус детей, создание хорошего настро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9" w:after="0"/>
              <w:ind w:left="59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Праздник пес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.Беседа «Песочная стран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2.Рассказ песочного чело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3.Создание песочной картины из цвет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8"/>
                <w:sz w:val="24"/>
                <w:szCs w:val="24"/>
                <w:lang w:eastAsia="ru-RU"/>
              </w:rPr>
              <w:t>пес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4.Психокоррекция (вход, выход из песоч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8"/>
                <w:sz w:val="24"/>
                <w:szCs w:val="24"/>
                <w:lang w:eastAsia="ru-RU"/>
              </w:rPr>
              <w:t>страны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>5.П \ и «У медведя во бору», «Гуси - гус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.Игра «Концер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  <w:t xml:space="preserve">7. Рисунки на песке, песочные постройк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>(Ребёнок в детском саду  №4 2006 стр.65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 xml:space="preserve">Цель: организация совместной игровой деятельности, развитие фантазии и образ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 xml:space="preserve">мышления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Летние посиделки с малышами» (совместно с младшей группой почитать стихи о лете, спеть песни. Драматизация коротких сказок)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подвижных иг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организовывать подвижные игры самостоятельно, соблюдать правила. Придумывать свои правила, развивать игровую деятельност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ованной литературы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/>
        </w:rPr>
        <w:t xml:space="preserve">1. Алябьева Е.А. Тематические дни и недели в детском саду </w:t>
      </w:r>
      <w:r>
        <w:rPr>
          <w:rStyle w:val="Appleconvertedspace"/>
          <w:rFonts w:cs="Times New Roman" w:ascii="Times New Roman" w:hAnsi="Times New Roman"/>
          <w:color w:val="666666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>М: ТЦ Сфера, 2005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Дошкольное воспитание  №3 2008г </w:t>
      </w:r>
      <w:r>
        <w:rPr>
          <w:rFonts w:cs="Times New Roman" w:ascii="Times New Roman" w:hAnsi="Times New Roman"/>
          <w:spacing w:val="-2"/>
          <w:w w:val="90"/>
          <w:sz w:val="24"/>
          <w:szCs w:val="24"/>
        </w:rPr>
        <w:t>стр.113.</w:t>
      </w:r>
    </w:p>
    <w:p>
      <w:pPr>
        <w:pStyle w:val="Normal"/>
        <w:widowControl w:val="false"/>
        <w:shd w:fill="FFFFFF" w:val="clear"/>
        <w:autoSpaceDE w:val="false"/>
        <w:spacing w:before="202" w:after="20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0"/>
          <w:sz w:val="24"/>
          <w:szCs w:val="24"/>
        </w:rPr>
        <w:t>3. Гриценко З.А.</w:t>
      </w:r>
      <w:r>
        <w:rPr>
          <w:rFonts w:cs="Times New Roman" w:ascii="Times New Roman" w:hAnsi="Times New Roman"/>
          <w:spacing w:val="-1"/>
          <w:w w:val="84"/>
          <w:sz w:val="24"/>
          <w:szCs w:val="24"/>
        </w:rPr>
        <w:t xml:space="preserve"> «Ты детям сказку расскажи» 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М.: Линка-Пресс, 2003</w:t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4. Ледяйкина А.Г, Топникова Л.А Чудеса для малышей: музыкальные занятия, праздники и развлечения в детском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ад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здательство: Ярослав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, Академия развития 2007</w:t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5. Селихова Л.Г. Интегрированные занятия: ознакомление с природой  и развитие речи. Для работы с детьми старшего дошкольного возраста 5 – 7 лет. М.: Мозаика – Синтез, 2006.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6.Дошкольное  воспитание №2  20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7"/>
          <w:sz w:val="24"/>
          <w:szCs w:val="24"/>
        </w:rPr>
        <w:t>стр.55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7.Ребёнок в детском саду  №3 2002 стр.8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8.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Дошкольное  воспитание №</w:t>
      </w:r>
      <w:r>
        <w:rPr>
          <w:rFonts w:cs="Times New Roman" w:ascii="Times New Roman" w:hAnsi="Times New Roman"/>
          <w:spacing w:val="-9"/>
          <w:sz w:val="24"/>
          <w:szCs w:val="24"/>
        </w:rPr>
        <w:t>4 2002стр.12.</w:t>
      </w:r>
    </w:p>
    <w:p>
      <w:pPr>
        <w:pStyle w:val="Normal"/>
        <w:widowControl w:val="false"/>
        <w:shd w:fill="FFFFFF" w:val="clear"/>
        <w:autoSpaceDE w:val="false"/>
        <w:ind w:righ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9.Гербова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.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Конспекты занятий по развитию речи в разновозрастной группе, возраст 2-4 года: Пособие для педагогов дошкольных учреждений - Москва, Гуманитарный издательский центр Владос, 200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0.Ребёнок в детском саду  №3 2002 стр.88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1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1.</w:t>
      </w:r>
      <w:hyperlink r:id="rId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 xml:space="preserve"> Черенко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Е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lang w:eastAsia="ru-RU"/>
        </w:rPr>
        <w:t xml:space="preserve">Уроки этикета и вежливости для детей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дательство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Москв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пол Классик, Дом. XXI век 2006г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/>
      <w:color w:val="365F91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lib.ru/author/19049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09:00Z</dcterms:created>
  <dc:creator>User</dc:creator>
  <dc:description/>
  <cp:keywords/>
  <dc:language>en-US</dc:language>
  <cp:lastModifiedBy>User</cp:lastModifiedBy>
  <cp:lastPrinted>2012-06-13T16:19:00Z</cp:lastPrinted>
  <dcterms:modified xsi:type="dcterms:W3CDTF">2012-06-26T20:15:00Z</dcterms:modified>
  <cp:revision>14</cp:revision>
  <dc:subject/>
  <dc:title/>
</cp:coreProperties>
</file>