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Конспект индивидуального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Автоматизация звука [Л]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пространственное восприятие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мелкую моторику пальцев рук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фонематическое восприятие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вать память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Закрепление умения определять место заданного звука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в слове, называть однокоренные слова с заданным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звуком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Закреплять правильное произношение звука [Л]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компьютерная игра «Играем с Файликом», предметные картинки со звуком [Л], шнуровка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к нам в гости пришёл Файлик. Он предлагает вам поиграть с ним.</w:t>
      </w:r>
    </w:p>
    <w:p>
      <w:pPr>
        <w:pStyle w:val="Normal"/>
        <w:rPr/>
      </w:pPr>
      <w:r>
        <w:rPr>
          <w:sz w:val="32"/>
          <w:szCs w:val="32"/>
        </w:rPr>
        <w:t xml:space="preserve">Воспитатель проводит </w:t>
      </w:r>
      <w:r>
        <w:rPr>
          <w:b/>
          <w:sz w:val="32"/>
          <w:szCs w:val="32"/>
        </w:rPr>
        <w:t>артикуляционную гимнастику</w:t>
      </w:r>
      <w:r>
        <w:rPr>
          <w:sz w:val="32"/>
          <w:szCs w:val="32"/>
        </w:rPr>
        <w:t xml:space="preserve"> на звук [Л]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Упражнение «Клоун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Упражнение «Улыб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Упражнение «Разминаем языч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Упражнение «Качел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Упражнение «Пароход гудит»</w:t>
      </w:r>
    </w:p>
    <w:p>
      <w:pPr>
        <w:pStyle w:val="Normal"/>
        <w:rPr/>
      </w:pPr>
      <w:r>
        <w:rPr>
          <w:sz w:val="32"/>
          <w:szCs w:val="32"/>
        </w:rPr>
        <w:tab/>
        <w:tab/>
        <w:t>Звуковая гимнастика «Самолёт летит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>Чтение слогов на звук [Л]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Теперь произнеси звук [Л] и посмотри в зеркало. Расскажи, какое положение принимают губы и где лежит языч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: «Улыбаемся, кончик языка поднимается к верхним бугорка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 - Правильно молодц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зови картинки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 Где слышится звук [Л] в слове: в начале, середине, конце.</w:t>
      </w:r>
    </w:p>
    <w:p>
      <w:pPr>
        <w:pStyle w:val="Normal"/>
        <w:rPr/>
      </w:pPr>
      <w:r>
        <w:rPr>
          <w:sz w:val="32"/>
          <w:szCs w:val="32"/>
        </w:rPr>
        <w:t>В: Какой буквой обозначается звук [Л]?</w:t>
      </w:r>
    </w:p>
    <w:p>
      <w:pPr>
        <w:pStyle w:val="Normal"/>
        <w:rPr/>
      </w:pPr>
      <w:r>
        <w:rPr>
          <w:sz w:val="32"/>
          <w:szCs w:val="32"/>
        </w:rPr>
        <w:t xml:space="preserve">Д: Буквой </w:t>
      </w:r>
      <w:r>
        <w:rPr>
          <w:b/>
          <w:sz w:val="32"/>
          <w:szCs w:val="32"/>
        </w:rPr>
        <w:t>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: - Чтобы дальше продолжать надо пальчики размя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альчиковая гимнастика «Осенние листь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ab/>
        <w:tab/>
        <w:tab/>
        <w:t>1, 2, 3, 4, 5 – Будем листья соби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Листья берёзы, листья ряби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Листики тополя, листья ос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Листики дуба мы собер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Маме осенний букет отнес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 - А сейчас ребята пройдите за столы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Шнуровка буквы 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: Ребята, какой мы с вами звук закрепили? Молодц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03:00Z</dcterms:created>
  <dc:creator>Логопед</dc:creator>
  <dc:description/>
  <cp:keywords/>
  <dc:language>en-US</dc:language>
  <cp:lastModifiedBy>1</cp:lastModifiedBy>
  <cp:lastPrinted>2010-10-25T10:13:00Z</cp:lastPrinted>
  <dcterms:modified xsi:type="dcterms:W3CDTF">2011-11-08T07:53:00Z</dcterms:modified>
  <cp:revision>8</cp:revision>
  <dc:subject/>
  <dc:title>Конспект индивидуального занятия</dc:title>
</cp:coreProperties>
</file>