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1600200" cy="118173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371600" cy="127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228600</wp:posOffset>
            </wp:positionV>
            <wp:extent cx="1485900" cy="106172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7………………………….frien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8……………………….the 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9……………………...my back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91440</wp:posOffset>
            </wp:positionV>
            <wp:extent cx="1485900" cy="117411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205740</wp:posOffset>
            </wp:positionV>
            <wp:extent cx="1476375" cy="996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205740</wp:posOffset>
            </wp:positionV>
            <wp:extent cx="1485900" cy="111252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0……………………..the Tow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1…………………...the hurd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2………………………the ca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atch the first half of the sentence on the left  with  the second half on the right. Use each half once only. Write your answers in the  boxes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9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4784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You can park your car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You can study  engineer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You can catch the fast trai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You can have a room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You can get to work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You can have breakfas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You can send a fax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You can listen to the new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at university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 from this offic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 on the radi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in the first floor restauran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. in the space next to min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. on the fourth floo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. from the central station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 on the bus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414020</wp:posOffset>
            </wp:positionV>
            <wp:extent cx="1600200" cy="12960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50.6pt;width:125.95pt;height:53.95pt;mso-wrap-style:none;v-text-anchor:middle" type="_x0000_t136">
            <v:path textpathok="t"/>
            <v:textpath on="t" fitshape="t" string="Good luck!" style="font-family:&quot;Impact&quot;;font-size:12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1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ascii="Arial" w:hAnsi="Arial" w:eastAsia="Times New Roman" w:cs="Times New Roman"/>
      <w:b/>
      <w:bCs/>
      <w:color w:val="4F81BD"/>
    </w:rPr>
  </w:style>
  <w:style w:type="character" w:styleId="3">
    <w:name w:val=" Знак Знак3"/>
    <w:basedOn w:val="Style11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31">
    <w:name w:val="Знак Знак3"/>
    <w:basedOn w:val="Style11"/>
    <w:qFormat/>
    <w:rPr>
      <w:rFonts w:ascii="Arial" w:hAnsi="Arial" w:cs="Arial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43:00Z</dcterms:created>
  <dc:creator>znak</dc:creator>
  <dc:description/>
  <cp:keywords/>
  <dc:language>en-US</dc:language>
  <cp:lastModifiedBy>user</cp:lastModifiedBy>
  <dcterms:modified xsi:type="dcterms:W3CDTF">2012-06-27T09:45:00Z</dcterms:modified>
  <cp:revision>4</cp:revision>
  <dc:subject/>
  <dc:title>Выпускная  работа</dc:title>
</cp:coreProperties>
</file>