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right="3084" w:hanging="0"/>
        <w:rPr>
          <w:b/>
          <w:b/>
          <w:bCs/>
          <w:color w:val="142417"/>
          <w:sz w:val="28"/>
          <w:szCs w:val="28"/>
        </w:rPr>
      </w:pPr>
      <w:r>
        <w:rPr>
          <w:b/>
          <w:bCs/>
          <w:color w:val="142417"/>
          <w:sz w:val="28"/>
          <w:szCs w:val="28"/>
        </w:rPr>
        <w:t>Открытое мероприятие воспитателя группы продленного дня 1класса ГБОУ гимназии №1570 Наумовой Н.Е.</w:t>
      </w:r>
    </w:p>
    <w:p>
      <w:pPr>
        <w:pStyle w:val="Style15"/>
        <w:spacing w:lineRule="auto" w:line="360"/>
        <w:ind w:right="3084" w:hanging="0"/>
        <w:rPr>
          <w:b/>
          <w:b/>
          <w:bCs/>
          <w:color w:val="142417"/>
          <w:sz w:val="28"/>
          <w:szCs w:val="28"/>
        </w:rPr>
      </w:pPr>
      <w:r>
        <w:rPr>
          <w:b/>
          <w:bCs/>
          <w:color w:val="142417"/>
          <w:sz w:val="28"/>
          <w:szCs w:val="28"/>
        </w:rPr>
        <w:t xml:space="preserve">Дата проведения: </w:t>
      </w:r>
      <w:r>
        <w:rPr>
          <w:bCs/>
          <w:color w:val="142417"/>
          <w:sz w:val="28"/>
          <w:szCs w:val="28"/>
        </w:rPr>
        <w:t>15.11.2010 г.</w:t>
      </w:r>
      <w:r>
        <w:rPr>
          <w:b/>
          <w:bCs/>
          <w:color w:val="142417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Викторина по сказкам А.С. Пушкина для учащихся 3  классов для обобщения знаний по произведениям Пушкина»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общить знания детей по произведениям А.С. Пушк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ние узнавать по цитатам из сказок произведения А.С. Пушк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внимания, памяти, мышления у уча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ание нравственной личности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орудова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ртрет А.С. Пушкин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рточки с вопрос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исунки детей к сказкам А.С. Пушкин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рный ящи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яблоко, веревка, игрушка – рыб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Велик и разнообразен сказочный мир Пушкина. Царь Салтан и царь Дадон, царевна Лебедь и золотая рыбка, отважный царевич Елисей и хитрый работник Балда… А чье сердце не вздрагивает от этих манящих слов: «Негде, в тридевятом царстве, в тридесятом государстве жил-был…» Кто из вас не опускался во сне на дно морское к золотой рыбке?  Кому из вас хотя бы на минутку не хотелось превратиться в комара или золотого петушка?  Кто не представлял себя царевичем или царевной? Продолжить этот прекрасный сон нам поможет викторина, посвященная творчеству великого русского поэта Александра Сергеевича Пушк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делятся на (две или три) команды, придумывают названия, выбирают капитанов. Ведущий представляет жюри, знакомит с правилами викторины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вила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 читает вопрос. Командам отводится 20 секунд на размышления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чает команда, капитан которой первым поднимет руку. Если ответ команды неверен, то право ответа переходит к соперника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команда получает 1 балл. В конце игры подводят итоги. Побеждает команда, которая наберет больше балл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опросы и задания викторины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называются сказки, из которых взяты эти слов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Снова князь по морю ходит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 синя моря глаз не сводит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лядь – поверх текущих вод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Лебедь белая плыв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« Сказка о царе Салтане, о сыне его славном и могучем богатыре князе Гвидоне Салтановиче и о прекрасной царевне Лебеди»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« Об оброке век мы не слыхали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е было чертям такой печали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« Сказка о попе и работнике его Балде»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 какого произведения взят этот отрывок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Лукоморья дуб зеленый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латая цепь на дубе том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 днем и ночью кот учены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ходит по цепи  кругом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дет направо – песнь заводи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лево – сказку говор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 Из поэмы «Руслан и Людмила»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должите стихотворение «Вот север, тучи нагоняя…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 Вот север, тучи нагоняя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охнул, завыл – и вот сам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дет волшебница зим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шла рассыпалась; клокам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исла на суках дубов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Легла волнистыми коврам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и полей, вокруг холмов…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«Черный ящик». В черном ящике находится представитель животного мира (игрушка), который в одной из сказок А.С. Пушкина помогал осуществлять желания. </w:t>
      </w:r>
      <w:r>
        <w:rPr>
          <w:sz w:val="28"/>
          <w:szCs w:val="28"/>
          <w:u w:val="single"/>
        </w:rPr>
        <w:t xml:space="preserve">Кто это?  Назовите сказку. </w:t>
      </w:r>
      <w:r>
        <w:rPr>
          <w:sz w:val="28"/>
          <w:szCs w:val="28"/>
        </w:rPr>
        <w:t xml:space="preserve"> (Золотая рыбка. «Сказка о рыбаке и рыбке»,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вучит песня «Во саду ли, в огороде». </w:t>
      </w:r>
      <w:r>
        <w:rPr>
          <w:sz w:val="28"/>
          <w:szCs w:val="28"/>
          <w:u w:val="single"/>
        </w:rPr>
        <w:t xml:space="preserve">Чья это песенка? Из какой сказки?  </w:t>
      </w:r>
      <w:r>
        <w:rPr>
          <w:sz w:val="28"/>
          <w:szCs w:val="28"/>
        </w:rPr>
        <w:t>(Песенка белки из « Сказки о царе Салтане».)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ими словами начинаются  следующие сказк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« Сказка о попе и работнике его Балде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Жил – был поп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олоконный лоб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шел поп по базару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еть кой – какого товару,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« Сказка о золотом петушке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 Негде, в тридевятом царстве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тридесятом государстве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 – был славный царь Дадон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раз старик из  « Сказки о рыбаке и рыбке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идывал невод в море?  ( Три раза.)  С чем пришел невод в первый раз? ( С одной тиной.)  С чем пришел невод во второй раз?  (С травой морскою.)  С чем пришел невод в третий раз?  ( С золотой рыбкой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случилось с попом с первого щелча? ( Прыгнул поп до потолка».) Со второго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Лишился поп языка».) С третьего щелчка?  (« Вышибло ум у старика»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Черный ящик». В черном ящике находится предмет, который погубил молодую царевну. Что это за предмет?  ( Яблоко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каких чудесах говорится в  « Сказке о царе Салтане? ( О чудном острове с городом, о ручной белке, о богатырях, о царевне Лебеди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должите стихотворение « Зимний вечер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уря мглою небо кроет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 Буря мглою небо кроет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ихри снежные крутя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о, как зверь, она завоет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о заплачет, как дитя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о по кровле обветшало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друг соломой зашуршит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о, как путник запоздалый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 нам в окошко застучит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то подарил царю Дадону золотого петушк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от мудрец перед Дадоном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л и вынул из мешк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олотого петушка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чему золотой петушок заклевал до смерти царя Дадон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Петушок отомстил за своего хозяина – мудреца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кими словами бранила старика старуха в « Сказке о рыбаке и рыбке»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Дурачина ты, простофиля! »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кими словами обращается царица к волшебному зеркальцу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« Свет мой, зеркальце! скажи…»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колько лет жили старик со старухой у самого синего мор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Жили старик со своею старухо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 самого синего моря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ни жили в ветхой землянк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овно тридцать лет и три года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какую плату согласился работать Балда у поп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 « Буду служить тебе славно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сердно и очень исправн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год за три щелчка тебе по лбу…»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должите стихотворение « Уж небо осенью дышало…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Уж небо осенью дышало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ж реже солнышко блистало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роче становился день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Лесов таинственная сень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 печальным шумом обнажалась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Ложился на поля туман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усей крикливых караван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янулся к югу: приближалась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овольно скучная пор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ял ноябрь уж у двора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ими словами обращается старик к золотой рыбк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« Смилуйся, государыня – рыбка!»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 Черный ящик». В черном ящике находится предмет, которым Балда « морщил море». Что это? ( Веревка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u w:val="single"/>
        </w:rPr>
        <w:t>Какими словами утешала старика золотая рыбка</w:t>
      </w:r>
      <w:r>
        <w:rPr>
          <w:sz w:val="28"/>
          <w:szCs w:val="28"/>
        </w:rPr>
        <w:t>?  ( «  Не печалься, ступай себе с богом!»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 золотой петушок давал знать Дадону, что все кругом царства спокойно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Коль кругом все будет мир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сидеть он будет смирно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23. </w:t>
      </w:r>
      <w:r>
        <w:rPr>
          <w:sz w:val="28"/>
          <w:szCs w:val="28"/>
          <w:u w:val="single"/>
        </w:rPr>
        <w:t>Какие волшебные превращения происходят в « Сказке о царе Салтане»?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Царевна превращается в лебедя, Чародей – в коршуна, князь Гвидон – в комара, в шмеля, в муху. 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кому обращался королевич Елисей за помощью, когда искал царевну – невесту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К солнцу, к месяцу, к ветру.)  Кто ему подсказал, где искать царевну?  ( Ветер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В каких сказках  Пушкина встречаются числа</w:t>
      </w:r>
      <w:r>
        <w:rPr>
          <w:sz w:val="28"/>
          <w:szCs w:val="28"/>
        </w:rPr>
        <w:t>?  (« Сказка о мертвой царевне и о семи богатырях». Три щелка в « Сказке о попе и работнике его Балде». Тридцать три богатыря, три девицы в « Сказке о царе Салтане». Тридцать три года жили старик со старухой у синего моря, трижды закидывал невод старик в « Сказке о рыбаке и рыбке». И т.д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м занимались старик и старуха до того, как старик поймал золотую рыбку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 Старик ловил неводом рыбу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уха пряла свою пряжу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викторины. Вручение медалей победившей команде. Всем участникам игры ведущий дарит книги – сказки А. С. Пушкина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Пушкин. Это чуд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прелесть без конц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ашей жизни вечно буде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Этих сказок голос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лько сказок у поэт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х не много и не мало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все Пушкинские – эт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е вечное начал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бо всем за участие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спрятанные слова и назовите сказку, в которой эти слова встреча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 могут быть по горизонтали и вертикал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 Корыто, невод, вода, дворянка, рыбка, царица, владычица; из сказки              « Сказка о рыбаке и рыбке»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"/>
        <w:gridCol w:w="46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37:00Z</dcterms:created>
  <dc:creator>Asus</dc:creator>
  <dc:description/>
  <cp:keywords/>
  <dc:language>en-US</dc:language>
  <cp:lastModifiedBy>Asus</cp:lastModifiedBy>
  <dcterms:modified xsi:type="dcterms:W3CDTF">2012-06-27T06:39:00Z</dcterms:modified>
  <cp:revision>12</cp:revision>
  <dc:subject/>
  <dc:title>Викторина по сказкам А</dc:title>
</cp:coreProperties>
</file>