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Сценарий проведения  торжественной части выпускного вечера .</w:t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 xml:space="preserve"> Добрый вечер, дорогие гости, мы рады приветствовать вас в этом зал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ая</w:t>
      </w:r>
      <w:r>
        <w:rPr>
          <w:rFonts w:cs="Arial" w:ascii="Arial" w:hAnsi="Arial"/>
          <w:sz w:val="24"/>
          <w:szCs w:val="24"/>
        </w:rPr>
        <w:t>. На выпускном балу 2012 года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а гостями сегодня полн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здничным шумом и кутерьмо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зыка будет звучать допоздна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школе сегодня бал выпускной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 xml:space="preserve"> Со школой прощаются наши ребят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 xml:space="preserve"> Сегодня им будут вручать аттестаты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ий. </w:t>
      </w:r>
      <w:r>
        <w:rPr>
          <w:rFonts w:cs="Arial" w:ascii="Arial" w:hAnsi="Arial"/>
          <w:sz w:val="24"/>
          <w:szCs w:val="24"/>
        </w:rPr>
        <w:t>Сегодня со своим детством на выпускном вечере прощаются выпускники 2012го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 xml:space="preserve"> Уважаемые гости, встречайте наших выпускников: 11-А класс, классный руководитель –Лукьянова Елена Николаевна, 11-Б класс, классный руководитель – Гогокина Ирина Николаевн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Под музыку в зал входят выпускники, рассаживаются по своим местам.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т и стали все на год взрослей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пора настает - школа лучших своих детей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ожает в далекий поле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 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недаром взгрустнулось им вдруг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есь класс непривычно притих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, выпорхнув прямо из рук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ы детства уходят от ни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е годы прошли чередой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лые дни вашей жизни весело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чер прощальный, ваш бал выпускной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ами прощается милая школ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льс в исполнении выпускник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 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ыстро годы пролетели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заметно повзрослели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перь вам всем, ребята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есь вручают аттестаты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в честь случая так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рались мы вместе снова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тоб получше друг о друге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узнали на досуг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>Для вручения аттестатов на сцену приглашается директор школы Гайнанова Василя Равгатовн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то на всех олимпиада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у школу представлял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то за знания награды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слугам получал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то и вел себя прилично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учился на отлично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кому сегодня дали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агоценные медали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 xml:space="preserve"> Ну конечно, это  золотая медалистка Ерендеева Ксения и серебряные медалистки Максимова Мария и Софина Юлия!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Далее вручение аттестатов по сценарию классных руководителей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 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я – одно из важнейших слов для каждого человека: оно сопутствует нам с самого рождения и на протяжении жизни, мы с детства ассоциируем себя со своим «названием», и так к нам обращаются окружающие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зря говорят, что самое приятное обращение для любого из нас – это по имени. Человек имеет способность настраивать свою энергетику на энергетику собственного имени, и, соответственно, можно сделать вывод, что имя влияет на личностные качества и судьбу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ьшее значение имеет первая буква, ее энергетика самая сильная. По ней легко прочитать характер, идеалы, чувства, потребности, отношение к различным аспектам жизни. Сейчас мы попытаемся вместе разгадать тайну первой буквы имени наших выпускник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А" - символ начала, сила и желание что-то начать и осуществить, стремление к духовному и физическому комфортному состоянию. Символ начала, чистоты, ясности, кристального понимания, проявления самостоятельной сущ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ручения аттестатов на сцену приглашаются: Азат Алтунбаев, Анастасия Антонова,Алена Инжеватова,Александр Артемьев,Алексей Сорок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Ведущая </w:t>
      </w:r>
      <w:r>
        <w:rPr>
          <w:rFonts w:cs="Arial" w:ascii="Arial" w:hAnsi="Arial"/>
          <w:sz w:val="24"/>
          <w:szCs w:val="24"/>
        </w:rPr>
        <w:t>. Алена Осипова,Артем Тиханов, Агата Чепурнаева, Анна Хвалева, Анатолий Чебоксар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" - легкость в общении, умение быстро устанавливать контакт, реальное восприятие действительности, единение с природой, творческий характер личност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>На сцену приглашаются: Виктория Сурудина, Виктория Ильина, Валерий Шустров, Виктория Митрофан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Г" - жажда знания, стремление к скрытой тайне, умение понимать все происходящее в жизни в тесной взаимосвязи, внимание даже к незначительным мелочам, добросовестность во всех дела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>На сцену приглашаются: Гузель Алтынбаева, Гульназ Юнус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Д" - осмысление, размышление перед началом дела, основной ориентир на семью, стремление оказывать помощь, некоторая капризность в отношениях, склонность к экстрасенсорик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>На сцену приглашаются: Денис Стрельцов, Динара Хайбрахман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Е" - стремление к самовыражению, потребность во взаимном обмене идеями, склонность к роли посредника в конфликтных ситуациях, проницательность, интуитивное понимание мира тайного и непонятного, иногда болтливость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 .</w:t>
      </w:r>
      <w:r>
        <w:rPr>
          <w:rFonts w:cs="Arial" w:ascii="Arial" w:hAnsi="Arial"/>
          <w:sz w:val="24"/>
          <w:szCs w:val="24"/>
        </w:rPr>
        <w:t>На сцену приглашаются:Елена Горбунова, Елена Дуняшина, Елена Ионова, Екатерина Сорочайкина, Екатерина Карп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И" - утонченность, чувствительность, доброта, устремленность к гармонии с окружающим миром, романтическая мягкая натура, деловитость и практичность чаще всего являются ширмой для скрытия своей истинной сут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>На сцену приглашается Ильмира Маннан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К" - выносливость, сила и крепость духа, умение хранить тайны, исключительная проницательность, главный жизненный принцип: "все или ничего". Для вручения аттестатов приглашается Ксения Языкин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Л" - утонченное понимание прекрасного, незаурядные артистические и художественные способности, желание поделиться знаниями и ощущениями с партнером, предупреждение о недопустимости прожигания жизни впустую и необходимости поиска своего истинного назначения в жизн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>На сцену приглашаются:Людмила Ярхунина, Лола Давлятова, Любовь Воробье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М" - заботливая натура, стремление оказать помощь, иногда застенчивость, предупреждение о недопустимости хищнического отношения к природе, преодоление искушения стать центром всеобщего внимани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>На сцену приглашаются: Мария Шарова, Михаил Фролов, Мария Агапов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Н" - знак протеста, неприятие всего подряд без разбора, внутренняя сила, острый критический ум, стремление к духовному и физическому здоровью, старательность и усердие в работе, неприятие монотонного и неинтересного труд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цену приглашается Никита Озерной , Никита Лопаре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Р" - способность не обманываться внешними представлениями, умение вникать в сущность, самоуверенность, стремление к активным действиям, храбрость, увлеченность, иногда необдуманный риск и авантюрность, склонность к догматизму в суждениях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>На сцену приглашается:Рафаэль Сайфутдинов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"С" - стремление к прочному положению и материальной обеспеченности, здравый смысл в суждениях, раздражительность, склонность властности, иногда капризность, важность осознания своего истинного предназначения в жизни. На сцену приглашается: Светлана Сидубаев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Т" - творческая личность, чувствительная натура, склонность к интуиции, стремление к постоянному поиску правды, желания не всегда соизмеряются с возможностями, символ креста напоминает о быстротечности жизни, и поэтому не следует откладывать на потом дела, которые можно сделать сейчас. На сцену приглашается Татьяна Рожнов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Э" - способность увидеть скрытую сущность событий, умение увидеть изнанку людей, хорошее владение языком в устной речи и в письме, склонность к чрезмерному любопытству, стремление показать свою причастность к хорошему обществу. На сцену приглашается Эльдар Якупо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Ю" - склонность к идеалам всеобщего равенства и братства, стремление к истине, способность к самопожертвованию и, одновременно, к жестоким поступкам, необходимость которых определяется высшими соображениями. На сцену приглашается Юлия Ускова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ий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мы и папы, братья и сестры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бушки, дедушки, дяди и тети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едущая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же внесли свой существенный вклад,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об выпускник получил аттестат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 xml:space="preserve"> От имени родителей слово предоставляется 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ая.</w:t>
      </w:r>
      <w:r>
        <w:rPr>
          <w:rFonts w:cs="Arial" w:ascii="Arial" w:hAnsi="Arial"/>
          <w:sz w:val="24"/>
          <w:szCs w:val="24"/>
        </w:rPr>
        <w:t>Вот так красиво завершилась первая, самая главная часть нашего вечера, и вместе с ней закончились волнения выпускников и родителей. Аттестат зрелости, как его принято называть, вручен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ущий.</w:t>
      </w:r>
      <w:r>
        <w:rPr>
          <w:rFonts w:cs="Arial" w:ascii="Arial" w:hAnsi="Arial"/>
          <w:sz w:val="24"/>
          <w:szCs w:val="24"/>
        </w:rPr>
        <w:t>Нам  есть чем гордиться, а вам есть, кем гордиться. И в этом вы все сейчас убедитесь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нимание! Внимание! Сегодня ____ июня ______года в г. Похвистнево  в школе № 1 будет дан праздник по случаю Выпускного вечер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акой он будет, этот праздник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й? А вот какой!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на мотив _______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 грустное мычание, под бодрое рыча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 дружеское ржание рождается на све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ш праздник для компани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ля дружной такой компани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ля славной такой компании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места тут грусти нет. (Ла-ла-ла-ла..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фонограмму выхода остальные участники появляются на сцен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рогие друзья! Мы рады приветствовать вас на презентации нового супер-хитового альбома звезд школьной  сцены, посвященной самой популярной теме этого сезона — Выпускному вечер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нец  - ассорти выпускников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Добрый вечер, дорогие гости! Мы рады приветствовать вас в этом зале и представить на ваш суд новый Хит-парад школы этого сезона. И открывает наше сегодняшнее шоу мэтр школьной сценической эстрады, «царица наук» —</w:t>
      </w:r>
      <w:r>
        <w:rPr>
          <w:b/>
          <w:sz w:val="28"/>
          <w:szCs w:val="28"/>
        </w:rPr>
        <w:t xml:space="preserve"> Математика 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умма сразу трех наук нас не испугае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тематика — царица. Это каждый зна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ного формул, много чисел, интегралы, корни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по правилам оформим в надлежащей форм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1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 тех пор, как вы опустили свой перпендикуляр на наши сердца, мы никак не можем найти радиус окружности для описания своих чувств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2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никакая таблица логарифмов не сможет извлечь корень из наших кубических страдани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3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лянемся вам теоремой Пифагора, что вечно будем медианой во всех треугольниках вашей жизн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4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ша любовь к вам — неограниченная прямая, дорогие наши учителя математики Алтынбаев Геннадий Петрович  и Гогокина Ирина Николаев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на мотив песни «Не подходи ко мне» кабаре-дуэта «Академия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тематику я не люблю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знать ее я больше не хоч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ежду нами выросла стен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знаю только, чья же здесь вин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оть учитель вы и золото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ато предмет ваш очень не прост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ежду нами взорваны мост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это все, чего добились в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говорите мне про уравнения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и мучени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лышать не хоч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говорите мне про доказательства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и же издевательств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рашно вспоминать! Не говори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, выступление мэтра нашей эстрады — это классика жанра. А мы продолжаем. Невозможно представить наш Хит-парад без старых и всеми любимых песен. Одна такая песня сегодня у нас в гостях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 номинации: «Народная любовь» — </w:t>
      </w:r>
      <w:r>
        <w:rPr>
          <w:b/>
          <w:sz w:val="28"/>
          <w:szCs w:val="28"/>
        </w:rPr>
        <w:t xml:space="preserve">учитель ФИЗИКИ – </w:t>
      </w:r>
      <w:r>
        <w:rPr>
          <w:sz w:val="28"/>
          <w:szCs w:val="28"/>
        </w:rPr>
        <w:t>Филиппова Анна Юрьевн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ожет, нет в нас Эдисонов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дотянем до Ньютонов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совсем был не таков папа радио — Поп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ть паскали, ваты, герц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м вошли и в плоть, и в кров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зато навечно в сердц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удет к физике любов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на мотив песни «Вот кто-то с горочки спустился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т кто-то с лестницы спустил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верно, физик наш ид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его руках журнал наш классны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всем с ума меня сведе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руках барометр сжима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амперметр прижат к груд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икто-никто еще не зна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 предстоит нам впереди. —2 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у что же, поехали дальше. Вы не представляете, сколько интересных номинаций прозвучит на нашем вечере. И одна из них — «Патриотическая песня». Сегодня в этой номинации мы представляем учителя </w:t>
      </w:r>
      <w:r>
        <w:rPr>
          <w:b/>
          <w:sz w:val="28"/>
          <w:szCs w:val="28"/>
        </w:rPr>
        <w:t xml:space="preserve">Химии – </w:t>
      </w:r>
      <w:r>
        <w:rPr>
          <w:sz w:val="28"/>
          <w:szCs w:val="28"/>
        </w:rPr>
        <w:t>Пермякову Валентину Аркадьевну, ее любителей и почитате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ыжий бром клубами вьет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ламя лижет потолок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ислота рекою льется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опытах идет ур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 пути к высокой цели не страшны страда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енделеев бы одобрил наши изыска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на мотив песни «Мы рождены, чтоб сказку сделать былью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рождены пролить все то, что льет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сыпать то, чего нельзя проли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ш данный курс «Химическим» зовет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будем вечно Химию любить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выше, выше и выш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етит рыжий бром к небеса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тот, кто тем бромом подыши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от следом отправится сам к небесам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выше, выше и выш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 вершинам научным иде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если в пути не взорвем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о к цели заветной придем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плодисменты нашим артистам. Не очень легко выступать в этой номинации, но они справились блестяще. А мы продолжаем, и с радостью сообщаем, что сегодня в нашем Хит-параде принимают участие зарубежные гост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ужели прямо из-за рубежа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ты думал. У нас солидный Хит-парад, а не абы что. Конечно, есть свои тонкости. Зарубежными гостями у нас будут наши выпускники, но ведь главное — с чем ты выходишь на сцену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 номинации: «Зарубежный гость» —учитель  </w:t>
      </w:r>
      <w:r>
        <w:rPr>
          <w:b/>
          <w:sz w:val="28"/>
          <w:szCs w:val="28"/>
        </w:rPr>
        <w:t xml:space="preserve">английского языка – </w:t>
      </w:r>
      <w:r>
        <w:rPr>
          <w:sz w:val="28"/>
          <w:szCs w:val="28"/>
        </w:rPr>
        <w:t>Кузьминская Марина Николаев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«спик инглиш шпрехен дойч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забыть не в сил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х впитала даже кровь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, что в наших жила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сполняют на мотив песни «Ландыши,Ландыши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сегодня принесли не конфеты, не цвет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конспекты и не дневник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арить решили мы благодарность от душ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пожеланиями добры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зыки, языки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жизни нам всем пригодят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частья вам, счастья вам и лю-ю-бв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ешь, о чем я подумала за кулисами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чем же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том, что ради этого стоит жить. Чтобы тебе были посвящены песни. Это должно быть очень приятно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умаю, ты права. А в том, что это приятно, мы еще не раз убедимся за время нашего Хит-парада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должаем, уважаемые дамы и господа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новый альбом вошли популярные песни в исполнении лучших выпускников школы. Есть в нашем и самая домашняя песня. Сегодня в номинации «Мэтр» самая домашняя песня дл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то порядок наведет? Расписанье подобьет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о она, то она, то Администрация.Это директор школы Василя Рафгатовна Гайнанова и ее не сменные помощники завучи – Иванова Татьяна Николаевна, Семенова Татьяна Константиновна и Саушкина Людмила Александров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сполняют на мотив песни Л. Долиной «Погода в доме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й урок у нас сегодня первый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новь расписания не помню 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знать его один есть способ верный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пасет меня Администрация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ней всего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иректор в школе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завуч тоже — голов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мочь нам всем лишь только може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юбимая Администрация. —2 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наешь, замечательный у нас вечер получается. Я думаю, многие родители открыли для себя своих детей совсем с другой стороны. Может, они и не подозревали, что их дети не только хорошо учились, но прекрасно себя чувствуют на сцен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ы вспомнила про наш классный вечер, а я подумал об учителях, которые работают на «невидимом фронте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го ты имеешь в виду? Я что-то не поняла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 имею в виду классных «мам» наших выпускников. Тех, кто каждый день, каждый час, каждую минуту были рядом с ними. Тех, кто волновался за все предметы сразу и за каждый в отдельности. Тех, кто переживал все победы и поражения, как свои собственные. Их мы поздравим по особому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танец (Тиханов и Митрофанова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рогие наши классные мамы. Мы очень любим вас и всегда будем приходить к вам в гост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А теперь хочется сказать теплые слова о предмете, по знанию которого судят о всестороннем развитии личности, без него не обходится ни одна школа, ни один ВУЗ. Я думаю, вы догадались, что речь пойдет </w:t>
      </w:r>
      <w:r>
        <w:rPr>
          <w:b/>
          <w:sz w:val="28"/>
          <w:szCs w:val="28"/>
        </w:rPr>
        <w:t>о Русском языке и Литературе</w:t>
      </w:r>
      <w:r>
        <w:rPr>
          <w:sz w:val="28"/>
          <w:szCs w:val="28"/>
        </w:rPr>
        <w:t>. Мы благодарим учителей русского языка и литературы-  Семенову Татьяну Константиновну и Смотрову Елену Федоровн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реди огромнейших томов литературных асов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потеряется строка 11-х класс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кай писали пока лишь только сочинени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сочиним мы, дайте срок, как Пушкин, И не мене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на мотив песни «Чистый лист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столе чистый лист, не исписан он, чист;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всем белый, как снег непримяты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н задумчиво ждал, чтобы я написа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-нибудь, ну а что? Непонятно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учку в руку беру, сочиненье пишу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сюжет получается странны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чему-то слова все сложны для мен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силен в этом я, как печально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ума моей мечты, на урок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е со мной сегодня т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ичего не написал, ничего не написа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истый лист учителю (можно имя) я так и сдал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не верю, что закончу четверть я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решится в миг теперь судьба мо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х до шока доводил, всех до шока доводил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ичего я на уроке не учи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абсолютно запуталась в предметах. Помню одно: сейчас будем говорить о детях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каких детях? Ты, я вижу, еще не пришла в чувство. Мы будем говорить о единственном представителе в «Детской номинации». И этот предмет, насколько ты помнишь.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нформатика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лодец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дальше все помню и скажу, что Информатика — она как ребенок. В принципе, это новый предмет в школе. 10-15 лет — это не много. Можно сказать, что она ровесница нашим выпускникам, но без нее уже не обходится ни одна сфера деятельности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Итак, в номинации «Детская песня» —учитель  </w:t>
      </w:r>
      <w:r>
        <w:rPr>
          <w:b/>
          <w:sz w:val="28"/>
          <w:szCs w:val="28"/>
        </w:rPr>
        <w:t>Информатики</w:t>
      </w:r>
      <w:r>
        <w:rPr>
          <w:sz w:val="28"/>
          <w:szCs w:val="28"/>
        </w:rPr>
        <w:t xml:space="preserve"> – Лукьянова Елена Николаевн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на мотив песни Чебурашки «Я был когда-то странной...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астники капустника (поют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н был когда-то странны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едметом безымянны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Его когда-то в школ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икто не проходи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еперь он стал известны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 всем и всем полезны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в каждом деле он необходим. —2 р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ие они все-таки молодцы. Я, кстати, о выпускниках говорю, если ты не поня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понял. Потому что сам так думаю. Столько интересного придумали. Знаешь, я слышал, как они репетировали песню, посвященную очень хорошему человеку. Предмет его очень нужный и полезный. Догадайся, о чем я говорю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Я думаю, ты говоришь о Физкультур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понял! Как ты догадалась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чень просто. Не так много предметов осталось. Не знаю, что там с полезностью у остальных, а этот ну просто жизненно необходи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, все, что осталось, так же полезно, как и физ-ра. В номинации «Сильная песня» —  учитель Физкультуры – Сагдеев Саниахмед Ядкарович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ложными, порой изнурительными были эти уроки. Зато посмотрите на наших девушек и наших парней. Стройные, красивые, сильны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Кто-нибудь из не очень крепких ребят демонстрирует мышцы.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 этих встреч в душе следы останутся надолго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дежно сердце, как мотор, бежим быстрее волк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 таким здоровьем, как у нас, мы передвинем гор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 всей души благодарим уроки Физкультур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на мотив песни «Комбат» группы «Любе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Физрук, батяня, батяня, физрук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после уроков без ног и без рук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лени дрожат, и кости боля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шарики перед глазами кружа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юбимый, любимый физрук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пасибо за силу, за крепкий наш ду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вам благодарны, и если что вдруг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помощь придем к вам, любимый физру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Юноша-ведущий выходит с цветами и дарит их девушк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о мне цветы? А что мы празднуем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едующую номинацию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ожди, я догадаюсь, о чем идет речь (думает). Я не ошибусь, если скажу, что в нашей следующей номинации Биология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вершенно верн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иология — наука класса самых важных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ак как требует она опытов отважных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к скрестить? Кого и с кем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наем мы теперь и сами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учились этому долго, вместе с вами, любимая Валентина Николаевна Даринска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на мотив « В голове моей опилки-да,да,да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спиртованы пиявки – не бе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кология в порядке - да, да, 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копаем все цветоч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посадим их в горшоч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лечить больные почки – ерун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иологию любили мы всег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романьонцев находили – да,да,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лохи, вши и тараканы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безьяны и бананы –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ы запомним те уроки навсегда!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номинации «Легенда века» — Обществознание и История. И бессменные обладатели этой премии Никитушкина Ирина Петровна и Якупова Люция Мидхатовна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внести изюминку в урок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бы пробудить и мысль, и чувство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тобы детям помешал звонок —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тим овладели вы искусством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т на мотив песни «Дрессировщик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От истории я отвыкал постепенно,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Я забыл все, что знал, все, что слышал не раз.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Изучая Спинозу и Канта степенно,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Перестроиться вынужден был весь наш класс.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Ап — и тут же за парты мы сели,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Ап — со страхом глядим мы в тетрадь.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Ап — мы выучить все не успели,</w:t>
      </w:r>
    </w:p>
    <w:p>
      <w:pPr>
        <w:pStyle w:val="Normal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>Ап — но работу дают нам опят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ют нам опять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ших чувств нерастраченных чашу.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живое дыханье весны,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любовь, и признательность нашу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дресуем директору мы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зможно, не скажешь словами, что в сердце легло глубоко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6-й участник капустн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о вот расстаемся мы с вами, хоть это не так и легко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Ах, годы, куда же вы, право..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етят. Не догнать, не забыт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й участник капустни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Хорошая, добрая, славная — давайте не будем грустить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10-й участник капустн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усть будет поменьше печали, пусть вовсе не будет беды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11-й участник капустника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все, что вы всем нам здесь дали, хорошие дарит плод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на мотив песни «А знаешь, все еще будет»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знаете, все еще буд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Школьный ветер еще поду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алышей вам еще наколдуе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двери вновь распахну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глаза ваши вновь улыбнутс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гда в сентябре на рассвет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вновь соберутс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, детство прошло. Сегодня мы прощаемся со своей родной гимназией. День этот и радостный, и грустный. Когда-то учебные заведения называли «Альма-матер», может потому, что в самом понятии «школа» есть что-то от заботливой матери, которая и похвалит, и порой накажет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Дверь  в страну детства закрыта, а ключ потерян. Остались одни воспоминания. И эти воспоминания мы сохраним на всю жизн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ыходят выпускники и поют финальную песню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Этот день мы долго ждал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ы о нем давно мечтали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конец-то, он для нас настал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ердце бьется словно птиц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тали мокрыми ресницы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ь сегодня наш прощальный бал!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В нашей школе мы как дом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е до боли в ней знаком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 входных дверей до черда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втра в мир войдем мы новы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вернемся в школу снов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 команде школьного звон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ипев:</w:t>
      </w:r>
      <w:r>
        <w:rPr>
          <w:sz w:val="24"/>
          <w:szCs w:val="24"/>
        </w:rPr>
        <w:t xml:space="preserve"> Пусть идут года – не забыть нам никогд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х веселых школьных дней и преданных друзе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еще не раз вспомним мы наш дружный класс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у а с ним вернется вновь к нам первая любов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Этот праздник уходящи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селый и щемящий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помним с вами мы еще не раз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теперь другие де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школе, лучшей всех на свет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оберутся осенью без нас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Этот день нам будет снить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для нас не повторит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ство наше школьное прошло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о в сердцах мы поселил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навеки сохранил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 школе нашей нежное тепл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пев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Бьет в нас жизненная сил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в нас школа заложила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Это наш надежный поплавок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н нам в жизни пригодит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б с дороги нам не сбиться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едь пред нами тысяча дорог!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ипев:</w:t>
      </w:r>
      <w:r>
        <w:rPr>
          <w:sz w:val="24"/>
          <w:szCs w:val="24"/>
        </w:rPr>
        <w:t>2раз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40:00Z</dcterms:created>
  <dc:creator>Admin</dc:creator>
  <dc:description/>
  <cp:keywords/>
  <dc:language>en-US</dc:language>
  <cp:lastModifiedBy>Admin</cp:lastModifiedBy>
  <cp:lastPrinted>2012-06-13T08:10:00Z</cp:lastPrinted>
  <dcterms:modified xsi:type="dcterms:W3CDTF">2012-06-27T06:23:00Z</dcterms:modified>
  <cp:revision>6</cp:revision>
  <dc:subject/>
  <dc:title/>
</cp:coreProperties>
</file>